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 xml:space="preserve">Концеп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государственной миграционной политики Российской Федерации на период до 2025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ая Концепция представляет собой систему взглядов на содержание, принципы и основные направления деятельности Российской Федерации в сфере миг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й Концепцией определяются цели, принципы, задачи, основные направления и механизмы реализации государственной миграционной политики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ая Концепция разработана в соответствии с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 во взаимосвязи с Концепцией государственной национальной политики Российской Федерации, Концепцией демографической политики Российской Федерации на период до 2025 года, Концепцией долгосрочного социально-экономического развития Российской Федерации до 2020 года, Стратегией национальной безопасности Российской Федерации до 2020 года и другими документами стратегического планирования, а также с общепризнанными принципами и нормами международного права и обязательствами Российской Федерации, вытекающими из международных договоров в сфере миг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аботка настоящей Концепции осуществлена с учетом отечественного и международного опыта в сфере управления миграционными процессами и обусловлена необходимостью обозначения стратегических ориентиров миграционной политики во взаимосвязи с ожидаемыми перспективами экономического, социального и демографического развития Российской Федерации, внешней политики Российской Федерации и интеграционными процессами на территориях государств - участников Содружества Независимых Государств, Таможенного союза и Единого экономического пространства, а также с общемировыми тенденциями глобализации. Реализация настоящей Концепции должна способствовать разрешению проблем, препятствующих эффективному регулированию миграции и снижению социокультурных, экономических и политических рисков, связанных с притоком мигра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целей настоящей Концепции используются следующие основные пон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адемическая мобильность - международные перемещения ученых и преподавателей в целях осуществления научной и преподавательской деятельности, обмена опытом, представления результатов исследований, а также в других профессиональных ц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ременная миграция - международная или внутренняя миграция, которая совершается на определенный период времени без перемены постоянного места жительства. Временная миграция осуществляется с целью работы (временная трудовая миграция), учебы (образовательная миграция) и тому подобно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лгосрочная миграция - международная или внутренняя миграция, которая совершается на длительный период (не менее одного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вотирование привлечения иностранной рабочей силы - регулирование численности иностранных работников, привлекаемых к осуществлению трудовой деятельности на территории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раткосрочная миграция - международная или внутренняя миграция, которая совершается на непродолжительный срок (менее одного года). Перемещения с рекреационными целями, на лечение или в краткосрочные командировки к миграции не относя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играция на постоянное место жительства - международная или внутренняя миграция, которая предполагает смену постоянного места жи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езаконная миграция - перемещения в Российскую Федерацию с нарушением законодательства Российской Федерации, касающегося въезда, пребывания (проживания) иностранных граждан на территории Российской Федерации и (или) осуществления ими трудов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разовательная (учебная) миграция - миграция с целью получения или продолжения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рганизованное привлечение иностранной рабочей силы (иностранных работников) - деятельность государства или уполномоченных негосударственных структур по организации перемещений иностранных работников в Российскую Федерацию, включающая организованный набор необходимых работников в стране происхождения, их довыездную подготовку, прием и трудоустройство на законных основаниях на заранее выделенные рабочие ме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езонная трудовая миграция - вид трудовой миграции иностранных граждан, работа которых по своему характеру зависит от сезонных условий и осуществляется только в течение части г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трудовая миграция - временная миграция с целью трудоустройства и выполнения работ (оказания услуг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Условия формирования и реализации государственной миграционной политики Российской Феде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играционные процессы играют значимую роль в социально-экономическом и демографическом развитии Российской Федерации. За последние два десятилетия миграционный прирост в значительной степени компенсировал более половины естественной убыли населения. Согласно расчету Федеральной службы государственной статистики о перспективной численности населения до 2030 года (высокий и средний варианты), учитывающему результаты Всероссийской переписи населения и динамику демографических процессов последних лет, численность населения страны на начало 2025 года составит 142,8 - 145,6 миллиона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селение мигрантов на постоянное место жительства в Российскую Федерацию становится одним из источников увеличения численности населения страны в целом и ее регионов, а привлечение иностранных работников по приоритетным профессионально-квалификационным группам в соответствии с потребностями российской экономики является необходимостью для ее дальнейшего поступательного разви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овременных условиях миграция работников высокой квалификации является важным источником накопления человеческого капитала, обеспечивающего экономический рост и благосостояние в принимающих странах. Не случайно конкуренция за привлечение таких работников имеет международный масштаб. Одна из стратегических задач - создание условий и механизмов для привлечения востребованных экономикой высококвалифицированных и квалифицированных специалистов разного профиля, предпринимателей и инвесторов, прежде всего на долгосрочной осн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настоящее время миграционная привлекательность Российской Федерации по сравнению с другими странами, принимающими мигрантов, невысока и распространяется преимущественно на граждан государств - участников Содружества Независимых Государств. Продолжается эмиграционный отток из страны. Мигранты новых поколений, прибывающие в Российскую Федерацию из государств - участников Содружества Независимых Государств, по сравнению с их предшественниками обладают более низким уровнем образования, знания русского языка и профессионально-квалификационной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еблагоприятные тенденции наблюдаются во внутренних миграциях. Население Российской Федерации отличается более низкой территориальной мобильностью (в том числе на локальном уровне) в сравнении с другими странами. Причины обусловлены большими издержками на переселение, неразвитостью транспортной сети, ограниченностью рынка арендуемого жилья, высокой стоимостью жилья и его аренды, низкими доходами большей части населения. Основным вектором межрегиональных внутренних миграций остается движение с Востока в Центр и в Московский регион, что усиливает дисбаланс в распределении населения по территории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играционное законодательство Российской Федерации не в полной мере соответствует текущим и будущим потребностям экономического, социального и демографического развития, интересам работодателей и российского общества в целом. Оно ориентировано на привлечение временных иностранных работников и не содержит мер, способствующих переезду на постоянное место жительства, адаптации и интеграции мигра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совершенство действующей системы управления миграционными процессами проявляется в наличии большого числа незаконных мигрантов. Ежегодно в стране от 3 до 5 миллионов иностранных граждан осуществляют трудовую деятельность без официального разрешения. Незаконная миграция, питающая рабочей силой теневой сектор экономики, является одной из главных причин усиления негативного отношения к мигрантам со стороны части населения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 исключением Государственной программы по оказанию содействия добровольному переселению в Российскую Федерацию соотечественников, проживающих за рубежом, отсутствуют программы привлечения на постоянное место жительства мигрантов с востребованными в стране профессионально-квалификационными, образовательными, экономическими, демографическими, социокультурными и другими характеристиками, способных успешно адаптироваться и интегрироваться в российское общество. Сложности в получении разрешения на временное проживание и вида на жительство затрудняют процесс получения гражданства для большинства законопослушных мигра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истема привлечения временных трудовых мигрантов и определения потребности в иностранной рабочей силе нуждается в совершенствовании. Трудовые контракты с иностранными работниками вне зависимости от их вида деятельности ограничены сроком в один год. Непозволительно долго осуществляется формирование механизмов набора иностранных работников, дифференцированных в соответствии с профессионально-квалификационными запросами российских работодателей. Исключением является узкая категория высококвалифицированных специалистов. Отсутствуют специальные программы каникулярной и сезонной трудовой миграции. Действующая система квотирования несовершенна и предполагает излишне длительные сроки рассмотрения заявок работодателей, а также не обеспечивает привлечения иностранных работников на рабочие места в соответствии с заявленной потребностью работода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Требуется совершенствование порядка привлечения физическими лицами иностранных работников для личных, домашних и иных подобных нужд на основании патентов для осуществления трудов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лабо используется миграционный потенциал российской системы образования. Образовательная (учебная) миграция - источник квалифицированных и интегрированных в стране иностранных граждан. Законодательные ограничения для занятости во время обучения и после его завершения снижают привлекательность получения образования в России для иностранных студ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ажными элементами государственной миграционной политики Российской Федерации являются создание условий для адаптации и интеграции мигрантов, защита их прав и свобод, обеспечение социальной защищенности. Решение этих проблем затрудняется неоправданной сложностью получения статуса постоянно проживающего в Российской Федерации, а также неурегулированностью правового положения иностранных граждан. Прямым результатом отсутствия государственных программ адаптации и интеграции является изоляция мигрантов от принимающего социума и нарастание негативного отношения к мигрантам. К организации программ интеграции и адаптации необходимо привлечь все заинтересованные стороны (правительства стран происхождения мигрантов, самих мигрантов, бизнес-структуры, неправительственные организации), в полной мере задействовать потенциал средств массовой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еобходимы содействие в жилищном обустройстве вынужденных переселенцев, совершенствование процедуры предоставления статуса беженца и временного убежища по гуманитарным обстоятельствам. В 1990-е годы в Российской Федерации получили статус беженцев и вынужденных переселенцев около 1,5 миллиона человек, но до сих пор законодательно закрепленные социальные обязательства перед ними до конца не выполн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пыт стран, проводящих активную миграционную политику, показывает, что миграционные процессы ускоряют социально-экономическое развитие и обеспечивают рост благосостояния населения. Для реализации положительного потенциала, заложенного в миграционных процессах, вся система управления ими в Российской Федерации должна быть модернизиров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тавя задачу привлечения в страну мигрантов для восполнения населения, рабочей силы и развития инновационного потенциала, следует учитывать, что миграционные ресурсы государств - участников Содружества Независимых Государств, ориентированные на Российскую Федерацию, в перспективе будут уменьш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Цели, принципы, задачи и основные направления государственной миграционной политики Российской Феде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Цели государственной миграционной политики Российской Фед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национальной безопасности Российской Федерации, максимальная защищенность, комфортность и благополучие населения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билизация и увеличение численности постоянного населения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йствие обеспечению потребности экономики Российской Федерации в рабочей силе, модернизации, инновационном развитии и повышении конкурентоспособности ее отрас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инципы государственной миграционной политики Российской Фед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прав и свобод человека и граждани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допустимость любых форм дискримин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людение норм национального и международного пра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армонизация интересов личности, общества и государ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заимодействие федеральных органов государственной власти, органов государственной власти субъектов Российской Федерации и органов местного самоуправления, развитие институтов социального партнерства и гражданского об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щита национального рынка тру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ифференцированный подход к регулированию миграционных потоков в зависимости от целей и сроков пребывания, социально-демографических и профессионально-квалификационных характеристик мигра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учет особенностей регионального развит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ткрытость и доступность информации о миграционных процессах и принимаемых решениях в области реализации государственной миграционной политики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научная обоснованность принимаемых ре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адачи государственной миграционной политики Российской Фед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 условий и стимулов для переселения в Российскую Федерацию на постоянное место жительства соотечественников, проживающих за рубежом, эмигрантов и отдельных категорий иностранных гражда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аботка дифференцированных механизмов привлечения, отбора и использования иностранной рабочей сил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йствие развитию внутренней миг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йствие образовательной миграции и поддержка академической моби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полнение гуманитарных обязательств в отношении вынужденных мигра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действие адаптации и интеграции мигрантов, формированию конструктивного взаимодействия между мигрантами и принимающим сообще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тиводействие незаконной миг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сновные направления государственной миграционной политики Российской Фед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бласти создания для соотечественников, проживающих за рубежом, эмигрантов и отдельных категорий иностранных граждан условий и стимулов для переселения в Российскую Федерацию на постоянное место житель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добровольному переселению в Российскую Федерацию соотечественников, проживающих за рубежом, и возвращению эмигра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программы по оказанию содействия добровольному переселению в Российскую Федерацию соотечественников, проживающих за рубежом, ее модернизация и придание ей бессрочного характ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ереселению на постоянное место жительства квалифицированных специалистов, а также иных иностранных работников, востребованных на российском рынке тру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миграции в Российскую Федерацию предпринимателей и инвестор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ереселению в Российскую Федерацию иностранных граждан в целях воссоединения сем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миграции в Российскую Федерацию молодежи, имеющей особо востребованные на российском рынке труда профессии и специальности, включая обеспечение преференций в получении вида на жительство выпускникам российских образовательных учреждений профессионального образования из числа иностранных граждан, получивших профессию (специальность), востребованную на рынке труда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нститутов разрешения на временное проживание и вида на житель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алльной системы отбора мигрантов для получения ими вида на житель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ускоренного (упрощенного) порядка получения гражданства Российской Федерации лицами, имеющими вид на жительство и являющимися предпринимателями, инвесторами, квалифицированными специалистами и членами их семей, а также выпускниками российских образовательных учреждений профессион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бласти разработки дифференцированных механизмов привлечения, отбора и использования иностранной рабочей силы, востребованной российской экономико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ых механизмов оценки потребности в иностранной рабочей силе с учетом перспектив развития экономики и национального рынка тру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а квотирования и иных инструментов регулирования привлечения иностранной рабочей сил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ифференцированных программ краткосрочной и долгосрочной трудовой миграции, предусматривающих использование различных механизмов отбора, условий въезда, пребывания и осуществления трудовой деятельности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привлечения в страну высококвалифицированных специалистов, а также квалифицированных работников по профессиям, дефицитным и востребованным на российском рынке тру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организованного привлечения иностранных работников; программ сезонн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и работников и каникулярной трудовой миграции иностранных студ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в сфере трудовой миграции на базе сотрудничества государственных, частных и некоммерческих организ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ханизмов стимулирования иностранных работников, востребованных на российском рынке труда, к заключению длительных трудовых договоров и получению статуса постоянно проживающих в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ие правил въезда и пребывания на территории Российской Федерации иностранных граждан, прибывающих в деловых ц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ие въезда и снятие ограничений для осуществления трудовой деятельности и обучения членов семей иностранных работников, заключивших долгосрочные трудовые контрак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ханизма привлечения иностранных работников на рабочие места, которые невозможно заместить российскими работник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а осуществления иностранными гражданами трудовой деятельности на основании пат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ие порядка въезда, выезда и пребывания на территории Российской Федерации иностранных граждан, участвующих в инвестиционной и предпринимательск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ие порядка въезда, выезда и пребывания на территории Российской Федерации иностранных граждан, являющихся работниками аккредитованных в установленном порядке на территории Российской Федерации представительств иностранных юридических лиц, зарегистрированных в Российской Федерации в установленном законодательством Российской Федерации поряд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выдачи разрешительных документов для осуществления трудов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центров содействия иммиграции в Российскую Федерацию и медицинского освидетельствования иммигрантов, в том числе за рубеж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бласти содействия развитию внутренней миграции граждан Российской Фед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ие процедур регистрационного учета граждан Российской Федерации в целях снятия административных барьеров, препятствующих изменению места пребывания или жи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а граждан к социальным, медицинским и иным видам услуг по месту фактического прожи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возможностях трудоустройства при переезде в другую мест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азных форм временной пространственной мобильности с целью осуществления трудовой деятельности, в том числе распространение вахтового метода ведения работ, гибких форм занятости и гибкого графика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образовательной (учебной) миграции российских граждан, в том числе в целях получения образования и повышения квалификации по профессиям, востребованным на рынке тру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местной внутренней миграции, прежде всего между региональными центрами, малыми городами и сельскими поселени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раструктуры для проживания внутренних трудовых и учебных мигрантов на основе государственно-частного партнер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регионов и территорий, проводящих активные меры по привлечению внутренних мигрантов, в том числе в рамках федеральных програм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ешевых сегментов рынка арендного жиль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заимодействия государственных центров занятости с частными агентствами по вопросам трудоустройства граждан Российской Федерации вне территории их постоянного прожи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федерального и региональных банков вакансий, региональных и межрегиональных систем обмена информацией о возможностях трудоустройства с целью повышения информированности граждан о возможностях и условиях трудоустрой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фондов по реализации мер стимулирования переселения граждан на работу в другие регионы, в том числе регионы Дальнего Восто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вестиционной привлекательности регионов Дальнего Востока, Сибири, приграничных и стратегически важных территорий с целью создания необходимой для переселения социальной и транспортной инфраструктуры, а также снижение транспортной оторванности от регионов Центральной Ро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ной инфраструктуры, внутренних и межрегиональных пассажирских перевоз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рование пассажирских авиаперевозок между регионами восточной и западной частей стра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области содействия образовательной (учебной) миграции в Российскую Федерацию и поддержки академической мобиль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словий для обучения в российских образовательных учреждениях на разных уровнях подготовки российских и иностранных студентов вне зависимости от гражданства и места прожи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нтингента студентов в образовательных учреждениях высшего и среднего профессионального образования из числа иностранных граждан, преимущественно граждан государств - участников Содружества Независимых Государ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словий пребывания в Российской Федерации иностранных студентов, их социально-культурной адаптации, медицинского страхования, обеспечения безопас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рт российских образовательных услуг в страны - источники массовой миграции в Российскую Федер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мобильности специалистов, занимающихся преподавательской, исследовательской и экспертно-аналитической работой в образовательных учреждениях и научных организац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, информационное и финансовое содействие образовательным учреждениям и научным организациям в реализации программ международной академической мобильности и в привлечении зарубежных ученых на основе долгосрочных трудовых контра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остранным студентам, обучающимся в Российской Федерации, права заниматься трудовой деятельностью в период обучения на тех же основаниях, что и российским студент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иностранным гражданам работать по полученной специальности в Российской Федерации непосредственно после завершения обучения в российских образовательных учреждениях высшего и среднего профессион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центров довузовской подготовки, изучения русского языка в образовательных учреждениях начального профессионального образования в странах с наиболее интенсивными миграционными поток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ие административных процедур, связанных с въездом и пребыванием на территории Российской Федерации иностранных граждан с целью преподавательской, исследовательской и экспертно-аналитической работы в образовательных учреждениях и научных организациях, в том числе для участия в конференциях и семинар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упрощенного порядка получения иностранными гражданами, въехавшими на территорию Российской Федерации с целью преподавательской, исследовательской и экспертно-аналитической работы в образовательных учреждениях и научных организациях, и членами их семей статуса постоянно проживающих в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ие въезда членов семей иностранных граждан, прибывших с целью преподавательской, исследовательской и экспертно-аналитической работы в образовательных учреждениях и научных организациях, и снятие ограничений для осуществления ими трудовой деятельности и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истемы грантов для граждан Российской Федерации, получивших профессиональное образование за рубежом, с целью содействия их возвращ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отечественникам, в том числе их детям, проживающим за рубежом, в получении образования на территории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инимально необходимого перечня услуг по медицинскому страхованию для иностранных граждан, обучающихся в образовательных учреждениях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области выполнения гуманитарных обязательств в отношении вынужденных мигран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социально-экономической и социокультурной интеграции вынужденных мигрантов, реализации конституционных прав и свобод человека и граждани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государственных обязательств по жилищному обустройству лиц, имеющих статус вынужденных переселенце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редоставления убежищ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егиональных и межрегиональных систем обмена информацией по работе с вынужденными мигран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добровольному возвращению беженцев, лиц, получивших убежище, и претендентов на получение соответствующего статуса в государства их прежнего проживания, а также переселению в третьи стра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ынужденным мигрантам полной и объективной информации о ситуации в странах и регионах их прежнего проживания, о безопасности при добровольном возвращении в места прежнего прожи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инфраструктуры объектов для размещения вынужденных мигра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 социальной поддержки вынужденных мигра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области содействия адаптации и интеграции мигрантов, формированию конструктивного взаимодействия между мигрантами и принимающим сообществ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в обществе культуры межнациональных и межрелигиозных отношений, формирование у мигрантов и принимающего сообщества навыков межкультурного общения, противодействия ксенофобии, национальной и расовой нетерпим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адаптации и интеграции мигрантов, включая их обучение русскому языку, правовое просвещение, информирование о культурных традициях и нормах поведения путем формирования соответствующей инфраструктуры в странах их происхождения и в регионах Российской Федерации, испытывающих наибольший приток мигрантов, а также активно используя потенциал средств массовой информации и возможности культурно-адаптационных центров в странах происхождения мигра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а иностранных граждан и членов их семей к социальным, медицинским и образовательным услугам в зависимости от их правового стату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спространению русского языка и русской культуры за рубеж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социальной исключенности мигрантов, пространственной сегрегации и формированию этнических анклав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, внедрение и реализация программ адаптации и интеграции мигрантов и членов их семей в Российской Федерации на основе взаимодействия федеральных органов государственной власти, органов государственной власти субъектов Российской Федерации и органов местного самоуправления, институтов гражданского общества и бизнес-структу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раструктуры, обеспечивающей содействие адаптации и интеграции, включая центры информационной и правовой поддержки мигрантов, курсы изучения языка, истории и культуры Российской Федерации, а также создание специализированного канала и циклов телепередач, ориентированных на социокультурную и языковую адаптацию мигра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грамм по формированию конструктивного взаимодействия между мигрантами и принимающим сообще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взаимодействия федеральных органов государственной власти, органов государственной власти субъектов Российской Федерации и органов местного самоуправления с общественными объединениями, содействующими адаптации и интеграции мигра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области противодействия незаконной миг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авовой базы противодействия незаконной миг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р ответственности за нарушение миграционного законодательства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совершенствование системы иммиграционного контроля путем закрепления данного понятия в системе нормативных правовых актов Российской Федерации, определения компетентных органов и перечня соответствующих полномоч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государственного контроля въезда и пребывания иностранных граждан на территории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организации каналов незаконной миграции, в том числе за счет повышения защищенности паспортно-визовых и иных документов, позволяющих идентифицировать лич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раструктуры для осуществления процедуры реадмиссии и обеспечение органами государственной власти субъектов Российской Федерации функционирования специальных учреждений для содержания иностранных граждан и лиц без гражданства, подлежащих административному выдворению или депорт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жведомственного взаимодействия, в том числе обмена информацией на внутригосударственном уровне, а также с компетентными органами иностранных государств по вопросам противодействия незаконной миг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программ противодействия незаконной миграции, проведение совместных межгосударственных оперативно-профилактических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информационной и разъяснительной работы с гражданами, работодателями в целях предупреждения нарушений миграционного законодательств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Международное сотрудничес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Международное сотрудничество Российской Федерации в сфере миграции осуществляется по следующим основным направле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ширение взаимодействия с международными организациями в сфере миграции и использование их потенци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здание условий для свободного перемещения и трудоустройства граждан в соответствии с международными соглашени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армонизация и унификация миграционного законодательства Российской Федерации и применение информационных технологий в сфере миграции в рамках международных организ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ирование правовой базы сотрудничества с иностранными государствами с целью обмена информацией по вопросам миграции, представляющим взаимный интерес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работка единых подходов по вопросу реадмиссии граждан третьих государств, включая расходные обязательства сторон, в рамках международных организ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звитие многостороннего и двустороннего взаимодействия в сфере миграции в рамках международных организ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аключение международных соглашений в сфере миграции, способствующих притоку иностранных инвестиций в Российскую Федер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заключение международных соглашений с компетентными органами иностранных государств о сотрудничестве в борьбе с незаконной миграци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заключение международных соглашений о приеме, возврате и транзитном проезде лиц, нелегально находящихся на территории Российской Федерации и территориях иностранных государств (о реадмисс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заключение международных соглашений об организованном привлечении иностранных работ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заключение международных соглашений о взаимном признании медицински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Информационно-аналитическое обеспечение реализации государственной миграционной политики Российской Феде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Информационно-аналитическое обеспечение реализации государственной миграционной политики Российской Федерации предусматрив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вершенствование предоставления государственных услуг и исполнения государственных функций в сфере миграции, в том числе с использованием информационных технологий (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ершенствование способов получения, формирования, хранения и использования дактилоскопической информации об иностранных гражданах с последующим использованием полученной информации компетентными органами, в том числе в правоохранительных ц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ширение использования информационных технологий для анализа миграционной ситуации и обеспечения реализации государственной миграционной политики Российской Федерации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статистического наблюдения на основе административных систем учета населения и системы выборочных исследований по вопросам внутренней и международной миг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сбора, хранения, обработки и распространения информации в сфере миг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различных миграционных программ и мониторинг их эффектив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научно-исследовательских разработок для анализа и прогноза миграционной ситуации, мониторинга и оценки эффективности различных миграционных програм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учное сопровождение изменений в инструментах и механизмах государственной миграционной политики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Основные механизмы реализации государственной миграционной политики Российской Феде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Настоящей Концепцией предусматриваются следующие основные механизмы реализации государственной миграционной политики Российской Фед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льнейшее совершенствование законодательства Российской Федерации в сфере миграции с учетом норм международного пра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витие международного сотрудничества Российской Федерации в сфере миграции, гармонизация миграционного законодательства Российской Федерации и унификация статистического учета в этой сфере в рамках межгосударственных объедин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лючение задач и мероприятий по реализации государственной миграционной политики Российской Федерации в государственные, федеральные и региональные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т задач государственной миграционной политики Российской Федерации при формировании федерального и региональных бюджетов, концентрация финансовых и материальных ресурсов на реализации приоритетных направлений и задач государственной миграционной политики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ормирование приоритетных направлений государственной миграционной политики Российской Федерации для различных типов регионов с учетом складывающейся миграционной ситу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вершенствование системы взаимодействия между федеральными органами государственной власти, органами государственной власти субъектов Российской Федерации, органами местного самоуправления и институтами гражданского общества в сфере миг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остоянный мониторинг и анализ происходящих на территории Российской Федерации миграционных процессов и их влияния на социально-экономические, демографические и иные аспекты развития страны, а также последующая корректировка конкретных мер государственной миграционной политики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азвитие научных исследований в сфере миг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Этапы реализации государственной миграционной политики Российской Феде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ервый этап (2012 - 2015 годы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аботка и принятие нормативных правовых актов Российской Федерации, обеспечивающих реализацию целей, задач и основных направлений государственной миграционной политики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аботка и апробация программ в рамках реализации основных направлений государственной миграционной политики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здание центров содействия иммиграции в Российскую Федерацию и медицинского освидетельствования иммигрантов, в том числе за рубеж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е инфраструктуры для проживания трудовых мигрантов на основе государственно-частного партнер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здание инфраструктуры для интеграции и адаптации трудовых мигрантов, включая центры информационной и правовой поддержки, курсы изучения языка, истории и культуры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ведение выборочных исследований, включающих вопросы внутренней и международной миг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торой этап (2016 - 2020 годы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е программ в рамках реализации основных направлений государственной миграционной политики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ализация и мониторинг принятых программ в рамках осуществления основных направлений государственной миграционной политики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общение и анализ правоприменительной практики принятых нормативных правовых актов Российской Федерации, обеспечивающих реализацию целей, задач и основных направлений государственной миграционной политики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ширение использования информационных технологий для анализа миграционной ситуации и обеспечения государственной миграционной политики Российской Федерации, в том числе уточнение программы статистических и аналитических работ в области внутренней и международной миг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о итогам реализации второго этапа предполагается к 2021 году приостановить миграционный отток населения из районов Сибири и Дальнего Вост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Третий этап (2021 - 2025 годы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а эффективности принятых программ в рамках реализации основных направлений государственной миграционной политики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очнение основных стратегических ориентиров, приоритетов и основных направлений реализации государственной миграционной политики Российской Федерации и корректировка соответствующи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о итогам реализации третьего этапа предполагается к 2026 году обеспечить миграционный приток населения в районы Сибири и Дальнего Востока.</w:t>
      </w:r>
    </w:p>
    <w:sectPr>
      <w:footerReference w:type="default" r:id="rId2"/>
      <w:type w:val="nextPage"/>
      <w:pgSz w:w="11906" w:h="16838"/>
      <w:pgMar w:left="1701" w:right="850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07:00Z</dcterms:created>
  <dc:creator>Кульков Дмитрий Львович</dc:creator>
  <dc:description/>
  <cp:keywords/>
  <dc:language>en-US</dc:language>
  <cp:lastModifiedBy>AKovalyk</cp:lastModifiedBy>
  <cp:lastPrinted>2012-07-23T18:10:00Z</cp:lastPrinted>
  <dcterms:modified xsi:type="dcterms:W3CDTF">2014-06-05T03:52:00Z</dcterms:modified>
  <cp:revision>4</cp:revision>
  <dc:subject/>
  <dc:title/>
</cp:coreProperties>
</file>