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8 августа 2009 г. N 70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ОСНОВ</w:t>
      </w:r>
    </w:p>
    <w:p>
      <w:pPr>
        <w:pStyle w:val="ConsPlusTitle"/>
        <w:widowControl/>
        <w:jc w:val="center"/>
        <w:rPr/>
      </w:pPr>
      <w:r>
        <w:rPr/>
        <w:t>ФОРМИРОВАНИЯ ПРЕДЕЛЬНЫХ ИНДЕКСОВ ИЗМЕНЕНИЯ РАЗМЕРА</w:t>
      </w:r>
    </w:p>
    <w:p>
      <w:pPr>
        <w:pStyle w:val="ConsPlusTitle"/>
        <w:widowControl/>
        <w:jc w:val="center"/>
        <w:rPr/>
      </w:pPr>
      <w:r>
        <w:rPr/>
        <w:t>ПЛАТЫ ГРАЖДАН ЗА КОММУНАЛЬНЫЕ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части 2.2 статьи 6 Федерального закона "О внесении изменений в Федеральный закон "Об основах регулирования тарифов организаций коммунального комплекса" и некоторые законодательные акты Российской Федерации" Правительство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е Основы формирования предельных индексов изменения размера платы граждан за коммуналь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 Министерству регионального развития Российской Федерации по согласованию с Министерством экономического развития Российской Федерации, Министерством финансов Российской Федерации, Федеральной службой по тарифам и Федеральной антимонопольной службой в 2-месячный срок утвердить методические указания по расчету предельных индексов изменения размера платы граждан за коммуналь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В.ПУТ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8 августа 2009 г. N 70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СНОВЫ</w:t>
      </w:r>
    </w:p>
    <w:p>
      <w:pPr>
        <w:pStyle w:val="ConsPlusTitle"/>
        <w:widowControl/>
        <w:jc w:val="center"/>
        <w:rPr/>
      </w:pPr>
      <w:r>
        <w:rPr/>
        <w:t>ФОРМИРОВАНИЯ ПРЕДЕЛЬНЫХ ИНДЕКСОВ ИЗМЕНЕНИЯ РАЗМЕРА</w:t>
      </w:r>
    </w:p>
    <w:p>
      <w:pPr>
        <w:pStyle w:val="ConsPlusTitle"/>
        <w:widowControl/>
        <w:jc w:val="center"/>
        <w:rPr/>
      </w:pPr>
      <w:r>
        <w:rPr/>
        <w:t>ПЛАТЫ ГРАЖДАН ЗА КОММУНАЛЬНЫЕ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документ определяет принципы и порядок формирования предельных индексов изменения размера платы граждан за коммунальные услуги (далее - предельный индекс).</w:t>
      </w:r>
    </w:p>
    <w:p>
      <w:pPr>
        <w:pStyle w:val="Normal"/>
        <w:autoSpaceDE w:val="false"/>
        <w:ind w:firstLine="540"/>
        <w:jc w:val="both"/>
        <w:rPr/>
      </w:pPr>
      <w:r>
        <w:rPr/>
        <w:t>2. Предельные индексы утверждаются не позднее внесения в законодательный орган субъекта Российской Федерации проекта закона о бюджете субъекта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3. Предельный индекс устанавливается органом исполнительной власти субъекта Российской Федерации, уполномоченным на осуществление государственного регулирования цен (тарифов) на товары и услуги организаций коммунального комплекса (далее - орган регулирования субъекта Российской Федерации), в отношении каждого муниципального образования на территории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 Основным принципом установления предельного индекса является доступность для граждан совокупной платы за все потребляемые коммунальные услуги, рассчитанной с учетом этого предельного индекса (далее - плата за коммунальные услуги).</w:t>
      </w:r>
    </w:p>
    <w:p>
      <w:pPr>
        <w:pStyle w:val="Normal"/>
        <w:autoSpaceDE w:val="false"/>
        <w:ind w:firstLine="540"/>
        <w:jc w:val="both"/>
        <w:rPr/>
      </w:pPr>
      <w:r>
        <w:rPr/>
        <w:t>5. Доступность для граждан платы за коммунальные услуги определяется на основе устанавливаемой органами исполнительной власти субъектов Российской Федерации системы критериев доступности для населения платы за коммунальные услуги (далее - критерии доступности), в которую включаются в том числе следующие критерии доступности:</w:t>
      </w:r>
    </w:p>
    <w:p>
      <w:pPr>
        <w:pStyle w:val="Normal"/>
        <w:autoSpaceDE w:val="false"/>
        <w:ind w:firstLine="540"/>
        <w:jc w:val="both"/>
        <w:rPr/>
      </w:pPr>
      <w:r>
        <w:rPr/>
        <w:t>а) доля расходов на коммунальные услуги в совокупном доходе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б) доля населения с доходами ниже прожиточного минимума;</w:t>
      </w:r>
    </w:p>
    <w:p>
      <w:pPr>
        <w:pStyle w:val="Normal"/>
        <w:autoSpaceDE w:val="false"/>
        <w:ind w:firstLine="540"/>
        <w:jc w:val="both"/>
        <w:rPr/>
      </w:pPr>
      <w:r>
        <w:rPr/>
        <w:t>в) уровень собираемости платежей за коммунальные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г) доля получателей субсидий на оплату коммунальных услуг в общей численност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Орган регулирования субъекта Российской Федерации осуществляет расчет показателей критериев доступности и направляет их в органы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рядок формирования органом местного самоуправления</w:t>
      </w:r>
    </w:p>
    <w:p>
      <w:pPr>
        <w:pStyle w:val="Normal"/>
        <w:autoSpaceDE w:val="false"/>
        <w:jc w:val="center"/>
        <w:rPr/>
      </w:pPr>
      <w:r>
        <w:rPr/>
        <w:t>предложения по установлению предельного индекс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редложение по установлению предельного индекса формируется органом местного самоуправления с учетом средств, необходимых для реализации:</w:t>
      </w:r>
    </w:p>
    <w:p>
      <w:pPr>
        <w:pStyle w:val="Normal"/>
        <w:autoSpaceDE w:val="false"/>
        <w:ind w:firstLine="540"/>
        <w:jc w:val="both"/>
        <w:rPr/>
      </w:pPr>
      <w:r>
        <w:rPr/>
        <w:t>а) программы комплексного развития систем коммунальной инфраструктуры муниципального образования, предусмотренной Федеральным законом "Об основах регулирования тарифов организаций коммунального комплекса";</w:t>
      </w:r>
    </w:p>
    <w:p>
      <w:pPr>
        <w:pStyle w:val="Normal"/>
        <w:autoSpaceDE w:val="false"/>
        <w:ind w:firstLine="540"/>
        <w:jc w:val="both"/>
        <w:rPr/>
      </w:pPr>
      <w:r>
        <w:rPr/>
        <w:t>б) региональной программы по газификации жилищно-коммунального хозяйства, предусмотренной Федеральным законом "О газоснабжении в Российской Федерации", в части, касающейся муниципального образования, и программы перспективного развития электроэнергетики в сфере муниципальной энергетики, предусмотренной Федеральным законом "Об электроэнергетике", в части, касающейся муниципального образования (далее - региональные программы).</w:t>
      </w:r>
    </w:p>
    <w:p>
      <w:pPr>
        <w:pStyle w:val="Normal"/>
        <w:autoSpaceDE w:val="false"/>
        <w:ind w:firstLine="540"/>
        <w:jc w:val="both"/>
        <w:rPr/>
      </w:pPr>
      <w:r>
        <w:rPr/>
        <w:t>8. Размер средств, необходимый для реализации региональных программ, рассчитывается и направляется органом регулирования субъекта Российской Федерации в орган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9. На период до утверждения программ, указанных в пункте 7 настоящего документа, предложение по установлению предельного индекса формируется с учетом:</w:t>
      </w:r>
    </w:p>
    <w:p>
      <w:pPr>
        <w:pStyle w:val="Normal"/>
        <w:autoSpaceDE w:val="false"/>
        <w:ind w:firstLine="540"/>
        <w:jc w:val="both"/>
        <w:rPr/>
      </w:pPr>
      <w:r>
        <w:rPr/>
        <w:t>а) средств, необходимых для реализации инвестиционных и производственных программ организаций коммунального комплекса, функционирующих на территор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лановых объемов поставок гражданам твердого топлива при наличии печного отопл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необходимых для обеспечения нужд граждан объемов потребления электрической энергии (мощности), определенных в сводном балансе для гарантирующих поставщиков, энергоснабжающих организаций и энергосбытов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г) расчетных годовых объемов тепловой энергии, поставляемой в муниципальное образование для нужд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д) объемов реализации газа в муниципальном образовании для нужд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10. Показатели, предусмотренные подпунктами "в" - "д" пункта 9 настоящего документа, направляются органом регулирования субъекта Российской Федерации в орган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Расчет предельного индекса осуществляется в соответствии с методическими указаниями по расчету предельных индексов изменения размера платы граждан за коммунальные услуги, утверждаемыми Министерством регионального развития Российской Федерации (далее - методические указания по расчету предельных индексов).</w:t>
      </w:r>
    </w:p>
    <w:p>
      <w:pPr>
        <w:pStyle w:val="Normal"/>
        <w:autoSpaceDE w:val="false"/>
        <w:ind w:firstLine="540"/>
        <w:jc w:val="both"/>
        <w:rPr/>
      </w:pPr>
      <w:r>
        <w:rPr/>
        <w:t>12. Оценка доступности для граждан прогнозируемой платы за коммунальные услуги осуществляется орган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орган местного самоуправления пришел к выводу о доступности для граждан прогнозируемой платы за коммунальные услуги, предложение по установлению соответствующего предельного индекса направляется в орган регулирования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3. В случае если орган местного самоуправления пришел к выводу о недоступности для граждан прогнозируемой платы за коммунальные услуги, принимается одно или нескольк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осуществить корректировку программы комплексного развития систем коммунальной инфраструктуры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б) частично финансировать за счет средств местного бюджета реализацию программ, указанных в пункте 7, или реализацию программ и поставки коммунальных ресурсов, указанных в пункте 9 настоящего документа;</w:t>
      </w:r>
    </w:p>
    <w:p>
      <w:pPr>
        <w:pStyle w:val="Normal"/>
        <w:autoSpaceDE w:val="false"/>
        <w:ind w:firstLine="540"/>
        <w:jc w:val="both"/>
        <w:rPr/>
      </w:pPr>
      <w:r>
        <w:rPr/>
        <w:t>в) внести предложения по корректировке регион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г) внести предложения по частичному финансированию за счет средств бюджета субъекта Российской Федерации реализации программ, указанных в пункте 7, или реализации программ и поставки коммунальных ресурсов, указанных в пункте 9 настояще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14. После проведения повторной оценки доступности для граждан прогнозируемой платы за коммунальные услуги с учетом принятых решений орган местного самоуправления направляет в орган регулирования субъекта Российской Федерации предложение по установлению предельного индекса, к которому прилагаются обосновывающие расчеты и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орядок установления органом регулирования субъекта</w:t>
      </w:r>
    </w:p>
    <w:p>
      <w:pPr>
        <w:pStyle w:val="Normal"/>
        <w:autoSpaceDE w:val="false"/>
        <w:jc w:val="center"/>
        <w:rPr/>
      </w:pPr>
      <w:r>
        <w:rPr/>
        <w:t>Российской Федерации предельного индекс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5. При поступлении от органа местного самоуправления предложения по установлению предельного индекса орган регулирования субъекта Российской Федерации осуществляет проверку представленных предложений, расчетов и материалов на предмет их соответствия настоящему документу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орган регулирования субъекта Российской Федерации пришел к выводу о доступности для граждан прогнозируемой платы за коммунальные услуги, он принимает решение об установлении предельного индекса.</w:t>
      </w:r>
    </w:p>
    <w:p>
      <w:pPr>
        <w:pStyle w:val="Normal"/>
        <w:autoSpaceDE w:val="false"/>
        <w:ind w:firstLine="540"/>
        <w:jc w:val="both"/>
        <w:rPr/>
      </w:pPr>
      <w:r>
        <w:rPr/>
        <w:t>16. В случае если в результате проверки орган регулирования субъекта Российской Федерации пришел к выводу о недоступности для граждан прогнозируемой платы за коммунальные услуги, указанный орган принимает одно или нескольк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возвратить предложения, расчеты и материалы, указанные в пункте 14 настоящего документа, в орган местного самоуправления соответствующего муниципального образования для корректировки программы комплексного развития систем коммунальной инфраструктуры это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б) возвратить предложения, расчеты и материалы, указанные в пункте 14 настоящего документа, в орган местного самоуправления соответствующего муниципального образования для изыскания возможности частичного финансирования за счет средств местного бюджета реализации программ, указанных в пункте 7, или реализации программ и поставки коммунальных ресурсов, указанных в пункте 9 настоящего документа;</w:t>
      </w:r>
    </w:p>
    <w:p>
      <w:pPr>
        <w:pStyle w:val="Normal"/>
        <w:autoSpaceDE w:val="false"/>
        <w:ind w:firstLine="540"/>
        <w:jc w:val="both"/>
        <w:rPr/>
      </w:pPr>
      <w:r>
        <w:rPr/>
        <w:t>в) подготовить предложения о корректировке регион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/>
        <w:t>г) подготовить предложения о частичном финансировании за счет средств бюджета субъекта Российской Федерации реализации программ, указанных в пункте 7, или реализации программ и поставки коммунальных ресурсов, указанных в пункте 9 настоящего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17. После проведения повторной оценки доступности для граждан прогнозируемой платы за коммунальные услуги с учетом принятых решений, в том числе согласования с заинтересованными органами исполнительной власти субъекта Российской Федерации предложений, указанных в подпунктах "в" и "г" пункта 13 настоящего документа, орган регулирования субъекта Российской Федерации устанавливает предельный индекс.</w:t>
      </w:r>
    </w:p>
    <w:p>
      <w:pPr>
        <w:pStyle w:val="Normal"/>
        <w:autoSpaceDE w:val="false"/>
        <w:ind w:firstLine="540"/>
        <w:jc w:val="both"/>
        <w:rPr/>
      </w:pPr>
      <w:r>
        <w:rPr/>
        <w:t>18. Взаимодействие органов государственной власти субъектов Российской Федерации и органов местного самоуправления при установлении предельных индексов осуществляется в порядке, предусмотренном Положением о взаимодействии органов государственной власти субъектов Российской Федерации, осуществляющих регулирование тарифов на товары и услуги организаций коммунального комплекса, с органами местного самоуправления, осуществляющими регулирование тарифов и надбавок организаций коммунального комплекса, утвержденным Постановлением Правительства Российской Федерации от 22 августа 2005 г. N 533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2:09:00Z</dcterms:created>
  <dc:creator>LShpilevaya</dc:creator>
  <dc:description/>
  <cp:keywords/>
  <dc:language>en-US</dc:language>
  <cp:lastModifiedBy>LShpilevaya</cp:lastModifiedBy>
  <dcterms:modified xsi:type="dcterms:W3CDTF">2010-06-16T02:09:00Z</dcterms:modified>
  <cp:revision>2</cp:revision>
  <dc:subject/>
  <dc:title/>
</cp:coreProperties>
</file>