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ТЕЛЬСТВО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 ___________ 20___ г. 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 Порядке осуществления федеральным бюджетным учреждением  полномочий федерального органа государственной власти (государственного органа) по исполнению публичных обязательств перед физическим лицом, подлежащих исполнению в денежной форме, порядке финансового обеспечения их осуществления, а также утверждения перечня указанных публичных обязательств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В соответствии со статьей 9.2 Федерального закона от 12 января 1996 г. № 7-ФЗ "О некоммерческих организациях" (Собрание законодательства Российской Федерации, 1996, № 3, ст. 145; 2010, № 19, ст. 2291) Правительство Российской Федерации постановляе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 Утвердить прилагаемый Порядок осуществления федеральным бюджетным учреждением полномочий федерального органа государственной власти (государственного органа) по исполнению публичных обязательств перед физическим лицом, подлежащих исполнению в денежной форме, порядок финансового обеспечения их осуществ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>2. Утвердить прилагаемую форму перечня публичных обязательств перед физическим лицом, подлежащих исполнению в денежной форме федеральными бюджетными учреждениями от имени и по поручению федеральных органов государственной власти (государственных органов), осуществляющих функции и полномочия их учредителя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3. Настоящее постановление вступает в силу с 1 января 2011 г. и применяется к федеральным бюджетным учреждения, в отношении которых федеральными органами </w:t>
      </w:r>
      <w:r>
        <w:rPr/>
        <w:t xml:space="preserve">исполнительной власти с учетом положений части 15 статьи 33 </w:t>
      </w:r>
      <w:r>
        <w:rPr>
          <w:szCs w:val="28"/>
        </w:rPr>
        <w:t xml:space="preserve">Федерального закона от 8 мая 2010 г.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(далее - Федеральный закон) принято решение о предоставлении им субсидий из федерального бюджета </w:t>
      </w:r>
      <w:r>
        <w:rPr/>
        <w:t>в соответствии с пунктом 1 статьи 78.1 Бюджетного кодекса Российской Федерации (в редакции Федерального закона</w:t>
      </w:r>
      <w:r>
        <w:rPr>
          <w:szCs w:val="28"/>
        </w:rPr>
        <w:t>).</w:t>
      </w:r>
    </w:p>
    <w:p>
      <w:pPr>
        <w:pStyle w:val="Normal"/>
        <w:ind w:firstLine="634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34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34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Председатель Правительства</w:t>
      </w:r>
    </w:p>
    <w:p>
      <w:pPr>
        <w:pStyle w:val="Normal"/>
        <w:rPr/>
      </w:pPr>
      <w:r>
        <w:rPr/>
        <w:t>Российской Федерации                                                                              В. Пути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становлением Правительств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от ___ _______ 2010 г. № 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Порядок осуществления федеральным бюджетным учреждением полномочий федерального органа государственной власти (государственного органа) по исполнению публичных обязательств перед физическим лицом, подлежащих исполнению в денежной форме и порядок финансового обеспечения их осуществ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>. Общие полож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Настоящий Порядок  определяет правила осуществления федеральным бюджетным учреждением полномочий федерального органа государственной власти (государственного органа), осуществляющего функции и полномочия учредителя федерального бюджетного учреждения (далее – получатель бюджетных средств), по исполнению публичных обязательств перед физическим лицом, подлежащих исполнению в денежной форме, и порядок финансового обеспечения их осуществ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2. Публичными обязательствами в целях настоящего Порядка являются  публичные обязательства Российской Федерации перед физическим лицом, подлежащие исполнению федеральным бюджетным учреждением от имени получателя бюджетных средств в денежной форме в установленном соответствующим законом, иным нормативным правовым актом размере или имеющие установленный порядок его индексации и не подлежащие включению в нормативные затраты на оказание государственных услуг (выполнение работ) (далее – публичные обязательства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3. Федеральными органами исполнительной власти, осуществляющими функции по выработке государственной политики и нормативному правовому регулированию в установленной сфере деятельности в отношении федеральных бюджетных учреждений, находящихся в ведении этих органов или в ведении федеральных служб и агентств, подведомственных этим органам, федеральными органами государственной власти (государственными органами), руководство деятельностью которых осуществляет Президент Российской Федерации или Правительство Российской Федерации, находящимся в их ведении федеральным бюджетным учреждениям могут быть переданы полномочия получателя бюджетных средств по исполнению публичных обязательств, включенных в перечень публичных обязательств перед физическим лицом, подлежащих исполнению в денежной форме федеральными бюджетными учреждениями от имени и по поручению федеральных органов государственной власти (государственных органов), осуществляющих функции и полномочия их учредителя (далее – Перечень), формирование и утверждение которого осуществляется Министерством финансов Российской Федерации в порядке им установленном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Порядок осуществления федеральным бюджетным учреждением полномочий получателя бюджетных средств по исполнению публичных обязательств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4. Исполнение публичных обязательств федеральным бюджетным учреждением осуществляется в соответствии с  правовым актом (распоряжением, приказом) федерального органа государственной власти (государственного органа) об осуществлении федеральным бюджетным учреждением полномочий федерального органа государственной власти (государственного органа) по исполнению публичных обязательств (далее - Приказ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5. Приказ должен содержать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перечень публичных обязательств, включенных в Перечень, полномочия, по осуществлению которых передаются получателем бюджетных средств федеральному бюджетному учрежд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права и обязанности федерального бюджетного учреждения по исполнению переданных ему полномочий получателя бюджетных средст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ответственность за осуществление федеральным бюджетным учреждением переданных полномочий получателя бюджетных средст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порядок проведения получателем бюджетных средств контроля за осуществлением федеральным бюджетным учреждением переданных полномочий получателя бюджетных средст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реквизиты территориального органа Федерального казначейства по месту обслуживания лицевого счета получателя бюджетных средст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реквизиты территориального органа Федерального казначейства , в котором будет обслуживаться лицевой счет, предназначенный для отражения операций по переданным полномочиям (далее – лицевой счет по переданным полномочиям) получателя бюджетных средств 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6. В случае если полномочия по осуществлению публичных обязательств передаются федеральным бюджетным учреждением указанному в его уставе обособленному подразделению, в обязанность которого входит ведение бухгалтерского учета (далее – обособленное подразделение), в Приказе дополнительно указывается перечень публичных обязательств полномочия, по осуществлению которых передаются федеральным бюджетным учреждением обособленному подразделению, а также реквизиты территориального органа Федерального казначейства, в котором будет обслуживаться лицевой счет по переданным полномочиям. 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Ответственность за исполнение публичных обязательств, переданных обособленному подразделению, несет перед получателем бюджетных средств федеральное бюджетное учреждени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  <w:t>I</w:t>
      </w:r>
      <w:r>
        <w:rPr>
          <w:szCs w:val="28"/>
          <w:lang w:val="en-US"/>
        </w:rPr>
        <w:t>I</w:t>
      </w:r>
      <w:r>
        <w:rPr>
          <w:szCs w:val="28"/>
        </w:rPr>
        <w:t>I. Порядок финансового обеспечения полномочий получателя бюджетных средств по исполнению публичных обязательств</w:t>
      </w:r>
    </w:p>
    <w:p>
      <w:pPr>
        <w:pStyle w:val="Normal"/>
        <w:autoSpaceDE w:val="false"/>
        <w:spacing w:lineRule="auto" w:line="360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7. Финансовое обеспечение полномочий получателя бюджетных средств  по исполнению публичных обязательств осуществляется в пределах бюджетных ассигнований, доведенных в установленном порядке получателю бюджетных средств на указанные цел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перации со средствами, осуществляемые федеральными бюджетными учреждениями по исполнению публичных обязательств, учитываются на лицевом счете по переданным полномочиям, открытом получателю бюджетных средств в территориальном органе Федерального казначейства по месту нахождения федерального бюджетного учреждения. 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Основанием для открытия лицевого счета по переданным полномочиям является копия Приказа, заверенная получателем бюджетных сред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Территориальный орган Федерального казначейства открывает лицевой счет по переданным полномочиям, если публичные обязательства, исполнение которых передано в соответствие с Приказом, включены в утвержденный Перечень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9. Открытие и ведение лицевых счетов для учета операций по переданным полномочиям, проведение кассовых выплат на основании платежных документов, представленных в территориальный орган Федерального казначейства федеральным бюджетным учреждением от имени получателя бюджетных средств, осуществляется территориальным органом Федерального казначейства в порядке, установленном Федеральным казначейством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10. Санкционирование операций по исполнению публичных обязательств федеральным бюджетным учреждением от имени получателя бюджетных средств осуществляется в порядке, установленном Министерством финансов Российской Федерации для получателей средств федерального бюджета с учетом определенных Приказом услов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1. Федеральные бюджетные учреждения представляют получателю бюджетных средств отчетность об исполнении публичных обязательств, в порядке, установленном для составления и представления годовой, квартальной и месячной отчетности об исполнении бюджетов бюджетной системы Российской Федерации в порядке, установленном Министерством финансов Российской Федерации для получателей бюджетных сред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 xml:space="preserve">12. Сведения об осуществлении федеральным бюджетным учреждением полномочий получателя бюджетных средств по исполнению публичных обязательств </w:t>
      </w:r>
      <w:r>
        <w:rPr>
          <w:b/>
          <w:szCs w:val="28"/>
        </w:rPr>
        <w:t>представляются</w:t>
      </w:r>
      <w:r>
        <w:rPr>
          <w:szCs w:val="28"/>
        </w:rPr>
        <w:t xml:space="preserve"> в порядке и по формам, установленным получателем бюджетных средств с учетом общих требований, определенных Министерством финансов Российской Федерации и отражаются в Отчете о результатах деятельности  федерального бюджетного учреждения и об использовании закрепленного за ним государственного имуще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20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44:00Z</dcterms:created>
  <dc:creator>admcto</dc:creator>
  <dc:description/>
  <cp:keywords/>
  <dc:language>en-US</dc:language>
  <cp:lastModifiedBy>Валева</cp:lastModifiedBy>
  <cp:lastPrinted>2010-06-21T12:35:00Z</cp:lastPrinted>
  <dcterms:modified xsi:type="dcterms:W3CDTF">2010-06-21T11:17:00Z</dcterms:modified>
  <cp:revision>4</cp:revision>
  <dc:subject/>
  <dc:title>Проект</dc:title>
</cp:coreProperties>
</file>