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Почему на сегодняшний день форма непосредственного управления многоквартирным домом не так распространена, как управляющая организация и ТСЖ?</w:t>
      </w:r>
    </w:p>
    <w:p>
      <w:pPr>
        <w:pStyle w:val="Normal"/>
        <w:spacing w:lineRule="auto" w:line="240" w:before="0" w:after="0"/>
        <w:ind w:firstLine="709"/>
        <w:jc w:val="both"/>
        <w:rPr/>
      </w:pPr>
      <w:r>
        <w:rPr>
          <w:rFonts w:cs="Times New Roman" w:ascii="Times New Roman" w:hAnsi="Times New Roman"/>
          <w:color w:val="333333"/>
          <w:sz w:val="28"/>
          <w:szCs w:val="28"/>
          <w:lang w:eastAsia="ru-RU"/>
        </w:rPr>
        <w:t>- На это есть масса объективных причин, одна из них – недостаток информации. Мы много знаем об управляющих организациях (далее – УО) и ТСЖ, главным образом благодаря СМИ. Но вот о непосредственном способе управления домом общедоступной информации крайне мало. Хотя эта форма взаимодействия собственника с исполнителями жилищных и коммунальных услуг имеет ряд существенных преимуществ, главное из которых – индивидуальная ответственность собственника перед ресурсоснабжающими организациями (далее – РСО): энергосбытом, водоканалом и др.</w:t>
      </w:r>
    </w:p>
    <w:p>
      <w:pPr>
        <w:pStyle w:val="Normal"/>
        <w:spacing w:lineRule="auto" w:line="240" w:before="0" w:after="0"/>
        <w:ind w:firstLine="709"/>
        <w:jc w:val="both"/>
        <w:rPr/>
      </w:pPr>
      <w:r>
        <w:rPr>
          <w:rFonts w:cs="Times New Roman" w:ascii="Times New Roman" w:hAnsi="Times New Roman"/>
          <w:color w:val="333333"/>
          <w:sz w:val="28"/>
          <w:szCs w:val="28"/>
          <w:lang w:eastAsia="ru-RU"/>
        </w:rPr>
        <w:t xml:space="preserve">Если ваш дом находится в ведении ТСЖ или УО, то именно они по закону являются исполнителями коммунальных услуг и имеют обязательства перед ресурсоснабжающими организациями по оплате коммунальных услуг. Если, скажем, ресурсоснабжающая организация предоставила населению услугу на 100 рублей, а получила всего 80, то оставшиеся 20 рублей она по суду взыскивает с управляющей организации или товарищества собственников жилья как с исполнителя, а не с того, кто их задолжал в действительности. И деньги эти списываются, заметьте, со счета УО или ТСЖ, на котором хранятся средства собственников, предназначенные для проведения текущего и капитального ремонта дома! </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При непосредственном способе управления, когда на доме нет ни управляющей компании, ни ТСЖ…</w:t>
      </w:r>
    </w:p>
    <w:p>
      <w:pPr>
        <w:pStyle w:val="Normal"/>
        <w:spacing w:lineRule="auto" w:line="240" w:before="0" w:after="0"/>
        <w:ind w:firstLine="709"/>
        <w:jc w:val="both"/>
        <w:rPr/>
      </w:pPr>
      <w:r>
        <w:rPr>
          <w:rFonts w:cs="Times New Roman" w:ascii="Times New Roman" w:hAnsi="Times New Roman"/>
          <w:color w:val="333333"/>
          <w:sz w:val="28"/>
          <w:szCs w:val="28"/>
          <w:lang w:eastAsia="ru-RU"/>
        </w:rPr>
        <w:t>…</w:t>
      </w:r>
      <w:r>
        <w:rPr>
          <w:rFonts w:cs="Times New Roman" w:ascii="Times New Roman" w:hAnsi="Times New Roman"/>
          <w:color w:val="333333"/>
          <w:sz w:val="28"/>
          <w:szCs w:val="28"/>
          <w:lang w:eastAsia="ru-RU"/>
        </w:rPr>
        <w:t>Такой коллективной ответственности за неплатежи нет, так как исполнителем коммунальных услуг становится сама ресурсоснабжающая организация. То есть потребитель получает свет и тепло напрямую от поставщика. И если кто-то не платит за оказанные коммунальные услуги, то РСО разбирается с каждым должником отдельно, не впутывая в эти отношения соседей недобросовестного плательщика. Другими словами, ресурсоснабжающие предприятия заключают договор на поставку коммунальных услуг не с УО и ТСЖ, а с каждым потребителем отдельно!</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Не следует думать, что это сложный процесс. В данном случае идет речь о публичном договоре, то есть ресурсоснабжающая организация не имеет права отказать потребителю, обратившемуся за заключением такого договора. </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Кто же будет нести ответственность за работы по содержанию и ремонту жилья, если собственники избрали непосредственный способ управления?</w:t>
      </w:r>
    </w:p>
    <w:p>
      <w:pPr>
        <w:pStyle w:val="Normal"/>
        <w:spacing w:lineRule="auto" w:line="240" w:before="0" w:after="0"/>
        <w:ind w:firstLine="709"/>
        <w:jc w:val="both"/>
        <w:rPr/>
      </w:pPr>
      <w:r>
        <w:rPr>
          <w:rFonts w:cs="Times New Roman" w:ascii="Times New Roman" w:hAnsi="Times New Roman"/>
          <w:color w:val="333333"/>
          <w:sz w:val="28"/>
          <w:szCs w:val="28"/>
          <w:lang w:eastAsia="ru-RU"/>
        </w:rPr>
        <w:t>Согласно обновленному Жилищному кодексу Российской Федерации (далее – ЖК РФ) собственники многоквартирного дома (далее – МКД), где количество квартир не больше 12, могут осуществлять содержание и ремонт своего дома самостоятельно, нанимать работников для надлежащего обслуживания своего дома или заключать договор с обслуживающей организацией. В МКД с большим числом квартир ЖК РФ обязывает собственников для выполнения необходимых работ по содержанию, текущему и капитальному ремонту общего имущества дома нанимать управляющую организацию. Получается, что УО или обслуживающая организация будет присутствовать на доме, но уже не как доверенное лицо жильцов, а как подрядчик, с которым заключен договор на предоставление определенных жилищных услуг. Если сравнивать две формы управления жилищным фондом – с помощью управляющей компании и непосредственный способ, – то разница между ними только в одном: в первом случае исполнителем коммунальных услуг является УО и собственники несут коллективную ответственность за долги перед РСО, во втором случае – РСО сама исполняет обязательства по поставке света, тепла, воды и разбирается с каждым должником индивидуально. А содержание и ремонт дома при обеих формах управления может осуществляться через управляющую или обслуживающую организацию.</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Какие действия необходимо предпринять собственникам, чтобы перейти на непосредственный способ управления?</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В соответствии с Жилищным кодексом РФ собственники помещений имеют право в любой момент изменить способ управления общим имуществом своего многоквартирного дома путем принятия соответствующего решения на общем собрании собственников. Если большинство собственников проголосовали за непосредственное управление МКД, то далее заключается договор на содержание и ремонт жилья с управляющей (обслуживающей) организацией и о смене формы управления сообщается всем поставщикам коммунальных ресурсов. В случае изменения формы управления домом на непосредственную ресурсоснабжающие организации не имеют право отказать потребителям в поставке коммунальных услуг, законом это запрещено. </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еобходимо отметить, что для перехода на непосредственный способ принятия решения о выборе данного способа недостаточно. Собственникам помещений в обязательном порядке необходимо разрешить вопросы:</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о выборе Совета дома или уполномоченного лица;</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о выборе обслуживающей организации и заключении договора на содержание и ремонт;</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об определении перечня необходимых работ и услуг по содержанию общего имущества;</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об утверждении размера платы за содержание и ремонт общего имущества.</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b/>
          <w:bCs/>
          <w:color w:val="333333"/>
          <w:sz w:val="28"/>
          <w:szCs w:val="28"/>
          <w:lang w:eastAsia="ru-RU"/>
        </w:rPr>
        <w:t>Недостатки непосредственного способа управления МКД.</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ля нерадивых собственников огромным минусом может стать появление индивидуальной ответственности и возникновения ряда обязательств перед другими участниками взаимодействия: РСО и УО. Если сегодня он может спрятаться за спинами добросовестных соседей, то при выборе непосредственной формы управления отсидеться не удастся. За все нужно платить.</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firstLine="709"/>
        <w:jc w:val="both"/>
        <w:rPr/>
      </w:pPr>
      <w:r>
        <w:rPr>
          <w:rFonts w:cs="Times New Roman" w:ascii="Times New Roman" w:hAnsi="Times New Roman"/>
          <w:b/>
          <w:color w:val="333333"/>
          <w:sz w:val="28"/>
          <w:szCs w:val="28"/>
          <w:lang w:eastAsia="ru-RU"/>
        </w:rPr>
        <w:t>Итак, подведем итоги.</w:t>
      </w:r>
    </w:p>
    <w:p>
      <w:pPr>
        <w:pStyle w:val="Normal"/>
        <w:spacing w:lineRule="auto" w:line="240" w:before="0" w:after="0"/>
        <w:ind w:left="709" w:hanging="0"/>
        <w:jc w:val="both"/>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1. Преимущества непосредственного способа управления:</w:t>
      </w:r>
    </w:p>
    <w:p>
      <w:pPr>
        <w:pStyle w:val="Normal"/>
        <w:spacing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bCs/>
          <w:color w:val="333333"/>
          <w:sz w:val="28"/>
          <w:szCs w:val="28"/>
          <w:lang w:eastAsia="ru-RU"/>
        </w:rPr>
        <w:t>Собственники помещений имеют прямые отношения с ресурсоснабжающими организациями и не могут быть отключены от электрической энергии, отопления, холодной и горячей воды из-за неоплаты другими собственниками.</w:t>
      </w:r>
    </w:p>
    <w:p>
      <w:pPr>
        <w:pStyle w:val="Normal"/>
        <w:spacing w:lineRule="auto" w:line="240" w:before="0" w:after="0"/>
        <w:ind w:firstLine="709"/>
        <w:jc w:val="both"/>
        <w:rPr/>
      </w:pPr>
      <w:r>
        <w:rPr>
          <w:rFonts w:cs="Times New Roman" w:ascii="Times New Roman" w:hAnsi="Times New Roman"/>
          <w:color w:val="333333"/>
          <w:sz w:val="28"/>
          <w:szCs w:val="28"/>
          <w:lang w:eastAsia="ru-RU"/>
        </w:rPr>
        <w:t xml:space="preserve">- </w:t>
      </w:r>
      <w:r>
        <w:rPr>
          <w:rFonts w:cs="Times New Roman" w:ascii="Times New Roman" w:hAnsi="Times New Roman"/>
          <w:bCs/>
          <w:color w:val="333333"/>
          <w:sz w:val="28"/>
          <w:szCs w:val="28"/>
          <w:lang w:eastAsia="ru-RU"/>
        </w:rPr>
        <w:t>Собственники помещений не производят оплату за неплательщиков при непосредственном способе управления МКД.</w:t>
      </w:r>
    </w:p>
    <w:p>
      <w:pPr>
        <w:pStyle w:val="Normal"/>
        <w:spacing w:lineRule="auto" w:line="240" w:before="0" w:after="0"/>
        <w:ind w:firstLine="708"/>
        <w:jc w:val="both"/>
        <w:rPr/>
      </w:pPr>
      <w:r>
        <w:rPr>
          <w:rFonts w:cs="Times New Roman" w:ascii="Times New Roman" w:hAnsi="Times New Roman"/>
          <w:bCs/>
          <w:color w:val="333333"/>
          <w:sz w:val="28"/>
          <w:szCs w:val="28"/>
          <w:lang w:eastAsia="ru-RU"/>
        </w:rPr>
        <w:t xml:space="preserve">- Исключается посредник при предоставлении коммунальных услуг. </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lang w:eastAsia="ru-RU"/>
        </w:rPr>
        <w:t xml:space="preserve">- </w:t>
      </w:r>
      <w:r>
        <w:rPr>
          <w:rFonts w:cs="Times New Roman" w:ascii="Times New Roman" w:hAnsi="Times New Roman"/>
          <w:bCs/>
          <w:color w:val="333333"/>
          <w:sz w:val="28"/>
          <w:szCs w:val="28"/>
        </w:rPr>
        <w:t>В непосредственном способе управления МКД исключаются убытки от конфликта законов и подзаконных актов.</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ействующие законодательные акты, регулирующие способ управления МКД - управляющей организацией, противоречат друг другу, устанавливают требования, которые невозможно исполнить либо исполнение которых приводит к банкротству. Убытки от конфликта законов и подзаконных актов ведут к увеличению платежей граждан.</w:t>
      </w:r>
    </w:p>
    <w:p>
      <w:pPr>
        <w:pStyle w:val="Normal"/>
        <w:spacing w:lineRule="auto" w:line="240" w:before="0" w:after="0"/>
        <w:ind w:firstLine="709"/>
        <w:jc w:val="both"/>
        <w:rPr>
          <w:rFonts w:ascii="Times New Roman" w:hAnsi="Times New Roman" w:cs="Times New Roman"/>
          <w:bCs/>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bCs/>
          <w:color w:val="333333"/>
          <w:sz w:val="28"/>
          <w:szCs w:val="28"/>
          <w:lang w:eastAsia="ru-RU"/>
        </w:rPr>
        <w:t>У управляющей (подрядной, обслуживающей) организации, при непосредственном способе управления, появляется возможность накапливать средства собственников для проведения текущего и выборочного капитального ремонта общего имущества в МКД.</w:t>
      </w:r>
    </w:p>
    <w:p>
      <w:pPr>
        <w:pStyle w:val="Normal"/>
        <w:spacing w:lineRule="auto" w:line="240" w:before="0" w:after="0"/>
        <w:ind w:firstLine="709"/>
        <w:jc w:val="both"/>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t>2. Недостатки непосредственного способа управления МКД:</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реализация непосредственного способа управления весьма затруднительна в домах, в которых очень низок уровень самоорганизации граждан-жильцов.</w:t>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firstLine="709"/>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Bshareformbutton">
    <w:name w:val="b-share-form-butto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4:50:00Z</dcterms:created>
  <dc:creator>iberesten</dc:creator>
  <dc:description/>
  <cp:keywords/>
  <dc:language>en-US</dc:language>
  <cp:lastModifiedBy>NMatveev</cp:lastModifiedBy>
  <cp:lastPrinted>2013-12-24T14:35:00Z</cp:lastPrinted>
  <dcterms:modified xsi:type="dcterms:W3CDTF">2013-12-24T04:50:00Z</dcterms:modified>
  <cp:revision>2</cp:revision>
  <dc:subject/>
  <dc:title>Почему на сегодняшний день форма непосредственного управления многоквартирным домом не так распространена, как управляющая организация и ТСЖ</dc:title>
</cp:coreProperties>
</file>