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4"/>
        <w:jc w:val="right"/>
        <w:rPr/>
      </w:pPr>
      <w:r>
        <w:rPr>
          <w:i/>
          <w:sz w:val="26"/>
          <w:szCs w:val="26"/>
        </w:rPr>
        <w:t xml:space="preserve">Проект </w:t>
      </w:r>
    </w:p>
    <w:p>
      <w:pPr>
        <w:pStyle w:val="Normal"/>
        <w:ind w:firstLine="6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ИТЕЛЬСТВО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 ________ 2010 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63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63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РЯДКЕ ОСУЩЕСТВЛ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ФЕДЕРАЛЬНЫМИ ОРГАНАМИ ИСПОЛНИТЕЛЬНОЙ ВЛАСТИ ФУНКЦИЙ И ПОЛНОМОЧИЙ УЧРЕДИТЕЛЯ ФЕДЕРАЛЬНОГО ГОСУДАРСТВЕННОГО УЧРЕЖДЕН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8 мая 2010 г. № 83-ФЗ «О 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 (Собрание законодательства Российской Федерации,   2010, № 19, ст. 2291), Правительство Российской Федерации п о с т а н о в л я е 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б осуществлении федеральными органами исполнительной власти функций и полномочий учредителя федерального бюджетного учреждения согласно Приложению № 1 к настоящему постановл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б осуществлении федеральными органами исполнительной власти функций и полномочий учредителя федерального казенного учреждения согласно Приложению № 2 к настоящему постановл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Изменения, которые вносятся в Положение об осуществлении федеральными органами исполнительной власти функций и полномочий учредителя федерального автономного учреждения, утвержденное постановлением Правительства Российской Федерации от 10 октября 2007 г.  № 662, согласно Приложению № 3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1 января 2011 г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4. Федеральным органам исполнительной власти, осуществляющим функции и полномочия учредителя федерального государственного учреждения не позднее 1 октября 2010 г. разработать и утверди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порядок предварительного согласования совершения федеральным бюджетным учреждением крупных сделок, соответствующих критериям, установленным пунктом 13 статьи 9.2 Федерального закона № 7-ФЗ "О некоммерческих организациях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порядок принятия решения об одобрении действий, в том числе сделок с участием федерального бюджетного или казенного учреждения, в совершении которых имеется заинтересованность, определяемая в соответствии с критериями, установленными статьей 27 Федерального закона № 7-ФЗ "О некоммерческих организациях"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платы для физических и юридических лиц за услуги (работы), относящиеся к основным видам деятельности федерального бюджетного учреждения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порядок составления и утверждения отчета о результатах деятельности федерального бюджетного учреждения и об использовании закрепленного за ним федер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согласования распоряжения особо ценным движимым имуществом, закрепленным за федеральным бюджетным учреждением учредителем либо приобретенным федер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согласования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составления и утверждения  плана финансово-хозяйственной деятельности федер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предельно допустимого значения просроченной кредиторской задолженности федерального бюджетного учреждения, превышение которого  влечет расторжение трудового договора с руководителем федер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sz w:val="26"/>
          <w:szCs w:val="26"/>
        </w:rPr>
      </w:pPr>
      <w:r>
        <w:rPr>
          <w:sz w:val="26"/>
          <w:szCs w:val="26"/>
        </w:rPr>
        <w:t>Председатель Правительств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оссийской Федерации                                                                         В.Путин</w:t>
      </w:r>
      <w:r>
        <w:br w:type="page"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245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6"/>
          <w:szCs w:val="26"/>
        </w:rPr>
        <w:t>постановлением Правительства</w:t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 _______ 2010 г. № 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Б ОСУЩЕСТВЛЕНИИ ФЕДЕРАЛЬНЫМИ ОРГАНАМИ ИСПОЛНИТЕЛЬНОЙ ВЛАСТИ ФУНКЦИЙ И ПОЛНОМОЧИЙ УЧРЕДИТЕЛ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ГО БЮДЖЕТНОГО УЧРЕЖД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 порядок осуществления федеральными органами исполнительной власти функций и полномочий учредителя бюджетного учреждения, созданного Российской Федерацией (далее - федеральное бюджетное учреждени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ункции и полномочия учредителя в отношении федерального бюджетного учреждения, в случае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ются уполномоченным федеральным органом исполнительной власти, в ведении которого находится данное учреждение (далее - орган, осуществляющий функции и полномочия учредителя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Федеральный орган исполнительной власти, осуществляющий функции и полномочия учредителя федерального бюджетного учреждения, в установленном порядк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олняет в установленном Правительством Российской Федерации порядке функции и полномочия учредителя федерального бюджетного учреждения при его создании, реорганизации, изменении типа, ликвид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тверждает в установленном Правительством Российской Федерации порядке устав федерального бюджетного учреждения, а также вносимые в него изме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) назначает (утверждает) руководителя федерального бюджетного учреждения и прекращает его полномоч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/>
      </w:pPr>
      <w:r>
        <w:rPr>
          <w:sz w:val="26"/>
          <w:szCs w:val="26"/>
        </w:rPr>
        <w:t>г) заключает и прекращает трудовой договор с руководителем федерального бюджетного учреждения. При заключении трудового договора с руководителем федерального бюджетного учреждения предусматривает в н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>
          <w:sz w:val="26"/>
          <w:szCs w:val="26"/>
        </w:rPr>
      </w:pPr>
      <w:r>
        <w:rPr>
          <w:sz w:val="26"/>
          <w:szCs w:val="26"/>
        </w:rPr>
        <w:t>1) права и обязанности руковод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>
          <w:sz w:val="26"/>
          <w:szCs w:val="26"/>
        </w:rPr>
      </w:pPr>
      <w:r>
        <w:rPr>
          <w:sz w:val="26"/>
          <w:szCs w:val="26"/>
        </w:rPr>
        <w:t>2) показатели оценки эффективности и результативности его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>
          <w:sz w:val="26"/>
          <w:szCs w:val="26"/>
        </w:rPr>
      </w:pPr>
      <w:r>
        <w:rPr>
          <w:sz w:val="26"/>
          <w:szCs w:val="26"/>
        </w:rPr>
        <w:t>3) условия оплаты труда руковод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4) срок действия трудового договора, если учредительными документами федерального бюджетного учреждения предусмотрено установление такого сро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35"/>
        <w:jc w:val="both"/>
        <w:rPr>
          <w:sz w:val="26"/>
          <w:szCs w:val="26"/>
        </w:rPr>
      </w:pPr>
      <w:r>
        <w:rPr>
          <w:sz w:val="26"/>
          <w:szCs w:val="26"/>
        </w:rPr>
        <w:t>5) условие о расторжении трудового договора по инициативе работодателя в соответствии с Трудовым кодексом Российской Федерации при наличии у федерального бюджетного учреждения просроченной кредиторской задолженности, превышающей определенные в установленном порядке предельно допустимые 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положения в соответствии с Трудовым кодекс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д) формирует и утверждает в установленном Правительством Российской Федерации порядке государственное задание на оказание государственных услуг (выполнение работ) юридическим и физическим лицам (далее – государственное задание) в соответствии с предусмотренными уставом федерального бюджетного учреждения основными видами деятельности;</w:t>
      </w:r>
      <w:r>
        <w:rPr>
          <w:iCs/>
          <w:sz w:val="26"/>
          <w:szCs w:val="26"/>
          <w:highlight w:val="green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определяет в установленном Правительством Российской Федерации порядке перечень </w:t>
      </w:r>
      <w:r>
        <w:rPr>
          <w:sz w:val="26"/>
          <w:szCs w:val="26"/>
          <w:lang w:bidi="en-US"/>
        </w:rPr>
        <w:t xml:space="preserve">особо ценного движимого имущества, закрепленного за федеральным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</w:t>
      </w:r>
      <w:r>
        <w:rPr>
          <w:sz w:val="26"/>
          <w:szCs w:val="26"/>
        </w:rPr>
        <w:t>особо ценное движимое имущество), а также вносит в него изме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ж) предварительно согласовывает в установленном им порядке совершение федеральным бюджетным учреждением крупных сделок, соответствующих критериям, установленным в пункте 13 статьи 9.2 Федерального закона № 7-ФЗ "О некоммерческих организациях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з) принимает в установленном им порядке решения об одобрении действий, в том числе сделок с участием  федер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и) устанавливает порядок определения платы для физических и юридических лиц за услуги (работы), относящиеся к основным видам деятельности федерального бюджетного учреждения, оказываемые им  </w:t>
      </w:r>
      <w:r>
        <w:rPr>
          <w:iCs/>
          <w:sz w:val="26"/>
          <w:szCs w:val="26"/>
        </w:rPr>
        <w:t>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</w:t>
      </w:r>
      <w:r>
        <w:rPr>
          <w:sz w:val="26"/>
          <w:szCs w:val="26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пределяет порядок составления и утверждения отчета о результатах  деятельности федерального бюджетного учреждения и об использовании закрепленного за ним федерального имущества в соответствии с общими требованиями, установленными Минфином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л) согласовывает в установленном им порядке распоряжение особо ценным движимым имуществом, закрепленным за федеральным бюджетным учреждением учредителем либо приобретенным федер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м) согласовывает в установленном им порядке с учетом требований, установленных пунктом 4 настоящего Положения, распоряжение недвижимым имуществом федерального бюджетного учреждения, в том числе передачу в арен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) согласовывает в установленном им порядке с учетом требований, установленных пунктом 4 настоящего Положения, внесение федеральным бюджетным учреждением, в случаях и порядке, предусмотренных федеральными законами, денежных средств </w:t>
      </w:r>
      <w:r>
        <w:rPr>
          <w:sz w:val="26"/>
          <w:szCs w:val="26"/>
          <w:lang w:bidi="en-US"/>
        </w:rPr>
        <w:t>(если иное не установлено условиями их предоставления),</w:t>
      </w:r>
      <w:r>
        <w:rPr>
          <w:sz w:val="26"/>
          <w:szCs w:val="26"/>
        </w:rPr>
        <w:t xml:space="preserve"> иного имущества </w:t>
      </w:r>
      <w:r>
        <w:rPr>
          <w:sz w:val="26"/>
          <w:szCs w:val="26"/>
          <w:lang w:bidi="en-US"/>
        </w:rPr>
        <w:t xml:space="preserve">за исключением особо ценного движимого имущества, а также недвижимого имущества, </w:t>
      </w:r>
      <w:r>
        <w:rPr>
          <w:sz w:val="26"/>
          <w:szCs w:val="26"/>
        </w:rPr>
        <w:t>в уставный (складочный) капитал хозяйственных обществ или иным образом передавать им это имущество в качестве их учредителя или участн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) согласовывает в установленном им порядке </w:t>
      </w:r>
      <w:r>
        <w:rPr>
          <w:bCs/>
          <w:sz w:val="26"/>
          <w:szCs w:val="26"/>
        </w:rPr>
        <w:t>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) осуществляет в установленном Правительством Российской Федерации порядке финансовое обеспечение выполнения государственного задания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) определяет порядок составления и утверждения плана финансово-хозяйственной деятельности федерального бюджетного учреждения в соответствии с требованиями, установленными Министерством финансов Российской Федераци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) определяет </w:t>
      </w:r>
      <w:r>
        <w:rPr>
          <w:rFonts w:cs="Times New Roman" w:ascii="Times New Roman" w:hAnsi="Times New Roman"/>
          <w:sz w:val="26"/>
          <w:szCs w:val="26"/>
        </w:rPr>
        <w:t>в установленном им порядке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ельно допустимое значение просроченной кредиторской задолженности федерального бюджетного учреждения, превышение которого влечет </w:t>
      </w:r>
      <w:r>
        <w:rPr>
          <w:rFonts w:cs="Times New Roman" w:ascii="Times New Roman" w:hAnsi="Times New Roman"/>
          <w:sz w:val="26"/>
          <w:szCs w:val="26"/>
        </w:rPr>
        <w:t>расторжении трудового договора с руководителем федерального бюджетного учреждения по инициативе работодателя в соответствии с Трудовым кодексом Российской Федерации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) осуществляет контроль за деятельностью федерального бюджетного учреждения в соответствии с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) принимает решение о создании или ликвидации филиалов федерального бюджетного учреждения, открытии или закрытии его представительств на основании соответствующих предложений руководителя федерального бюджетного учре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) осуществляет иные функции и полномочия учредителя, установленные федеральными законами и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4. Решения по вопросам, указанным в подпунктах «м» и «н» пункта 3 настоящего Положения, принимаются федеральным органом исполнительной власти, осуществляющим функции и полномочия учредителя федерального бюджетного учреждения по согласованию с Федеральным агентством по управлению государственным имуществом, за исключением федеральных бюджетных учреждений, находящихся в ведении Министерства обороны Российской Федерации, Управления делами Президента Российской Федерации и Федерального агентства морского и речного транспорта (в отношении подведомственных ему федеральных бюджетных учреждений, за которыми закреплено в оперативном управлении имущество, расположенное в границах морских портов) путем направления ему проекта соответствующего ре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Федеральное агентство по управлению государственным имуществом рассматривает указанный в абзаце первом настоящего пункта проект решения и не позднее пятнадцати рабочих дней с даты его получения согласовывает либо направляет мотивированный отказ в согласова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поступления соответствующей информации от Федерального агентства по управлению государственным имуществом в течение тридцати рабочих дней со дня направления ему проекта соответствующего решения органа, осуществляющего функции и полномочия учредителя федерального бюджетного учреждения, указанное решение считается согласованны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, осуществляющий функции и полномочия учредителя федерального бюджетного учреждения, уведомляет Федеральное агентство по управлению государственным имуществом о принятом решении с приложением его копии в срок  не позднее десяти рабочих дней с даты их прин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федеральных бюджетных учреждений, находящихся в ведении Министерства обороны Российской Федерации, Управления делами Президента Российской Федерации и Федерального агентства морского и речного транспорта (в отношении подведомственных ему федеральных бюджетных учреждений, за которыми закреплено в оперативном управлении имущество, расположенное в границах морских портов)  решения, предусмотренные настоящей частью, принимаются Министерством обороны Российской Федерации, Управлением делами Президента Российской Федерации, Федеральным агентством морского и речного транспорта соответственно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6"/>
          <w:szCs w:val="26"/>
        </w:rPr>
        <w:t>постановлением Правительства</w:t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 _______ 2010 г. № ___</w:t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Б ОСУЩЕСТВЛЕНИИ ФЕДЕРАЛЬНЫМИ ОРГАНАМИ ИСПОЛНИТЕЛЬНОЙ ВЛАСТИ ФУНКЦИЙ И ПОЛНОМОЧИЙ УЧРЕДИТЕЛ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ГО КАЗЕННОГО УЧРЕЖД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порядок осуществления федеральными органами исполнительной власти функций и полномочий учредителя федерального государственного казенного учреждения, созданного Российской Федерацией (далее - федеральное казенное учрежд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Функции и полномочия учредителя в отношении федерального казенного учреждения, в случае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ются уполномоченным федеральным органом исполнительной власти, в ведении которого находится данное учреждение (далее - орган, осуществляющий функции и полномочия учредителя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рган, осуществляющий функции и полномочия учредителя федерального казенного учреждения, в установленном порядк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олняет в установленном Правительством Российской Федерации порядке функции и полномочия учредителя федерального казенного учреждения при его создании, реорганизации, изменении типа и ликвид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тверждает в установленном Правительством Российской Федерации порядке устав федерального казенного учреждения, а также вносимые в него изме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) назначает руководителя федерального казенного учреждения и прекращает его полномоч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ключает и прекращает трудовой договор с руководителем федерального казенного учрежд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формирует и утверждает в установленном Правительством Российской Федерации порядке государственное задание для федерального казенного учреждения в соответствии с предусмотренными его уставом основными видами деятельности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на основании правового акта определяет перечень казенных учреждений, которым устанавливается государственное задание на оказание государственных услуг (выполнение работ) юридическим и физическим лицам (далее – государственное зад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осуществляет в установленном Правительством Российской Федерации порядке финансовое обеспечение деятельности федерального казенного учреждения, в том числе выполнения государственного задания в случае его утвержд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з)</w:t>
      </w:r>
      <w:r>
        <w:rPr>
          <w:bCs/>
          <w:iCs/>
          <w:sz w:val="26"/>
          <w:szCs w:val="26"/>
        </w:rPr>
        <w:t xml:space="preserve"> определяет порядок составления и утверждения отчета о результатах деятельности федерального казенного учреждения и об использовании закрепленного за ним государственного имущества </w:t>
      </w:r>
      <w:r>
        <w:rPr>
          <w:sz w:val="26"/>
          <w:szCs w:val="26"/>
        </w:rPr>
        <w:t>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у</w:t>
      </w:r>
      <w:r>
        <w:rPr>
          <w:bCs/>
          <w:sz w:val="26"/>
          <w:szCs w:val="26"/>
        </w:rPr>
        <w:t xml:space="preserve">станавливает порядок </w:t>
      </w:r>
      <w:r>
        <w:rPr>
          <w:sz w:val="26"/>
          <w:szCs w:val="26"/>
        </w:rPr>
        <w:t>составления, утверждения и ведения бюджетных смет федеральных казенных учреждений в соответствии с общими требованиями, установленными Министерством финансов Российской Федерации</w:t>
      </w:r>
      <w:r>
        <w:rPr>
          <w:bCs/>
          <w:iCs/>
          <w:sz w:val="26"/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) принимает в установленном им порядке решения об одобрении действий, в том числе сделок с участием  федерального казенного  учреждения, в совершении которых имеется заинтересованность, определяемая в соответствии с критериями, установленными в статье 27 Федерального закон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л) согласовывает в установленном им порядке с учетом требований, установленных пунктом 4 настоящего Положения, распоряжение недвижимым имуществом федерального казенного учреждения, в том числе передачу в аренд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осуществляет контроль за деятельностью федерального казенного учреждения в соответствии с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) принимает решение о создании или ликвидации филиалов федерального казенного учреждения, открытии или закрытии его представительств на основании соответствующих предложений руководителя федерального казенного учре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) осуществляет иные функции и полномочия учредителя, установленные федеральными законами и нормативными правовыми актами Президента Российской Федерации и Правительства Российской Федерации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4. Решение по вопросу, указанному в подпункте  </w:t>
      </w:r>
      <w:r>
        <w:rPr>
          <w:strike/>
          <w:sz w:val="26"/>
          <w:szCs w:val="26"/>
        </w:rPr>
        <w:t xml:space="preserve">«н» </w:t>
      </w:r>
      <w:r>
        <w:rPr>
          <w:sz w:val="26"/>
          <w:szCs w:val="26"/>
        </w:rPr>
        <w:t xml:space="preserve">"м" пункта 3 настоящего Положения, принимаются органам исполнительной власти, осуществляющими функции и полномочия учредителя федерального казенного учреждения по согласованию с Федеральным агентством по управлению государственным имуществом, за исключением федеральных бюджетных учреждений, находящихся в ведении Министерства обороны Российской Федерации, Управления делами Президента Российской Федерации и Федерального агентства морского и речного транспорта (в отношении подведомственных ему федеральных бюджетных учреждений, за которыми закреплено в оперативном управлении имущество, расположенное в границах морских портов)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Федеральное агентство по управлению государственным имуществом рассматривает указанный в абзаце первом настоящего пункта проект решения и не позднее пятнадцати рабочих дней с даты его получения согласовывает либо направляет мотивированный отказ в согласова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поступления соответствующей информации от Федерального агентства по управлению государственным имуществом в течение тридцати рабочих дней со дня направления ему проекта соответствующего решения органа, осуществляющего функции и полномочия учредителя федерального казенного учреждения, указанное решение считается согласованны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рган, осуществляющий функции и полномочия учредителя федерального казенного учреждения, уведомляет Федеральное агентство по управлению государственным имуществом о принятом решении с приложением его копии в срок  не позднее десяти рабочих дней с даты принятия их прин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федеральных казенных учреждений, находящихся в ведении Министерства обороны Российской Федерации, Управления делами Президента Российской Федерации и Федерального агентства морского и речного транспорта (в отношении подведомственных ему федеральных казенных учреждений, за которыми закреплено в оперативном управлении имущество, расположенное в границах морских портов)  решения, предусмотренные настоящей частью, принимаются Министерством обороны Российской Федерации, Управлением делами Президента Российской Федерации, Федеральным агентством морского и речного транспорта соответственно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left="5387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 _______ 2010 г. № 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оложение об осуществлении федеральными органами исполнительной власти функций и полномочий учредител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 автономного учреждения, утверждённое постановлением Правительства Российской Феде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10 октября 2007 г. № 662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б осуществлении федеральными органами исполнительной власти функций и полномочий учредителя федерального автономного учреждения, утверждённое постановлением Правительства Российской Федерации от 10 октября 2007 г. № 662 следующие измен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2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шение о создании автономного учреждения на базе имущества, находящегося в федеральной собственности, путем изменения типа существующего федерального бюджетного или казенного учреждения принимается федеральным органом исполнительной власти, осуществляющим функции и полномочия по выработке государственной политики и нормативно-правовому регулированию в соответствующей сфере деятельности, в отношении учреждения, находящегося в ведении этого органа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абзаце втором слова: «в том числе путем изменения типа существующего государственного учреждения» исключи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ополнить абзацем четвертым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Функции и полномочия учредителя федерального автономного учреждения, созданного путем изменения типа федерального бюджетного учреждения, исполняет федеральный орган исполнительной власти, осуществлявший функции и полномочия учредителя бюджетного учреждения, тип которого был изменен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3: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6"/>
          <w:szCs w:val="26"/>
        </w:rPr>
        <w:t>а) Подпункт «б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ормирует и утверждает государственное задание федеральному автономному учреждению в соответствии с видами деятельности, отнесенными к его основной деятельности»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дополнить подпунктом «б(1)»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б(1) определяет перечень мероприятий, направленных на развитие федерального автономного учреждения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изложить подпункт «е»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е) определяет перечень особо ценного движимого имущества, а также вносит в него изменения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46:00Z</dcterms:created>
  <dc:creator>vgorbachev</dc:creator>
  <dc:description/>
  <cp:keywords/>
  <dc:language>en-US</dc:language>
  <cp:lastModifiedBy>NKovalenko</cp:lastModifiedBy>
  <cp:lastPrinted>2010-06-15T21:39:00Z</cp:lastPrinted>
  <dcterms:modified xsi:type="dcterms:W3CDTF">2010-07-06T23:46:00Z</dcterms:modified>
  <cp:revision>5</cp:revision>
  <dc:subject/>
  <dc:title>Проект</dc:title>
</cp:coreProperties>
</file>