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ИНИСТЕРСТВО РЕГИОНАЛЬНОГО РАЗВИТИЯ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ИСЬМО</w:t>
      </w:r>
    </w:p>
    <w:p>
      <w:pPr>
        <w:pStyle w:val="ConsPlusTitle"/>
        <w:widowControl/>
        <w:jc w:val="center"/>
        <w:rPr/>
      </w:pPr>
      <w:r>
        <w:rPr/>
        <w:t>от 3 мая 2007 г. N 8326-РМ/0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Министерство регионального развития Российской Федерации в соответствии с пунктом 6 Постановления Правительства Российской Федерации от 23 мая 2006 г. N 307 "О порядке предоставления коммунальных услуг гражданам" в связи с многочисленными обращениями потребителей и исполнителей коммунальных услуг дает разъяснения по вопросам заключения договоров между ресурсоснабжающими организациями, исполнителями коммунальных услуг и собственниками жилых домов и помещений в многоквартирных домах.</w:t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пунктом 4 Правил предоставления коммунальных услуг гражданам, утвержденных Постановлением Правительства Российской Федерации от 23 мая 2006 г. N 307 (далее - Правила), коммунальные услуги предоставляются гражданам, проживающим в жилых или многоквартирных домах, на основании договора, содержащего условия предоставления коммунальных услуг и заключаемого исполнителем с собственником соответствующего жилого помещения. В соответствии с Жилищным кодексом Российской Федерации (далее - Жилищный кодекс) такими договорами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- договор управления многоквартирным домом, заключаемый каждым отдельным собственником помещения в многоквартирном доме с управляющей организацией (часть 5 статьи 161 и статья 162 Жилищного кодекса);</w:t>
      </w:r>
    </w:p>
    <w:p>
      <w:pPr>
        <w:pStyle w:val="ConsPlusNormal"/>
        <w:widowControl/>
        <w:ind w:firstLine="540"/>
        <w:jc w:val="both"/>
        <w:rPr/>
      </w:pPr>
      <w:r>
        <w:rPr/>
        <w:t>- договор об оказании коммунальных услуг, заключаемый собственниками помещений (как являющимися, так и не являющимися членами товарищества собственников жилья) в многоквартирном доме с товариществом собственников жилья, жилищно-строительным, жилищным или иным специализированным потребительским кооперативом (далее - ТСЖ, ЖСК) (пункт 1 части 1 статьи 137, части 5 и 6 статьи 155 Жилищного кодекса);</w:t>
      </w:r>
    </w:p>
    <w:p>
      <w:pPr>
        <w:pStyle w:val="ConsPlusNormal"/>
        <w:widowControl/>
        <w:ind w:firstLine="540"/>
        <w:jc w:val="both"/>
        <w:rPr/>
      </w:pPr>
      <w:r>
        <w:rPr/>
        <w:t>- договоры холодного и горячего водоснабжения, водоотведения, электроснабжения, газоснабжения, отопления (теплоснабжения), заключаемые собственником помещения в многоквартирном доме, а также собственником жилого дома с ресурсоснабжающей организацией - при непосредственном управлении многоквартирным домом собственниками помещений (часть 8 статьи 155, часть 2 статьи 164 Жилищного кодекса) или при предоставлении коммунальных услуг собственникам жилых домов (часть 9 статьи 155 Жилищного кодекса).</w:t>
      </w:r>
    </w:p>
    <w:p>
      <w:pPr>
        <w:pStyle w:val="ConsPlusNormal"/>
        <w:widowControl/>
        <w:ind w:firstLine="540"/>
        <w:jc w:val="both"/>
        <w:rPr/>
      </w:pPr>
      <w:r>
        <w:rPr/>
        <w:t>При выборе собственниками помещений в многоквартирном доме способа управления домом управляющей организацией последняя на основании подпунктов 2 и 3 части 3 статьи 162 Жилищного кодекса и пунктов 3, 6 и 49 Правил должна заключить с ресурсоснабжающими организациями договоры на приобретение всех коммунальных ресурсов, предоставление которых возможно исходя из степени благоустройства многоквартирного дома.</w:t>
      </w:r>
    </w:p>
    <w:p>
      <w:pPr>
        <w:pStyle w:val="ConsPlusNormal"/>
        <w:widowControl/>
        <w:ind w:firstLine="540"/>
        <w:jc w:val="both"/>
        <w:rPr/>
      </w:pPr>
      <w:r>
        <w:rPr/>
        <w:t>При выборе собственниками помещений в многоквартирном доме способа управления домом ТСЖ (ЖСК) последние должны заключить с ресурсоснабжающими организациями договоры на приобретение всех коммунальных ресурсов, предоставление которых возможно исходя из степени благоустройства многоквартирного дома (далее - договор ресурсоснабжения)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если ТСЖ (ЖСК) на основании пункта 1 части 1 статьи 137 и статьи 162 Жилищного кодекса заключает с управляющей организацией договор управления многоквартирным домом, то заключение договоров ресурсоснабжения ТСЖ (ЖСК) с ресурсоснабжающими организациями не требуется. При такой организации договорных отношений формирование заказа представителями собственников помещений в лице органов управления ТСЖ (ЖСК) будет сочетаться с исполнением профессионального управления на основании договора управления многоквартирным домом. В указанном случае все потребляемые в многоквартирном доме коммунальные ресурсы должны подаваться ТСЖ (ЖСК) управляющей организацией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если ТСЖ (ЖСК) не заключает договор управления многоквартирным домом, то привлечение для обслуживания внутридомовых инженерных систем специализированных (жилищно-эксплуатационных) организаций осуществляется путем заключения ими возмездных договоров с одним или несколькими лицами, осуществляющими соответствующие виды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Обслуживание внутридомовых инженерных систем, с использованием которых ТСЖ (ЖСК) предоставляет потребителям коммунальные услуги, осуществляется в отношении собственников помещений, являющихся членами указанных организаций, на основании отношений членства в ТСЖ (ЖСК) в соответствии с разделами V и VI Жилищного кодекса, а в отношении собственников помещений, не являющихся членами ТСЖ (ЖСК), - на основании договоров о содержании и ремонте общего имущества, заключенных в соответствии с пунктом 2 статьи 138 Жилищного кодекса.</w:t>
      </w:r>
    </w:p>
    <w:p>
      <w:pPr>
        <w:pStyle w:val="ConsPlusNormal"/>
        <w:widowControl/>
        <w:ind w:firstLine="540"/>
        <w:jc w:val="both"/>
        <w:rPr/>
      </w:pPr>
      <w:r>
        <w:rPr/>
        <w:t>Прошу довести требования законодательства Российской Федерации и настоящие разъяснения до организаций жилищно-коммунального хозяйства, товариществ собственников жилья либо жилищных или иных специализированных потребительских кооперативов, действующих на территориях субъектов Российской Федерации и муниципальных образований, для руководства при применении Правил предоставления коммунальных услуг гражданам, утвержденных Постановлением Правительства Российской Федерации от 23 мая 2006 г. N 307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иректор департамента</w:t>
      </w:r>
    </w:p>
    <w:p>
      <w:pPr>
        <w:pStyle w:val="ConsPlusNormal"/>
        <w:widowControl/>
        <w:ind w:hanging="0"/>
        <w:jc w:val="right"/>
        <w:rPr/>
      </w:pPr>
      <w:r>
        <w:rPr/>
        <w:t>жилищно-коммунального хозяйства</w:t>
      </w:r>
    </w:p>
    <w:p>
      <w:pPr>
        <w:pStyle w:val="ConsPlusNormal"/>
        <w:widowControl/>
        <w:ind w:hanging="0"/>
        <w:jc w:val="right"/>
        <w:rPr/>
      </w:pPr>
      <w:r>
        <w:rPr/>
        <w:t>Р.Э.МУКУМ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7:16:00Z</dcterms:created>
  <dc:creator>ABikovski</dc:creator>
  <dc:description/>
  <cp:keywords/>
  <dc:language>en-US</dc:language>
  <cp:lastModifiedBy>ABikovski</cp:lastModifiedBy>
  <dcterms:modified xsi:type="dcterms:W3CDTF">2008-02-13T07:16:00Z</dcterms:modified>
  <cp:revision>1</cp:revision>
  <dc:subject/>
  <dc:title>МИНИСТЕРСТВО РЕГИОНАЛЬНОГО РАЗВИТИЯ РОССИЙСКОЙ ФЕДЕРАЦИИ</dc:title>
</cp:coreProperties>
</file>