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1662" w:hRule="atLeast"/>
        </w:trPr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356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23.09.2015 № 259-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аспоряжение  администрации Петропавловск-Камчатского городского округа от 11.03.2013         № 90-р «О Правилах внешнего вида муниципальных служащих администрации Петропавловск-Камчатского городского округа» 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действия муниципальным служащим администрации Петропавловск-Камчатского городского округа и сотрудникам администрации Петропавловск-Камчатского городского округа, не являющимся муниципальными служащими, в эффективном выполнении поставленных перед ними профессиональных задач, </w:t>
      </w:r>
      <w:bookmarkStart w:id="0" w:name="sub_124"/>
      <w:r>
        <w:rPr>
          <w:sz w:val="28"/>
          <w:szCs w:val="28"/>
        </w:rPr>
        <w:t xml:space="preserve">поощрения достойного морального поведения, а также </w:t>
      </w:r>
      <w:bookmarkEnd w:id="0"/>
      <w:r>
        <w:rPr>
          <w:sz w:val="28"/>
          <w:szCs w:val="28"/>
        </w:rPr>
        <w:t>укрепления доверия и уважения граждан к органам местного самоуправл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1. Внести в распоряжение администрации Петропавловск-Камчатского городского округа от 11.03.2013 № 90-р «О Правилах внешнего вида муниципальных служащих администрации Петропавловск-Камчатского городского округа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 наименование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О Правилах внешнего вида муниципальных служащих администрации Петропавловск-Камчатского городского округа и сотрудников администрации Петропавловск-Камчатского городского округа, не являющихся муниципальными служащими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пункт 1 после слов «городского округа» дополнить словами «и сотрудников администрации Петропавловск-Камчатского городского округа, не являющихся муниципальными служащими,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3 Правила внешнего вида муниципальных служащих администрации Петропавловск-Камчатского городского округа изложить в редакции, согласно прилож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Руководителям органов администрации Петропавловск-Камчатского городского округа ознакомить муниципальных служащих органов администрации Петропавловск-Камчатского городского округа и сотрудников администрации Петропавловск-Камчатского городского округа, не являющихся муниципальными служащими, с настоящим распоряжение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исполнением настоящего распоряжения возложить на руководителей органов администрации Петропавловск-Камчатского городского округа.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10"/>
      </w:tblGrid>
      <w:tr>
        <w:trPr>
          <w:trHeight w:val="1078" w:hRule="atLeast"/>
        </w:trPr>
        <w:tc>
          <w:tcPr>
            <w:tcW w:w="94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Д.В. Зайце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Style19"/>
              <w:ind w:firstLine="851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ого</w:t>
            </w:r>
          </w:p>
          <w:p>
            <w:pPr>
              <w:pStyle w:val="Normal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Style19"/>
              <w:ind w:firstLine="851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11.03.2013 № 90-р </w:t>
            </w:r>
          </w:p>
          <w:p>
            <w:pPr>
              <w:pStyle w:val="Style19"/>
              <w:ind w:firstLine="851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9"/>
              <w:ind w:firstLine="851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Style19"/>
              <w:ind w:firstLine="851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23.09.2015 № 259-р</w:t>
            </w:r>
          </w:p>
          <w:p>
            <w:pPr>
              <w:pStyle w:val="Style19"/>
              <w:ind w:firstLine="851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нешнего ви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етропавловск-Камчатского городского округа и сотрудников администрации Петропавловск-Камчатского городского округа, не являющихся муниципальными служащими</w:t>
      </w:r>
    </w:p>
    <w:p>
      <w:pPr>
        <w:pStyle w:val="ConsPlusNormal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Внешний вид муниципального служащего администрации Петропавловск-Камчатского городского округа и сотрудника администрации Петропавловск-Камчатского городского округа, не являющегося муниципальным служащим (далее – сотрудник администрации), должен быть выдержан в деловом (классическом) стиле, способствовать уважительному отношению граждан к органам местного самоуправления, символизировать значимость и культуру муниципальной службы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Одежда сотрудников администрации, как мужчин, так и женщин, должна соответствовать основному назначению деятельности сотрудника администрации, быть аккуратной, сдержанной, удобной для работы, не отвлекать внимания ни его самого, ни окружающих от выполнения служебных обязанностей. 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Цветовые решения в одежде должны соответствовать классическому деловому стилю, исключаются излишне яркие цвета, чрезмерная пестрота. В зависимости от времени года одежда может быть различной по цвету и тканям с соблюдением требований строгости и элегантности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Недопустимо появление на службе в неопрятной одежде и обуви.  При выполнении сотрудником администрации служебных обязанностей за пределами здания администрации городского округа (в том числе, на строительных, спортивных или иных объектах), а также в дни проведения субботников, допускается спортивная или любая удобная одежда и обувь опрятного вида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5. При выборе украшений необходимо проявлять сдержанность и разумную умеренность. 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Категорически запрещается татуировка, пирсинг на открытых участках тела сотрудника администрации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 Прическа сотрудника администрации должна быть аккуратной и уложенной. Руки должны быть ухожены, как у женщин, так и у мужчин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8. Не рекомендуется пользоваться парфюмерией, имеющей резко выраженный запах. 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Рекомендуемые требования к внешнему виду для мужчин - сотрудников администрации городского округа</w:t>
      </w:r>
    </w:p>
    <w:p>
      <w:pPr>
        <w:pStyle w:val="ConsPlusNormal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Деловой стиль для мужчин предполагает костюм классического покроя однотонной расцветки (пиджак и брюки, костюм-тройка), рубашку с длинным рукавом, предпочтительно светлых тонов и галстук. Не допускаются галстуки с изображениями символов, эмблем, с газетным текстом, яркой расцветки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2. В летнее время допускается светлая однотонная рубашка с коротким рукавом при отсутствии пиджака и галстука. 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 Обувь должна быть без вычурных украшений, орнамента и крупных пряжек. Рекомендуется ношение классических туфель под цвет костюма. Сандалии в деловом костюме не используются. Обувь должна быть чистой и ухоженной, не рекомендуется применение уличной обуви на работе. Носки подбираются в тон костюма, но всегда темнее его. 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Недопустимыми в деловом образе мужчины являются бриджи, шорты, спортивные или прогулочные брюки, спортивные майки (футболки), сланцы, сандалии, кроссовки, а также яркие и громоздкие аксессуары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Из ювелирных изделий недопустимо носить внешне видимые толстые золотые и серебряные цепи, браслеты, массивные печатки, медальоны и иные украшения, за исключением обручального кольца и наручных часов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екомендуемые требования к внешнему виду для женщин – сотрудников администрации городского округа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Деловой стиль для женщин предполагает строгий костюм однотонной расцветки (пиджак с юбкой, пиджак с юбкой и блузкой, пиджак с брюками, пиджак с брюками и блузкой), платье классического покроя, платье с пиджаком или жакетом. Костюм не является обязательным, однако выбираемая одежда должна приближаться к нему по своей строгости. В летнее время допустимо ношение легких костюмов, жакетов, юбок, блузок, платьев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В цветовой гамме наиболее предпочтительны сдержанные цветовые решения. Необходимо избегать чрезмерно ярких тканей с крупным рисунком.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. Юбка в деловом костюме должна быть классической, прямой, зауженной или слегка расклешенной книзу, сдержанной по дизайну и цвету. Длина юбки – не выше 5 см от середины колена, максимальная длина - до щиколотки. 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 Блузки допускаются любого фасона, при этом, необходимо избегать излишне оголяющих тело, прозрачных, с обильным кружевом или рюшами. 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 Брюки рекомендуются классического покроя, не допускается  ношение укороченных брюк или с заниженной линией талии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6. В качестве аксессуаров в одежде допускаются неброские и сдержанные по дизайну ремешки, замки, молнии, бусы, кольца, серьги, подвески, броши из золота, серебра и других металлов. Основные требования к украшениям, макияжу и аксессуарам - умеренность и элегантность. 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7. Руки должны быть ухоженными, с аккуратным маникюром неярких расцветок. </w:t>
      </w:r>
    </w:p>
    <w:p>
      <w:pPr>
        <w:pStyle w:val="ConsPlus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8. Недопустимыми в служебное время в деловом образе женщины являются: глубокое декольте, слишком короткие и (или) обтягивающие юбки, платья, высокий разрез на юбке, оголенные плечи или живот, сарафаны с обнаженными плечами и спиной, яркие или полупрозрачные ткани, одежда фольклорного, спортивного и пляжного стилей, разноцветные колготки и колготки с рисунком, небрежная и неопрятная одежда, грязная, неухоженная обувь, высокие каблуки-шпильки, сандалии и шлепанцы, чрезмерно длинные ногти, яркий макияж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eastAsia="Times New Roman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17:00Z</dcterms:created>
  <dc:creator>***</dc:creator>
  <dc:description/>
  <cp:keywords/>
  <dc:language>en-US</dc:language>
  <cp:lastModifiedBy>Борискин Сергей Евгеньевич</cp:lastModifiedBy>
  <cp:lastPrinted>2015-09-17T15:42:00Z</cp:lastPrinted>
  <dcterms:modified xsi:type="dcterms:W3CDTF">2017-07-05T05:17:00Z</dcterms:modified>
  <cp:revision>2</cp:revision>
  <dc:subject/>
  <dc:title>4</dc:title>
</cp:coreProperties>
</file>