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Некоторые аспекты обеспечения требований промышленной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езопасности при  производстве ремонтно-подготовительных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мероприятий к  ОЗП на тепловых сетях.</w:t>
      </w:r>
    </w:p>
    <w:p>
      <w:pPr>
        <w:pStyle w:val="Normal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ind w:firstLine="54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им из направлений в общей сфере деятельности отдела по надзору за подъемными сооружениями, теплоэнергетике и химическому надзору Камчатского Межрегионального управления по технологическому  и экологическому надзору Ростехнадзора является работа  по осуществлению контроля и надзора за соблюдением:</w:t>
      </w:r>
    </w:p>
    <w:p>
      <w:pPr>
        <w:pStyle w:val="Normal"/>
        <w:jc w:val="both"/>
        <w:rPr/>
      </w:pPr>
      <w:r>
        <w:rPr>
          <w:color w:val="000000"/>
          <w:sz w:val="28"/>
          <w:szCs w:val="32"/>
        </w:rPr>
        <w:t>- требований безопасности при производстве, передаче, распределении и потреблении тепловой энергии;</w:t>
      </w:r>
    </w:p>
    <w:p>
      <w:pPr>
        <w:pStyle w:val="Normal"/>
        <w:jc w:val="both"/>
        <w:rPr/>
      </w:pPr>
      <w:r>
        <w:rPr>
          <w:color w:val="000000"/>
          <w:sz w:val="28"/>
          <w:szCs w:val="32"/>
        </w:rPr>
        <w:t>- организационных и технических требований при проектировании, строительстве, монтаже, ремонтно-наладочных работ, эксплуатации тепловых сетей и тепловых энергоустановок;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- требований промышленной безопасности при проектировании, строительстве, эксплуатации, консервации и ликвидации опасных производственных объектов, на которых используется оборудование, работающее под давлением свыше 0,07 Мпа, с температурой воды свыше 115°С. </w:t>
      </w:r>
    </w:p>
    <w:p>
      <w:pPr>
        <w:pStyle w:val="Normal"/>
        <w:jc w:val="both"/>
        <w:rPr/>
      </w:pPr>
      <w:r>
        <w:rPr>
          <w:color w:val="000000"/>
          <w:sz w:val="28"/>
          <w:szCs w:val="32"/>
        </w:rPr>
        <w:t>В своей деятельности отдел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.</w:t>
      </w:r>
    </w:p>
    <w:p>
      <w:pPr>
        <w:pStyle w:val="Normal"/>
        <w:jc w:val="both"/>
        <w:rPr/>
      </w:pPr>
      <w:r>
        <w:rPr>
          <w:color w:val="000000"/>
          <w:sz w:val="28"/>
          <w:szCs w:val="32"/>
        </w:rPr>
        <w:t xml:space="preserve">     </w:t>
      </w:r>
      <w:r>
        <w:rPr>
          <w:color w:val="000000"/>
          <w:sz w:val="28"/>
          <w:szCs w:val="32"/>
        </w:rPr>
        <w:t>Работа отдела ведется как с энергоснабжающими организациями и потребителями, имеющими на своем балансе или в эксплутационной ответственности источники тепла, тепловые сети и тепловые энергоустановки, так и с проектными, строительными, монтажными и наладочными организациями, работающими на источниках теплоты, тепловых сетях и тепловых установках с температурой воды до и свыше 115°С.</w:t>
      </w:r>
    </w:p>
    <w:p>
      <w:pPr>
        <w:pStyle w:val="Normal"/>
        <w:jc w:val="both"/>
        <w:rPr/>
      </w:pPr>
      <w:r>
        <w:rPr>
          <w:color w:val="000000"/>
          <w:sz w:val="28"/>
          <w:szCs w:val="32"/>
        </w:rPr>
        <w:t xml:space="preserve">   </w:t>
      </w:r>
      <w:r>
        <w:rPr>
          <w:color w:val="000000"/>
          <w:sz w:val="28"/>
          <w:szCs w:val="32"/>
        </w:rPr>
        <w:t xml:space="preserve">В соответствии с Федеральным законом № 116-ФЗ в ред.от 18.12.06г. « О промышленной безопасности опасных производственных объектов» тепловые сети с температурой теплоносителя свыше 115°С идентифицируются как опасные производственные объекты. При этом рабочими параметрами транспортируемой среды следует считать, для подающих и обратных трубопроводов водяных тепловых сетей - наибольшее возможное давление и максимальную температуру воды в подающем трубопроводе с учетом работы насосных подстанций на трассе и рельефа местности. Действие Федерального закона № 116-ФЗ распространяется на все организации независимо от их организационно-правовых форм и форм собственности, осуществляющие деятельность в области промышленной безопасности опасных производственных объектов на территории Российской федерации. 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</w:t>
      </w:r>
      <w:r>
        <w:rPr>
          <w:color w:val="000000"/>
          <w:sz w:val="28"/>
          <w:szCs w:val="32"/>
        </w:rPr>
        <w:t>Действующая на сегодняшний день нормативно-техническая документация по вопросам промышленной безопасности предусматривает выполнение ряда требований к организациям, осуществляющим деятельность в сфере теплоэнергетики. При этом они значительно разняться в зависимости от вида объектов, на которых производятся работы. Так до начала работ на сетях второго контура и оборудовании работающем с параметрами теплоносителя вода – температура ниже 115 градусов Цельсия, пар – давление ниже 0,7 кг/см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 xml:space="preserve"> необходимо наличи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ученных и аттестованных специалистов и персонала в соответствии с Правилами технической эксплуатации тепловых энергоустанов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32"/>
        </w:rPr>
        <w:t>Приказ о назначении ответственных лиц за исправное состояние и безопасную эксплуатацию тепловых энергоустановок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тановка на учёт организации в Камчатском межрегиональном управлении по технологическому и экологическому надзору Ростехнадз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32"/>
        </w:rPr>
        <w:t>При производстве монтажно-строительных и ремонтных работ наличие проектной документации, разработанной специализированной организацией и согласованной по вопросам промышленной безопасности с Ростехнадзо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32"/>
        </w:rPr>
        <w:t>Выполнение сварочных работ осуществляется сварщиками, аттестованными в системе НАКС по выполняемым вид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32"/>
        </w:rPr>
        <w:t>Для осуществления любого вида деятельности на опасных производственных объектах организация обяз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32"/>
        </w:rPr>
        <w:t>Провести подготовку и аттестацию руководителя и ответственных лиц в соответствии с требованиями Положения о порядке подготовки и аттестации руководителей и специалистов организаций, подконтрольных Камчатскому межрегиональному управлению по технологическому и экологическому надзору Ростехнадз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казом по организации определить систему обеспечения промышленной безопасности при производств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32"/>
        </w:rPr>
        <w:t>Внести организацию в реестр поднадзорных Камчатскому межрегиональному управлению по технологическому и экологическому надзору Ростехнадзора организаций осуществляющих деятельность в области промышленной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32"/>
        </w:rPr>
        <w:t>При производстве монтажно-строительных и ремонтных работ наличие проектной документации: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32"/>
        </w:rPr>
        <w:t>-  разработанной специалистами, аттестованными в соответствии с требованиями Ростехнадзора;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32"/>
        </w:rPr>
        <w:t>-  имеющей положительное заключение экспертизы промышле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8"/>
          <w:szCs w:val="32"/>
        </w:rPr>
        <w:t>Для производства сварочных работ обеспечить:</w:t>
      </w:r>
    </w:p>
    <w:p>
      <w:pPr>
        <w:pStyle w:val="Normal"/>
        <w:ind w:left="108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наличие специалистов 1 – 3 уровней, аттестованных в системе НАКС по выполняемым видам работ;</w:t>
      </w:r>
    </w:p>
    <w:p>
      <w:pPr>
        <w:pStyle w:val="Normal"/>
        <w:ind w:left="108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разработку и аттестацию применяемых сварочных технолог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32"/>
        </w:rPr>
        <w:t xml:space="preserve">В настоящий момент в сфере безопасности объектов теплоэнергетики наиболее проблемным вопросами являю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32"/>
        </w:rPr>
        <w:t>привлечение к монтажно-строительным и ремонтным работам на объектах теплоэнергетики организаций не соответствующих выше перечисленным требования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явление нарушений требований на стадии сдачи объ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32"/>
        </w:rPr>
        <w:t xml:space="preserve">Следует иметь в виду, что подача теплоносителя производится через тепловые сети, индивидуальные тепловые пункты, автономные котельные или бойлеры, допуск в эксплуатацию которых производит Ростехнадзор. Процедура допуска предусматривает проверку инспектором Ростехнадзора соответствия подключаемого объекта проекту, разработанному проектной организацией и прошедшему экспертизу промышленной безопасности, если объект относится к категории опасных, а также готовности объекта и эксплуатирующей организации к его безопасной эксплуатации. Детально процедура допуска определяется </w:t>
      </w:r>
      <w:r>
        <w:rPr>
          <w:color w:val="000000"/>
          <w:sz w:val="28"/>
          <w:szCs w:val="28"/>
        </w:rPr>
        <w:t xml:space="preserve">Положением о порядке выдачи разрешений на допуск в эксплуатацию энергоустановок, </w:t>
      </w:r>
      <w:r>
        <w:rPr>
          <w:sz w:val="28"/>
          <w:szCs w:val="28"/>
        </w:rPr>
        <w:t>утвержденного приказом руководителя Федеральной службы по экологическому, технологическому и атомному надзору 20 февраля 2008 года № 98.</w:t>
      </w:r>
    </w:p>
    <w:p>
      <w:pPr>
        <w:pStyle w:val="Normal"/>
        <w:ind w:firstLine="54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целях упорядочения рынка монтажно-строительных и ремонтных работ на объектах теплоэнергетики Ростехнадзор предлагает следующую информацию о поднадзорных организация по состоянию на 01 мая 2008 года (Приложение№1).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28"/>
          <w:szCs w:val="28"/>
        </w:rPr>
        <w:t>Камчатское межрегиональное упра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 технологическому и экологическо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дзору Ростехнадз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49"/>
        <w:gridCol w:w="755"/>
        <w:gridCol w:w="755"/>
        <w:gridCol w:w="710"/>
        <w:gridCol w:w="710"/>
        <w:gridCol w:w="710"/>
        <w:gridCol w:w="710"/>
        <w:gridCol w:w="2200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32"/>
              </w:rPr>
              <w:t xml:space="preserve">№ </w:t>
            </w:r>
            <w:r>
              <w:rPr>
                <w:color w:val="000000"/>
                <w:sz w:val="28"/>
                <w:szCs w:val="32"/>
              </w:rPr>
              <w:t>п/п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Организация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32"/>
              </w:rPr>
              <w:t>Проектировани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Монтаж, наладка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32"/>
              </w:rPr>
              <w:t>Ремонт, обслуживание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Примечание.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32"/>
              </w:rPr>
              <w:t>1 конту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2 конту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32"/>
              </w:rPr>
              <w:t>1 онту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2 конту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32"/>
              </w:rPr>
              <w:t>1 конту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2 контур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ЗАО «Надёжность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    </w:t>
            </w: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ГП «Камчатгипрорыбпром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АО по энергосбережению «КАМЭС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«КАМЭС-техсервис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НИИ «ИГНИФЛЮИД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«Камчатпроектсервис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«Шарон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ООО «Теплый дом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 </w:t>
            </w: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 </w:t>
            </w: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9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«Стапель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0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«Энергокомплект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 </w:t>
            </w: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«Металломонтаж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АО «Камчатэнергоремонт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«Трасса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ОО «Неда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ООО «Бакс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ООО «Теплоэнергетическое предприятие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1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32"/>
              </w:rPr>
              <w:t>ОАО «Камчатэнергоремонт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>+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6"/>
        </w:tabs>
        <w:ind w:left="10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5"/>
        </w:tabs>
        <w:ind w:left="134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44:00Z</dcterms:created>
  <dc:creator>User</dc:creator>
  <dc:description/>
  <cp:keywords/>
  <dc:language>en-US</dc:language>
  <cp:lastModifiedBy>Crazy</cp:lastModifiedBy>
  <cp:lastPrinted>2007-06-05T09:47:00Z</cp:lastPrinted>
  <dcterms:modified xsi:type="dcterms:W3CDTF">2008-05-07T03:44:00Z</dcterms:modified>
  <cp:revision>2</cp:revision>
  <dc:subject/>
  <dc:title>       В  одну из сфер  деятельности  отдела по надзору за подъемными сооружениями, теплоэнергетике и химическому надзору отно</dc:title>
</cp:coreProperties>
</file>