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3 мая 2006 г. N 30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</w:t>
      </w:r>
    </w:p>
    <w:p>
      <w:pPr>
        <w:pStyle w:val="ConsPlusTitle"/>
        <w:widowControl/>
        <w:jc w:val="center"/>
        <w:rPr/>
      </w:pPr>
      <w:r>
        <w:rPr/>
        <w:t>УСТАНОВЛЕНИЯ И ОПРЕДЕЛЕНИЯ НОРМАТИВОВ ПОТРЕБЛЕНИЯ</w:t>
      </w:r>
    </w:p>
    <w:p>
      <w:pPr>
        <w:pStyle w:val="ConsPlusTitle"/>
        <w:widowControl/>
        <w:jc w:val="center"/>
        <w:rPr/>
      </w:pPr>
      <w:r>
        <w:rPr/>
        <w:t>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06.05.2011 N 35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  <w:color w:val="0000FF"/>
          </w:rPr>
          <w:t>статьей 157</w:t>
        </w:r>
      </w:hyperlink>
      <w:r>
        <w:rPr>
          <w:rFonts w:cs="Calibri"/>
        </w:rPr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r:id="rId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становления и определения нормативов потребления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5">
        <w:r>
          <w:rPr>
            <w:rStyle w:val="InternetLink"/>
            <w:rFonts w:cs="Calibri"/>
            <w:color w:val="0000FF"/>
          </w:rPr>
          <w:t>подпункт "а"</w:t>
        </w:r>
      </w:hyperlink>
      <w:r>
        <w:rPr>
          <w:rFonts w:cs="Calibri"/>
        </w:rPr>
        <w:t xml:space="preserve"> пункта 4 Постановления Правительства Российской Федерации от 21 августа 2001 г. N 609 "О мерах по ликвидации системы перекрестного субсидирования потребителей услуг по водоснабжению, водоотведению, теплоснабжению, а также уничтожению, утилизации и захоронению твердых бытовых отходов" (Собрание законодательства Российской Федерации, 2001, N 36, ст. 3568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становить, что разъяснения по применению </w:t>
      </w:r>
      <w:hyperlink r:id="rId6">
        <w:r>
          <w:rPr>
            <w:rStyle w:val="InternetLink"/>
            <w:rFonts w:cs="Calibri"/>
            <w:color w:val="0000FF"/>
          </w:rPr>
          <w:t>Правил,</w:t>
        </w:r>
      </w:hyperlink>
      <w:r>
        <w:rPr>
          <w:rFonts w:cs="Calibri"/>
        </w:rPr>
        <w:t xml:space="preserve"> утвержденных настоящим Постановлением, дает Министерство региональн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ФРАД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3 мая 2006 г. N 30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УСТАНОВЛЕНИЯ И ОПРЕДЕЛЕНИЯ НОРМАТИВОВ ПОТРЕБЛЕНИЯ</w:t>
      </w:r>
    </w:p>
    <w:p>
      <w:pPr>
        <w:pStyle w:val="ConsPlusTitle"/>
        <w:widowControl/>
        <w:jc w:val="center"/>
        <w:rPr/>
      </w:pPr>
      <w:r>
        <w:rPr/>
        <w:t>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06.05.2011 N 354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определяют порядок установления нормативов потребления коммунальных услуг (холодное и горячее водоснабжение, водоотведение, электроснабжение, газоснабжение, отопление) и требования к их формир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настоящих Правилах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норматив потребления коммунальных услуг" - месячный (среднемесячный) объем (количество, норма) потребления коммунальных ресурсов (холодной и горячей воды, сетевого газа, электрической и тепловой энергии) потребителем в многоквартирном доме или жилом доме при отсутствии приборов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единица измерения" - показатель норматива потребления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онструктивные и технические параметры многоквартирного дома или жилого дома" - показатели, влияющие на объем (количество) потребления коммунальных ресурсов (материал стен, кровли, этажность и другие характеристики многоквартирного дома или жилого дом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степень благоустройства" - наличие внутридомовых инженерных коммуникаций и оборудования многоквартирного дома или жилого дома, используемых для предоставления потребителям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лиматические условия" - влияющие на потребление коммунальных ресурсов среднесуточная температура наружного воздуха за отопительный период, расчетная температура наружного воздуха в целях проектирования отопления, скорость ветра в отопительный период и другие климатические парамет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уполномоченные органы" - органы местного самоуправления, в городах федерального значения Москве и Санкт-Петербурге - органы государственной власти соответствующего субъекта Российской Федерации, в отношении услуг по электроснабжению и газоснабжению - органы государственной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авливаемые в соответствии с настоящими Правилами нормативы потребления коммунальных услуг применяются при отсутствии приборов учета и предназначены для определения размера платы за коммунальны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ормативы потребления коммунальных услуг утверждаются уполномоченны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холодного и горячего водоснабжения - этажность, износ внутридомовых инженерных коммуникаций и оборудования, вид системы теплоснабжения (открытая, закрыта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тношении электроснабжения - количество комнат в квартире, высота и расположение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отношении газоснабжения (при расходе газа на нужды отопления) - материал стен, крыши, объем жилых помещений, площадь ограждающих конструкций и окон, износ внутридомовых инженерных коммуникаций и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отношении газоснабжения (при расходе газа на подогрев воды) - износ внутридомовых инженерных коммуникаций и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в отношении отопления - материал стен, крыши, объем жилых помещений, площадь ограждающих конструкций и окон, износ внутридомовых инженерных коммуникаций и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в отношении водоотведения - износ внутридомовых инженерных коммуникаций и оборудования, вид системы теплоснабжения (открытая, закрыта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качестве параметров, характеризующих степень благоустройства, применяются показатели, установленные техническими и иными требованиями в соответствии с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выборе единицы измерения используются следующи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холодного и горячего водоснабжения, водоотведения - куб. метр на 1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тношении электроснабжения - кВт·ч на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отношении отопления - Гкал на 1 кв. метр общей площади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отношении газоснаб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иготовления пищи и (или) подогрева воды - куб. метр на 1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топления - куб. метр на 1 кв. метр общей площади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Условия установления нормативов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ммуналь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Установление нормативов потребления коммунальных услуг производится по инициативе уполномоченных органов или ресурсоснабжающи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Нормативы потребления устанавливаются по каждому виду и составу предоставляемых коммунальных услуг, которые определяются степенью благоустройства многоквартирного дома или жилого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Нормативы потребления коммунальных услуг устанавливаются едиными для многоквартирных домов и жилых домов, имеющих аналогичные конструктивные и технические параметры, а также степень благоустройства. При различиях в конструктивных и технических параметрах, а также степени благоустройства нормативы потребления коммунальных услуг дифференциру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Нормативы потребления коммунальных услуг устанавливаются в соответствии с требованиями к качеству коммунальных услуг, предусмотренными законодательными и иными нормативными правовыми </w:t>
      </w:r>
      <w:hyperlink r:id="rId8">
        <w:r>
          <w:rPr>
            <w:rStyle w:val="InternetLink"/>
            <w:rFonts w:cs="Calibri"/>
            <w:color w:val="0000FF"/>
          </w:rPr>
          <w:t>актами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Изменение нормативов потребления коммунальных услуг осуществляется в порядке, определенном для их у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Изменение нормативов потребления коммунальных услуг осуществля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зменение конструктивных и технических параметров, степени благоустройства многоквартирного дома или жилого дома, климатических условий, при которых объем (количество) потребления коммунальных ресурсов потребителем в многоквартирном доме или жилом доме изменяется более чем на 5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несение изменений в настоящие Правила в части, касающейся требований к составу нормативов потребления коммунальных услуг, условий и методов установления и определения нормативов потребления 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3 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06.05.2011 N 35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14. Для установления нормативов потребления коммунальных услуг необходимо их определить либо рассчитать по формулам согласно </w:t>
      </w:r>
      <w:hyperlink r:id="rId10">
        <w:r>
          <w:rPr>
            <w:rStyle w:val="InternetLink"/>
            <w:rFonts w:cs="Calibri"/>
            <w:color w:val="0000FF"/>
          </w:rPr>
          <w:t>приложению.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Срок рассмотрения результатов определения и расчета нормативов потребления коммунальных услуг составляет не более 30 дней с даты их поступления. Уполномоченные органы проводят анализ представленных материалов и при необходимости запрашивают дополнительные сведения с обоснованием запроса. В случае если при подготовке материалов не соблюдены требования, установленные настоящими Правилами, соответствующий уполномоченный орган возвращает материалы без рассмотрения с указанием причин возвр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Срок действия нормативов потребления коммунальных услуг составляет не менее 3 лет, и в течение этого периода нормативы потребления коммунальных услуг пересмотру не подлежат, за исключением случаев, предусмотренных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Решение уполномоченных органов об установлении нормативов потребления коммунальных услуг в 10-дневный срок после его принятия публикуется в официальных средствах массовой информации с указанием даты введения в действие указанных норма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Решение уполномоченных органов об установлении нормативов потребления коммунальных услуг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Методы установления нормативов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ммуналь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ри определении и расчете нормативов потребления коммунальных услуг используются методы (с соблюдением условий их применения), установленные настоящими Правилами. Определение нормативов потребления должно быть подтверждено результатами измерений коллективными (общедомовыми) приборами учета, расчетами в отношении многоквартирных домов или жилых домов с аналогичными конструктивными и техническими параметрами, степенью благоустройства и климатическими услов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ри установлении нормативов потребления коммунальных услуг применяются следующие мет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метод а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экспертный мет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асчетный мет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Метод аналогов применяется при наличии данных, полученных в результате измерений объема (количества) потребления коммунальных услуг коллективными (общедомовыми) приборами учета, установленными в многоквартирных домах или жилых домах с аналогичными конструктивными и техническими параметрами, степенью благоустройства и климатическими условиями. Количество измерений должно отвечать условиям представительности выборки. Представительность выборки определяется необходимым количеством многоквартирных домов или жилых домов, на основании данных о расходах коммунальных ресурсов по коллективным (общедомовым) приборам учета которых можно определять нормативы потребления коммунальных услуг в отношении всех многоквартирных домов или жилых домов с аналогичными техническими и строительными характеристиками, степенью благоустройства и климатическими услов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й метод применяется, если в выбранных многоквартирных домах или жилых домах техническая эксплуатация внутридомовых инженерных коммуникаций и оборудования соответствует правилам пользования жилыми помещениями и содержания общего имущества в многоквартирн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Экспертный метод применяется, если результаты измерений объема (количества) потребления коммунальных услуг коллективными (общедомовыми) приборами учета в многоквартирных домах или жилых домах с аналогичными конструктивными и техническими параметрами, степенью благоустройства и климатическими условиями отсутствуют или их недостаточно для применения метода анало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именении указанного метода используются данные измерений объема (количества) потребления коммунальных услуг переносными приборами учета в многоквартирных домах или жилых домах с аналогичными конструктивными и техническими параметрами, степенью благоустройства и климатическими условиями. Техническая эксплуатация внутридомовых инженерных коммуникаций и оборудования в домах, в которых проводятся измерения, должна соответствовать правилам пользования жилыми помещениями и содержания общего имущества в многоквартирн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Расчетный метод применяется, если результаты измерений коллективными (общедомовыми) приборами учета в многоквартирных домах или жилых домах с аналогичными конструктивными и техническими параметрами, степенью благоустройства и климатическими условиями отсутствуют или их недостаточно для применения метода аналогов, а также если отсутствуют данные измерений для применения экспертного мет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Решение о применении одного из методов либо их сочетания принимается уполномоченны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Основные требования к составу нормативов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ммуналь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определении нормативов потребления коммунальных услуг учитываются нормативные технологические потери коммунальных ресурсов (технически неизбежные и обоснованные потери холодной и горячей воды, тепловой энергии, электрической энергии, газа во внутридомовых инженерных коммуникациях и оборудовании многоквартирного дома) и не учитываются расходы коммунальных ресурсов, возникшие в результате нарушения требований технической эксплуатации внутридомовых инженерных коммуникаций и оборудования, правил пользования жилыми помещениями и содержания общего имущества в многоквартирн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Коммунальные услуги, предназначенные для содержания общего имущества в многоквартирном доме, учитываются при установлении нормативов потребления коммунальных услуг для потреб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В норматив холодного и горячего водоснабжения включается расход воды исходя из расчета расхода холодной и горячей воды на 1 потребителя, необходимого для удовлетворения его физиологических, санитарно-гигиенических, хозяйственных потребностей и содержания общего имущества многоквартирного дома, с учетом требований к качеству соответствующих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Норматив водоотведения определяется исходя из суммы нормативов холодного и горячего водоснабжения с учетом степени благоустройства многоквартирных домов или жил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В норматив отопления включается расход тепловой энергии исходя из расчета расхода на 1 кв. метр площади жилых помещений для обеспечения температурного режима жилых помещений, содержания общего имущества многоквартирного дома, с учетом требований к качеству данной коммун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В норматив электроснабжения включается расход электрической энергии исходя из расчета расхода электрической энергии на 1 потребителя, необходимой для освещения жилых помещений, использования бытовых приборов, содержания общего имущества многоквартирного дома, а при наличии стационарных электрических плит - также для приготовления пищ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В норматив газоснабжения включается расход природного газа исходя из расчета расхода на 1 потребителя природного газа в зависимости от вида потребления (для приготовления пищи, для горячего водоснабжения, отопления жилых помещений) и с учетом требований к качеству указанной коммун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Определение нормативов потребления 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применением метода аналогов и экспертного мет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Определение нормативов потребления коммунальных услуг с применением метода аналогов и экспертного метода производится на основе выборочного наблюдения потребления коммунальных услуг в многоквартирных домах и жилых до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Уполномоченный орган определяет количество групп домов, по которым дифференцируются нормативы потребления коммунальных услуг в зависимости от конструктивных и технических параметров, степени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Объем выборки определяется для каждой из групп многоквартирных домов и жилых домов количеством домов, имеющих аналогичные технические и строительные характеристики, степень благоустройства и заселенность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бъем выборки не включаются многоквартирные дома, в которых не осуществляется бесперебойное предоставление коммунальных услуг или имеются нежилые помещения, подключенные к общему вводу присоединенной сети и не оборудованные индивидуальными приборами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5. Количество многоквартирных домов или жилых домов в выборке по каждой группе домов определяется по формуле, предусмотренной </w:t>
      </w:r>
      <w:hyperlink r:id="rId11">
        <w:r>
          <w:rPr>
            <w:rStyle w:val="InternetLink"/>
            <w:rFonts w:cs="Calibri"/>
            <w:color w:val="0000FF"/>
          </w:rPr>
          <w:t>приложением</w:t>
        </w:r>
      </w:hyperlink>
      <w:r>
        <w:rPr>
          <w:rFonts w:cs="Calibri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Для определения нормативов потребления коммунальных услуг используются данные об объеме (количестве) потребления коммунальных ресурсов, полученные с использованием коллективных приборов учета, а также данные выборочных замеров в многоквартирных домах или жилых домах с аналогичными конструктивными и техническими параметрами, степенью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ллективные приборы учета подлежат государственной поверке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После формирования объема выборки многоквартирных домов или жилых домов составляется план проведения измерений и снятия показаний приборов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Показания коллективных приборов учета сним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холодного и горячего водоснабжения - первого и последнего числа 1 месяца отопительного периода (при применении экспертного метода дополнительно показания снимаются 4 дня подряд, включая один выходной день, в 1 час и в 5 ча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тношении отопления - первого и последнего числа отопитель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отношении электроснабжения - 1 и 30 июня, 1 и 30 ноябр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отношении газоснабжения (на приготовление пищи, подогрев воды и отопление) - в течение 1 года ежемеся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В журнале учета потребления коммунальных услуг населением многоквартирного дома или жилого дома (далее - журнал учета)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оказания коллективных приборов учета по каждому виду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адрес многоквартирного дома или жилого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число фактически проживающих ж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количество кварти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щая площадь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ата и время снятия показаний коллективного прибора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авление на вводе в многоквартирный дом или жилой дом и количество этажей - при определении расхода холодной и горячей в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температура и давление газа перед счетчиком, фактическое барометрическое давление - при определении расхода г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До проведения измерений и в период их проведения не должны проводиться внеочередные работы по ремонту и наладке внутридомовых инженерных коммуникаций и оборудования многоквартирного дома или жилого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При обработке данных по объему выборки в целях определения нормативов потребления коммунальных услуг необходимо исключить значения расхода коммунальных ресурсов, отличающиеся от средних расходов по выборке более чем на 20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На основании измерений объема (количества) потребления коммунальных ресурсов коллективными приборами учета, а также данных выборочных замеров определяется месячная (среднемесячная) величина потребления коммунальных ресурсов по выбранным группам многоквартирных домов или жилых домов (степеням дифференци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3. Нормативы потребления коммунальных услуг определяются с применением метода аналогов и экспертного метода по формулам, предусмотренным </w:t>
      </w:r>
      <w:hyperlink r:id="rId12">
        <w:r>
          <w:rPr>
            <w:rStyle w:val="InternetLink"/>
            <w:rFonts w:cs="Calibri"/>
            <w:color w:val="0000FF"/>
          </w:rPr>
          <w:t>разделом I</w:t>
        </w:r>
      </w:hyperlink>
      <w:r>
        <w:rPr>
          <w:rFonts w:cs="Calibri"/>
        </w:rPr>
        <w:t xml:space="preserve"> приложения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коллективные приборы учета технически невозможно установить в многоквартирных домах и жилых домах всех выбранных групп, норматив холодного водоснабжения определяется на основании показаний коллективных приборов учета в многоквартирных домах или жилых домах, входящих в группу с наиболее распространенной для данного населенного пункта степенью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лученный результат используется для определения расхода холодной воды в многоквартирных домах других групп с учетом соотношения расхода воды 1 человеком, характеризующегося поправочными коэффициентами, представленными в </w:t>
      </w:r>
      <w:hyperlink r:id="rId13">
        <w:r>
          <w:rPr>
            <w:rStyle w:val="InternetLink"/>
            <w:rFonts w:cs="Calibri"/>
            <w:color w:val="0000FF"/>
          </w:rPr>
          <w:t>таблице 3</w:t>
        </w:r>
      </w:hyperlink>
      <w:r>
        <w:rPr>
          <w:rFonts w:cs="Calibri"/>
        </w:rPr>
        <w:t xml:space="preserve"> приложения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орматив горячего водоснабжения определяется в зависимости от величины норматива холодного водоснабжения, указанной в </w:t>
      </w:r>
      <w:hyperlink r:id="rId14">
        <w:r>
          <w:rPr>
            <w:rStyle w:val="InternetLink"/>
            <w:rFonts w:cs="Calibri"/>
            <w:color w:val="0000FF"/>
          </w:rPr>
          <w:t>таблице 4</w:t>
        </w:r>
      </w:hyperlink>
      <w:r>
        <w:rPr>
          <w:rFonts w:cs="Calibri"/>
        </w:rPr>
        <w:t xml:space="preserve"> приложения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. Определение нормативов потребления 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применением расчетного мет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4. Нормативы потребления коммунальных услуг с применением расчетного метода определяются по формулам, предусмотренным </w:t>
      </w:r>
      <w:hyperlink r:id="rId15">
        <w:r>
          <w:rPr>
            <w:rStyle w:val="InternetLink"/>
            <w:rFonts w:cs="Calibri"/>
            <w:color w:val="0000FF"/>
          </w:rPr>
          <w:t>разделом II</w:t>
        </w:r>
      </w:hyperlink>
      <w:r>
        <w:rPr>
          <w:rFonts w:cs="Calibri"/>
        </w:rPr>
        <w:t xml:space="preserve"> приложения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Температура внутреннего воздуха отапливаемых жилых помещений опреде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няя температура наружного воздуха в отопительный период определяется на основании сведений, предоставляемых органами гидрометеорологической службы за предыдущие 5 отопительных периодов как среднеарифметическое средних суточных температур наружного воздуха за отопительный период. При отсутствии такой информации средняя температура наружного воздуха в отопительный период определяется исходя из климатических параметров, применяемых при проектировании зданий и сооружений, систем ото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мпература наружного воздуха в целях проектирования систем отопления для конкретного населенного пункта определяется исходя из климатических параметров средней температуры наиболее холодного периода в течение 5 дней подряд, применяемых при проектировании зданий и сооружений, систем ото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тсутствии таких данных климатические параметры принимаются равными параметрам ближайшего населенно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6. Норматив водоснабжения определяется исходя из оснащенности жилых помещений водоразборными устройствами и санитарно-техническим оборудованием. Норма расхода воды водоразборными устройствами предусмотрена в </w:t>
      </w:r>
      <w:hyperlink r:id="rId16">
        <w:r>
          <w:rPr>
            <w:rStyle w:val="InternetLink"/>
            <w:rFonts w:cs="Calibri"/>
            <w:color w:val="0000FF"/>
          </w:rPr>
          <w:t>таблице 8</w:t>
        </w:r>
      </w:hyperlink>
      <w:r>
        <w:rPr>
          <w:rFonts w:cs="Calibri"/>
        </w:rPr>
        <w:t xml:space="preserve"> приложения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Норматив газоснабжения определяется исходя из следующих основных направлений использ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готовление пищи с использованием газовых пли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догрев воды для хозяйственных и санитарно-гигиенических нужд при отсутствии централизованного горячего вод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топление при отсутствии централизованного ото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При использовании в жилых помещениях многоквартирных домов или жилых домов (в зависимости от степени благоустройства) газа по нескольким направлениям одновременно норматив газоснабжения для населения, проживающего в таких домах, определяется исходя из суммы нормативов потребления по направл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нормативов газоснабжения производится дифференцированно в зависимости от направлений использования газ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огрев воды при отсутствии централизованного горячего водоснабжения может производиться с использованием газового водонагревателя, а при его отсутствии - с использованием газовой пл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устано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пределения норматив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требления коммуналь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УЛЫ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ЬЗУЕМЫЕ ДЛЯ ОПРЕДЕЛЕНИЯ НОРМАТИВОВ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I. Определение нормативов потребления 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применением метода аналогов и экспертного мет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расчета объема выборки (формула 1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ъем выбор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20650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объем генеральной совокупности (количество многоквартирных домов или жилых домов с аналогичными конструктивными и техническими параметрами, степенью благоустройства по каждой группе дом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t - безразмерная величина, определяемая уровнем надежности (заданной вероятностью P) того, что отклонение выборочной средней не превзойдет по абсолютной величине предельной ошибки выборки </w:t>
      </w:r>
      <w:r>
        <w:rPr>
          <w:rFonts w:cs="Calibri"/>
        </w:rPr>
        <w:drawing>
          <wp:inline distT="0" distB="0" distL="0" distR="0">
            <wp:extent cx="10922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. Величина t принимается в зависимости от заданной вероятности в соответствии с</w:t>
      </w:r>
      <w:hyperlink r:id="rId19">
        <w:r>
          <w:rPr>
            <w:rStyle w:val="InternetLink"/>
            <w:rFonts w:cs="Calibri"/>
            <w:color w:val="0000FF"/>
          </w:rPr>
          <w:t xml:space="preserve"> таблицей 1</w:t>
        </w:r>
        <w:r>
          <w:rPr>
            <w:rFonts w:cs="Calibri"/>
          </w:rPr>
          <w:drawing>
            <wp:inline distT="0" distB="0" distL="0" distR="0">
              <wp:extent cx="109220" cy="13716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9220" cy="137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09220" cy="13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предельная ошибка выборки (допустимая абсолютная величина отклонения выборочной средней от генеральной средней). Предельную ошибку выборки рекомендуется принимать равной 10 процентам выборочной средней. Предельная ошибка выборки является ошибкой репрезентативности (представительности) выборки и показывает предел, который не превосходит действительная ошибка выбо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дисперсия генеральной совокупности, рассчитываемая как среднее арифметическое квадратов отклонений отдельных элементов генеральной совокупности от их средней арифметичес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висимость значения t от заданной вероятности P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0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8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0,9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ъем выборки определяется на основе предварительной выборки в два этап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 первом этапе производится предварительный отбор многоквартирных домов или жилых домов, по которым определяется дисперсия выборочной совокупности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124585" cy="60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' - количество предварительно отобранных многоквартирных домов или жилых домов. Объем предварительной выборки должен быть не менее 10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месячный (среднемесячный) расход коммунальных ресурсов в отдельном многоквартирном доме или жилом доме за наблюдаемый период в расчете на единицу измерения, определенный по показаниям коллективных приборов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ее арифметическое предварительной выбо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реднее арифметическое предварительной выборк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603250" cy="60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месячный (среднемесячный) расход коммунальных ресурсов в отдельном многоквартирном доме или жилом доме за наблюдаемый период в расчете на единицу измерения, определенный по показаниям коллективных приборов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' - количество предварительно отобранных многоквартирных домов или жилых домов. Объем предварительной выборки должен быть не менее 10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 втором этапе определяется дисперсия генеральной совокупности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767715" cy="60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дисперсия выборочной совокуп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объем генеральной совокупности (количество многоквартирных домов или жилых домов с аналогичными конструктивными и техническими параметрами, степенью благоустройства по каждой группе дом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' - количество предварительно отобранных многоквартирных домов или жилых домов. Объем предварительной выборки должен быть не менее 10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определения норматива отопления (формула 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орматив отопления (Гкал на 1 кв. м в месяц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740410" cy="383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уммарный расход тепловой энергии на отопление жилых помещений многоквартирного дома или жилого дома, определенный как сумма показаний коллективных приборов учета за отопительный период (Гка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общая площадь жилых помещений многоквартирного дома или помещений жилого дома (кв. 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определения норматива холодного водоснаб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формула 3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орматив холодного водоснабжения (куб. м в месяц на 1 человека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932180" cy="411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ий расход воды (л в сутки на 1 челове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редний расход воды (л в сутки на 1 человека) в многоквартирном доме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783080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01625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ий фактический расход воды на вводе в многоквартирный дом (л в сутки на 1 челове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016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ий удельный расход воды с 1 часа до 5 часов (л в час на 1 челове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01625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- предельная величина удельного расхода воды в ночной период (л в час на 1 человека), которая определяется в зависимости от </w:t>
      </w:r>
      <w:r>
        <w:rPr>
          <w:rFonts w:cs="Calibri"/>
        </w:rPr>
        <w:drawing>
          <wp:inline distT="0" distB="0" distL="0" distR="0">
            <wp:extent cx="30162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r>
          <w:rPr>
            <w:rStyle w:val="InternetLink"/>
            <w:rFonts w:cs="Calibri"/>
            <w:color w:val="0000FF"/>
          </w:rPr>
          <w:t xml:space="preserve"> (таблица 2</w:t>
        </w:r>
        <w:r>
          <w:rPr>
            <w:rFonts w:cs="Calibri"/>
          </w:rPr>
          <w:drawing>
            <wp:inline distT="0" distB="0" distL="0" distR="0">
              <wp:extent cx="301625" cy="246380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1625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Calibri"/>
        </w:rPr>
        <w:drawing>
          <wp:inline distT="0" distB="0" distL="0" distR="0">
            <wp:extent cx="30162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b - коэффициент регрессии, который зависит от среднего фактического расхода воды на вводе в многоквартирный 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эффициент регресси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42621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01625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ий фактический расход воды на вводе в многоквартирный дом (л в сутки на 1 челове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редний фактический расход воды (л в сутки на 1 человека) на вводе в многоквартирный дом определяется как средневзвешенное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783080" cy="795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m - количество многоквартирн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2893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фактический расход воды в отдельном многоквартирном доме (куб. м в месяц на 1 челове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проживающих в многоквартирном доме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еличина среднего фактического расхода воды в ночной период определяется аналогично среднему фактическому расходу воды на вводе в многоквартирный 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висимость предельной величины удельного расх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ы в ночной период от среднего удельного расхода в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ночно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┬───────┬─────┬───────┬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_                             │       │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q      (л в час на 1 человека)│   3   │  5  │  7,5  │ 10 и бол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ночн.                        │       │     │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┼───────┼─────┼───────┼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q      (л в час на 1 человека)│  1,5  │  2  │  2,5  │      3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ред.                        │       │     │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┴───────┴─────┴───────┴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При промежуточных значениях среднего удельного расхода воды в ночной период значение предельного расхода воды в ночной период определяется путем интерполя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редний расход воды (л в сутки на 1 человека) в жилом доме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124585" cy="795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4638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фактический расход воды в отдельном жилом доме (л в сутки на 1 челове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m - количество жил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проживающих в жилом доме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правочные коэффициенты, характеризующие расход в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 человеком в зависимости от степени благоустро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епень благоустройства              │ Коэффициен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лодное  и  горячее  водоснабжение,   канализация,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н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лодное   водоснабжение,   канализация,    газовый      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нагреватель, ван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лодное        водоснабжение,         канализация,     0,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нагреватель на твердом топливе, ван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лодное        водоснабжение,         канализация,     0,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азоснабжение, без ван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лодное водоснабжение, канализация, без ванны          0,45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отношение между расходом холод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горячей воды в многоквартирных домах, жилых дома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бщежитиях с различной степенью благо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зависимости от суммарного расхода в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куб. м в месяц на 1 человека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┬─────────────┬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Жилищный фонд   │  Суммарный  │          В том чис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ход воды ├───────────────┬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- всего   │ холодная вода │ горячая вод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┴─────────────┴───────────────┴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ые          6,2            3,5            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  или    жилые      6,8             4             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                    7,4            4,5            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8              5             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8,6            5,5            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9,2             6             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9,9            6,5            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0,5             7             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1,1            7,5            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1,7             8             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жития                2,4             1             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2,8            1,2            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3,2            1,4            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3,6            1,6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4,1            1,8            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4,6             2             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5,1            2,2            2,9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При промежуточных значениях расхода холодной воды значение расхода горячей воды определяется путем интерполя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определения норматива электроснабжения (формула 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Норматив электроснабжения (кВт·ч в месяц на 1 человека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590675" cy="466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5623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уммарное потребление электрической энергии в многоквартирных домах или жилых домах по показаниям коллективных приборов учета за июнь и ноябр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n - количество фактически проживающих в многоквартирных домах или жилых домах человек, в отношении которых определена величина </w:t>
      </w:r>
      <w:r>
        <w:rPr>
          <w:rFonts w:cs="Calibri"/>
        </w:rPr>
        <w:drawing>
          <wp:inline distT="0" distB="0" distL="0" distR="0">
            <wp:extent cx="35623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K1 - поправочный коэффициент, характеризующий зависимость величины расхода электрической энергии от количества комнат в квартире, определяемый отдельно для многоквартирных домов или жилых домов, оборудованных газовой плитой и электроплит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K2 - поправочный коэффициент, характеризующий зависимость величины расхода электрической энергии от количества человек, проживающих в кварти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i - индекс, отражающий количество комнат в квартире (i = 1, 2, 3, 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j - индекс, отражающий количество человек, проживающих в квартире (j = 1, 2, 3, 4, 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i, срj - индексы, отражающие среднее по исследуемым многоквартирным домам или жилым домам количество комнат и количество человек, проживающих в кварти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правочный коэффициент K1, зависящий от коли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мнат в 1 квартир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┬─────────────────────────────┬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оличество │        Коэффициент K1       │    Коэффициент K1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комнат в  │для многоквартирных домов или│ для многоквартир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 квартире │  жилых домов, оборудованных │домов или жилых домов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газовыми плитами      │    оборудова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электроплитами</w:t>
      </w:r>
    </w:p>
    <w:p>
      <w:pPr>
        <w:pStyle w:val="ConsPlusNonformat"/>
        <w:widowControl/>
        <w:jc w:val="both"/>
        <w:rPr/>
      </w:pPr>
      <w:r>
        <w:rPr/>
        <w:t>────────────┴─────────────────────────────┴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                    1           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,2                  1,08                      1,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,4                  1,14                      1,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,6                  1,2                       1,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,8                  1,25                      1,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                   1,29                      1,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,2                  1,33                      1,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,4                  1,37                      1,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,6                  1,4                       1,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,8                  1,43                      1,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                   1,46                      1,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3,2                  1,49                      1,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3,4                  1,51                      1,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3,6                  1,54                      1,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3,8                  1,56                      1,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 и более               1,58                      1,37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правочный коэффициент K2, зависящий от коли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человек, проживающих в 1 квартир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┬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оличество человек, проживающих в 1 квартире│   Коэффициент K2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┴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                  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1,2                              0,8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1,4                              0,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1,6                              0,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1,8                              0,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                               0,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,2                              0,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,4                              0,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,6                              0,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,8                              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3                               0,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,2                              0,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,4                              0,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,6                              0,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,8                              0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4                               0,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,2                              0,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,4                              0,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,6                              0,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,8                              0,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5 и более                           0,34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определения норматива газоснабжения (формула 5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Норматив газоснабжения (куб. м в месяц на 1 человека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713105" cy="411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уммарное потребление газа в многоквартирных домах или жилых домах по показаниям коллективных приборов учета (куб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оличество человек, проживающих в многоквартирном доме или жил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асход газа (куб. м) исчисляется исходя из стандартных условий. В случае если устанавливаемые приборы учета не имеют специальных корректоров, приведение газа, прошедшего через прибор учета, к стандартным условиям (t = 20 °C и Р = 760 мм рт.ст.) осуществляется расчетным путем по каждому прибору учет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673225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газа, прошедшее через коллективный прибор учета по счетному механизму (куб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действительное давление газа внутри прибора учета или в газопроводе в непосредственной близости от него (мм рт. ст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барометрическое давление атмосферы (мм рт. ст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действительная температура внутри счетчика или в газопроводе в непосредственной близости от него (°C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II. Определение нормативов потребления коммун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применением расчетного мет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расчета норматива отопления (формула 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Норматив отопления (Гкал на 1 кв. м в месяц)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795020" cy="438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тепловой энергии, потребляемой за один отопительный период многоквартирными домами или жилыми домами, не оборудованными приборами учета (Гкал/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общая площадь жилых помещений многоквартирных домов, не оборудованных приборами учета тепловой энергии, или помещений жилых домов, не оборудованных приборами учета тепловой энер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Количество тепловой энергии (Гкал/год), необходимой для отопления многоквартирного дома или жилого дома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2440940" cy="466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часовая тепловая нагрузка на отопление многоквартирного или жилого дома (ккал/час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внутреннего воздуха отапливаемых жилых помещений многоквартирного дома или жилого дома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есуточная температура наружного воздуха за отопительный период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46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четная температура наружного воздуха в целях проектирования отопления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продолжительность отопительного периода (суток в год), характеризующегося среднесуточной температурой наружного воздуха 8 °C и ниж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 тепловой энергии на отопление нежилых помещений, не являющихся общим имуществом многоквартирного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Часовая тепловая нагрузка на отопление многоквартирных домов или жилых домов, не оборудованных приборами учета тепловой энергии, определяется исходя из проектных данных домов. В случае отсутствия проектных данных часовая тепловая нагрузка определяется по паспортам домов. В случае отсутствия проектных и паспортных данных часовая тепловая нагрузк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850265" cy="246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246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нормируемый удельный расход тепловой энергии на отопление многоквартирного дома или жилого дома (ккал в час на 1 кв. м), предусмотренный в</w:t>
      </w:r>
      <w:hyperlink r:id="rId72">
        <w:r>
          <w:rPr>
            <w:rStyle w:val="InternetLink"/>
            <w:rFonts w:cs="Calibri"/>
            <w:color w:val="0000FF"/>
          </w:rPr>
          <w:t xml:space="preserve"> таблице 7</w:t>
        </w:r>
        <w:r>
          <w:rPr>
            <w:rFonts w:cs="Calibri"/>
          </w:rPr>
          <w:drawing>
            <wp:inline distT="0" distB="0" distL="0" distR="0">
              <wp:extent cx="219075" cy="246380"/>
              <wp:effectExtent l="0" t="0" r="0" b="0"/>
              <wp:docPr id="54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общая площадь жилых и нежилых помещений многоквартирного дома или помещений жилого дома (кв. 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начение нормируемого удельного расхода тепловой энер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отопление многоквартирного дома или жилого дом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┬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оличество│                 Расчетная температура наружного воздуха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этажей  ├───────┬───────┬───────┬──────┬───────┬───────┬───────┬──────┬──────┬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10° C│ -15° C│ -20° C│-25° C│ -30° C│ -35° C│ -40° C│-45° C│-50° C│-55° C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┴───────┴───────┴───────┴──────┴───────┴───────┴───────┴──────┴──────┴──────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I. Многоквартирные дома или жилые дома до 1999 го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стройки включитель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       128     134     140    145    149     151     158     163     169    176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       121     127     128    135    138     140     146     152     161    167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3 - 4      67      72      78     83     86      88      92      96     100    104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5 - 9      56      60      64     69     72      77      79      85      87     9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0        50      59      63     66     69      74      75      80      84     89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1        48      57      61     66     69      74      75      80      84     89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2        48      57      61     66     69      73      74      79      83     88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3        49      58      62     68     69      74      76      81      85     90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4        49      58      63     69     71      75      78      82      87     9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5        51      60      64     71     72      76      79      84      88     9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 и более    53      62      66     73     74      78      82      86      91     95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I. Многоквартирные дома или жилые дома после 1999 года построй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        34      40      45     51     57      63      68      74      81     86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        29      33      38     43     48      53      58      63      68     7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3        28      33      37     43     48      52      57      62      67     7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4 - 5      24      28      32     37     41      45      49      54      58     6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6 - 7      23      27      30     35     38      42      46      50      54     58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8        22      25      29     33     36      40      44      48      52     5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9        22      24      29     33     36      40      44      48      52     5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0        20      24      27     31     34      38      41      45      49     5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1        20      23      27     31     34      38      41      45      49     5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 и более    20      23      26     30     33      37      40      43      47     50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расчета норматива холодного и горяч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оснабжения (формула 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Норматив холодного и горячего водоснабжения (куб. м в месяц на 1 человека)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2413635" cy="246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 воды 1 водоразборным устройством на 1 процеду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процедур пользования 1 водоразборным устройством за 7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L - количество этажей в многоквартирном доме или жил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ы расхода и средняя температура воды на одну процеду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┬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ид прибора или процедуры    │ Норма расхода │   Температу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ды на    │  потребляем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1 процедуру (л)│   воды (° C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┴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нна сидячая длиной 1200 мм с         250         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уш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нна длиной 1500 - 1550 мм с          275         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уш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нна длиной 1650 - 1700 мм с          300         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уш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нна без душа                         200         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уш                                    100         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ковина                                20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йка кухонная                           8              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Унитаз                                   6               - </w:t>
      </w:r>
      <w:hyperlink r:id="rId7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квартирные нужды                     8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Содержание общего имущества              3               - </w:t>
      </w:r>
      <w:hyperlink r:id="rId78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ногоквартирного 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Равна температуре холодной воды в сети водопров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Норматив горячего водоснабжения (куб. м в месяц на 1 человека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3126740" cy="438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 воды 1 водоразборным устройством на 1 процеду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процедур пользования 1 водоразборным устройством за 7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0922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горячей воды в местах водоразбора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потребляемой воды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холодной воды в сети водопровода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L - количество этажей в многоквартирном доме или жил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Средняя температура холодной воды в сети водопровода определяется на основании сведений местной метеостанции. При отсутствии достоверных данных средняя температур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783080" cy="4114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46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холодной воды в водопроводной сети в отопительный период, равная 5 °C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холодной воды в водопроводной сети в неотопительный период, равная 15 °C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оличество дней в году (365 или 366 сут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1917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продолжительность отопительного периода (сут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Норматив холодного водоснабжения (куб. м в месяц на 1 человека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850265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норматив холодного и горячего водоснабжения (куб. м в месяц на 1 челове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норматив горячего водоснабжения (куб. м в месяц на 1 челове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расчета норматива электроснабжения (формула 8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 качестве базовых условий определения потребности в электрической энергии на внутриквартирные нужды рекомендуется принимать наиболее типичную по площади для исследуемого жилищного фонда 1-комнатную квартиру, в которой проживает 1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Годовой расход электрической энергии на освещение (кВт·ч) с учетом преимущественного использования ламп накаливания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536065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общая площадь 1-комнатной квартиры (в общежитиях - 1 комнаты) (кв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удельная мощность приборов освещения в расчете на 1 кв. м общей площади 1-комнатной квартиры (в общежитиях - 1 комнаты) (рекомендуемое значение - 15 Вт/кв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эффициент одновременного включения приборов освещения (рекомендуемое значение - 0,3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2893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часов использования приборов освещения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2. Годовой расход электрической энергии, потребляемой электробытовыми приборами (</w:t>
      </w:r>
      <w:r>
        <w:rPr>
          <w:rFonts w:cs="Calibri"/>
        </w:rPr>
        <w:drawing>
          <wp:inline distT="0" distB="0" distL="0" distR="0">
            <wp:extent cx="24638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), определяется исходя из номинальной мощности наиболее типичных приборов и количества часов их использования 1 человеком в год в соответствии с таблицей</w:t>
      </w:r>
      <w:hyperlink r:id="rId97">
        <w:r>
          <w:rPr>
            <w:rStyle w:val="InternetLink"/>
            <w:rFonts w:cs="Calibri"/>
            <w:color w:val="0000FF"/>
          </w:rPr>
          <w:t xml:space="preserve"> 9</w:t>
        </w:r>
        <w:r>
          <w:rPr>
            <w:rFonts w:cs="Calibri"/>
          </w:rPr>
          <w:drawing>
            <wp:inline distT="0" distB="0" distL="0" distR="0">
              <wp:extent cx="246380" cy="219075"/>
              <wp:effectExtent l="0" t="0" r="0" b="0"/>
              <wp:docPr id="76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6380" cy="219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мерный перечень внутрикварти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обытовых приборов и объем годового потреб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и электрической энер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электробытового прибора    │   Объем годов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треб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электриче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нергии (кВт·ч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лодильник, морозильник                           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зор, видеомагнитофон                         1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оприемник, магнитофон                           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ылесос                                       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иральная машина                                   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юг                                          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бытовые приборы (кофемолка, тостер,          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ксер, мясорубка, бритва, фен, грел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яльник, дрель, электрообогревател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ьютер и другие подобные прибо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ольная электроплита (для многоквартирных        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ов или жилых домов, оборуд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плитами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Для базовых условий (1-комнатная квартира, в которой проживает 1 человек) годовой расход электрической энергии внутри жилого помещения (кВт·ч)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932180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годовой расход электрической энергии на освещение (кВт·ч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годовой расход электрической энергии, потребляемой электробытовыми приборами (кВт·ч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Норматив потребления электрической энергии внутри жилых помещений с учетом дифференциации в зависимости от количества комнат и количества человек, проживающих в квартире (кВт·ч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2221865" cy="4114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46380" cy="2463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годовой расход электрической энергии в 1-комнатной квартире, в которой проживает 1 челов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K1 - поправочный коэффициент, характеризующий зависимость величины расхода электрической энергии от количества комнат в квартире </w:t>
      </w:r>
      <w:hyperlink r:id="rId104">
        <w:r>
          <w:rPr>
            <w:rStyle w:val="InternetLink"/>
            <w:rFonts w:cs="Calibri"/>
            <w:color w:val="0000FF"/>
          </w:rPr>
          <w:t>(таблица 5);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K2 - поправочный коэффициент, характеризующий зависимость величины расхода электрической энергии от количества человек, проживающих в квартире </w:t>
      </w:r>
      <w:hyperlink r:id="rId105">
        <w:r>
          <w:rPr>
            <w:rStyle w:val="InternetLink"/>
            <w:rFonts w:cs="Calibri"/>
            <w:color w:val="0000FF"/>
          </w:rPr>
          <w:t>(таблица 6);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i - индекс, отражающий количество комнат в квартире (i = 1, 2, 3, 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j - индекс, отражающий количество человек, проживающих в квартире (j = 1, 2, 3, 4, 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56235" cy="246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 электрической энергии на работу приборов освещения мест общего пользования многоквартирного дома и придомовой территории, автоматических запирающих устройств, усилителей телеантенн коллективного пользования, систем противопожарной автоматики, дымоуда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356235" cy="2463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сход электрической энергии на работу лифтового оборудования (учитывается для многоквартирных домов, оборудованных лифт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Расход электрической энергии на работу электрооборудования, являющегося общей собственностью многоквартирного дома, определяется исходя из следующих величи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приборов освещения мест общего пользования многоквартирного дома и придомовой территории, автоматических запирающих устройств, усилителей телеантенн коллективного пользования, систем противопожарной автоматики и дымоудаления, технологических потерь - 7 кВт·ч в месяц на 1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лифтового оборудования - 7 кВт·ч в месяц на 1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жилых зданий, не являющихся многоквартирными домами, указанные значения принимаются равными ну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Формула расчета норматива газоснабжения (формула 9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Норматив газоснабжения на приготовление пищи (куб. м в месяц на 1 человека)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850265" cy="4387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тепловой энергии, необходимой для приготовления пищи, в расчете на 1 человека в год (ккал/чел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463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яя фактическая теплота сгорания природного газа, определяемая как средняя величина за предшествующие 3 - 5 лет (ккал/м3); при отсутствии данных принимается равной 7900 ккал/м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7. Количество тепловой энергии, необходимой для приготовления пищи, определяется уполномоченным органом в размере, не превышающем </w:t>
      </w:r>
      <w:r>
        <w:rPr>
          <w:rFonts w:cs="Calibri"/>
        </w:rPr>
        <w:drawing>
          <wp:inline distT="0" distB="0" distL="0" distR="0">
            <wp:extent cx="520700" cy="1917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ккал/ч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Норматив газоснабжения на подогрев воды (куб. м в месяц на 1 человека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097280" cy="4660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тепловой энергии, необходимой для подогрева воды, в расчете на 1 человека в год (ккал/чел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91770" cy="2463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яя фактическая теплота сгорания природного газа, определяемая как средняя величина за предшествующие 3 - 5 лет (ккал/м3); при отсутствии данных принимается равной 7900 ккал/м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09220" cy="1644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эффициент полезного действия газового прибора, равный 0,5 - 0,6 - для газовых плит и 0,8 - 0,85 - для газовых водонагрев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Количество тепловой энергии, необходимой для подогрева воды, в расчете на 1 человека в год (ккал/чел.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2907665" cy="2463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месячный расход воды для подогрева (куб. м в месяц на 1 человека), определяемый в размере 30 процентов общего объема потребления холодной в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p - объемный вес воды (кгс/м3), равный 985,73 кгс/м3 при температуре </w:t>
      </w: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= 55 °C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c - теплоемкость воды (ккал/(кгс x °C)), равная 1 ккал/(кгс x 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37160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горячей воды в местах водоразбора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09220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яя температура холодной воды в сети водопровода (°C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эффициент, учитывающий тепловые потери трубопроводами систем горячего водоснабжения и затраты тепловой энергии на отопление ванных комнат</w:t>
      </w:r>
      <w:hyperlink r:id="rId122">
        <w:r>
          <w:rPr>
            <w:rStyle w:val="InternetLink"/>
            <w:rFonts w:cs="Calibri"/>
            <w:color w:val="0000FF"/>
          </w:rPr>
          <w:t xml:space="preserve"> (таблица 10)</w:t>
        </w:r>
        <w:r>
          <w:rPr>
            <w:rFonts w:cs="Calibri"/>
          </w:rPr>
          <w:drawing>
            <wp:inline distT="0" distB="0" distL="0" distR="0">
              <wp:extent cx="274320" cy="219075"/>
              <wp:effectExtent l="0" t="0" r="0" b="0"/>
              <wp:docPr id="98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" cy="219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cs="Calibri"/>
        </w:rPr>
      </w:pPr>
      <w:r>
        <w:rPr>
          <w:rFonts w:cs="Calibri"/>
        </w:rPr>
        <w:t>Таблица 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эффициент, учитывающий тепловые потер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убопроводами систем горячего водоснабжения и затр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пловой энергии на отопление ванных комна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┬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Тип трубопровода        │           Коэффициен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┴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золированный                               0,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еизолированный                             0,03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Средняя температура холодной воды в сети водопровода принимается по сведениям местной метеостанции. При отсутствии достоверных данных средняя температур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755140" cy="4114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64465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холодной воды в водопроводной сети в отопительный период, равная 5 °C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74320" cy="2463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температура холодной воды в водопроводной сети в неотопительный период, равная 15 °C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n - количество дней в году (365 или 366 сут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1917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продолжительность отопительного периода (сут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Норматив газоснабжения на отопление (куб. м на 1 кв. м в месяц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289050" cy="4660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46380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личество тепловой энергии, необходимой на отопление многоквартирного дома или жилого дома (ккал/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19075" cy="2463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средняя фактическая теплота сгорания природного газа, определяемая как средняя величина за предшествующие 3 - 5 лет (ккал/м3); при отсутствии данных принимается равной 7900 ккал/м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общая площадь жилых помещений многоквартирного дома или помещений жилого дома (кв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09220" cy="1644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коэффициент полезного действия отопительной системы, равный 0,65 - 0,75 - для отопительных печей и 0,75 - 0,82 - для газовых отопительных аппаратов и котлов различных тип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3C8BF371FB9D53CC71749BE788CCF5171EAFF5A739BBAF20E8FF3D86513BF77402C8BE6DC64E54hDFCD" TargetMode="External"/><Relationship Id="rId3" Type="http://schemas.openxmlformats.org/officeDocument/2006/relationships/hyperlink" Target="consultantplus://offline/ref=333C8BF371FB9D53CC71749BE788CCF5171EACF7A639BBAF20E8FF3D86513BF77402C8BE6DC74657hDFDD" TargetMode="External"/><Relationship Id="rId4" Type="http://schemas.openxmlformats.org/officeDocument/2006/relationships/hyperlink" Target="consultantplus://offline/ref=333C8BF371FB9D53CC71749BE788CCF5171EAFF5A63CBBAF20E8FF3D86513BF77402C8BE6DC64657hDFBD" TargetMode="External"/><Relationship Id="rId5" Type="http://schemas.openxmlformats.org/officeDocument/2006/relationships/hyperlink" Target="consultantplus://offline/ref=333C8BF371FB9D53CC71749BE788CCF5151CAAF7A435E6A528B1F33F815E64E0734BC4BF6DC647h5F5D" TargetMode="External"/><Relationship Id="rId6" Type="http://schemas.openxmlformats.org/officeDocument/2006/relationships/hyperlink" Target="consultantplus://offline/ref=333C8BF371FB9D53CC71749BE788CCF5171EAFF5A63CBBAF20E8FF3D86513BF77402C8BE6DC64657hDFBD" TargetMode="External"/><Relationship Id="rId7" Type="http://schemas.openxmlformats.org/officeDocument/2006/relationships/hyperlink" Target="consultantplus://offline/ref=333C8BF371FB9D53CC71749BE788CCF5171EAFF5A739BBAF20E8FF3D86513BF77402C8BE6DC64E54hDFCD" TargetMode="External"/><Relationship Id="rId8" Type="http://schemas.openxmlformats.org/officeDocument/2006/relationships/hyperlink" Target="consultantplus://offline/ref=333C8BF371FB9D53CC71749BE788CCF5171EAFF5A53EBBAF20E8FF3D86513BF77402C8BE6DC64655hDF2D" TargetMode="External"/><Relationship Id="rId9" Type="http://schemas.openxmlformats.org/officeDocument/2006/relationships/hyperlink" Target="consultantplus://offline/ref=333C8BF371FB9D53CC71749BE788CCF5171EAFF5A739BBAF20E8FF3D86513BF77402C8BE6DC64E54hDFCD" TargetMode="External"/><Relationship Id="rId10" Type="http://schemas.openxmlformats.org/officeDocument/2006/relationships/hyperlink" Target="consultantplus://offline/ref=333C8BF371FB9D53CC71749BE788CCF5171EAFF5A63CBBAF20E8FF3D86513BF77402C8BE6DC64757hDFFD" TargetMode="External"/><Relationship Id="rId11" Type="http://schemas.openxmlformats.org/officeDocument/2006/relationships/hyperlink" Target="consultantplus://offline/ref=333C8BF371FB9D53CC71749BE788CCF5171EAFF5A63CBBAF20E8FF3D86513BF77402C8BE6DC64757hDFFD" TargetMode="External"/><Relationship Id="rId12" Type="http://schemas.openxmlformats.org/officeDocument/2006/relationships/hyperlink" Target="consultantplus://offline/ref=333C8BF371FB9D53CC71749BE788CCF5171EAFF5A63CBBAF20E8FF3D86513BF77402C8BE6DC64757hDFED" TargetMode="External"/><Relationship Id="rId13" Type="http://schemas.openxmlformats.org/officeDocument/2006/relationships/hyperlink" Target="consultantplus://offline/ref=333C8BF371FB9D53CC71749BE788CCF5171EAFF5A63CBBAF20E8FF3D86513BF77402C8BE6DC6475EhDFFD" TargetMode="External"/><Relationship Id="rId14" Type="http://schemas.openxmlformats.org/officeDocument/2006/relationships/hyperlink" Target="consultantplus://offline/ref=333C8BF371FB9D53CC71749BE788CCF5171EAFF5A63CBBAF20E8FF3D86513BF77402C8BE6DC6475EhDFCD" TargetMode="External"/><Relationship Id="rId15" Type="http://schemas.openxmlformats.org/officeDocument/2006/relationships/hyperlink" Target="consultantplus://offline/ref=333C8BF371FB9D53CC71749BE788CCF5171EAFF5A63CBBAF20E8FF3D86513BF77402C8BE6DC64454hDFAD" TargetMode="External"/><Relationship Id="rId16" Type="http://schemas.openxmlformats.org/officeDocument/2006/relationships/hyperlink" Target="consultantplus://offline/ref=333C8BF371FB9D53CC71749BE788CCF5171EAFF5A63CBBAF20E8FF3D86513BF77402C8BE6DC64453hDFED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hyperlink" Target="consultantplus://offline/ref=333C8BF371FB9D53CC71749BE788CCF5171EAFF5A63CBBAF20E8FF3D86513BF77402C8BE6DC64754hDFED" TargetMode="External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8.wmf"/><Relationship Id="rId39" Type="http://schemas.openxmlformats.org/officeDocument/2006/relationships/hyperlink" Target="consultantplus://offline/ref=333C8BF371FB9D53CC71749BE788CCF5171EAFF5A63CBBAF20E8FF3D86513BF77402C8BE6DC64751hDFFD" TargetMode="External"/><Relationship Id="rId40" Type="http://schemas.openxmlformats.org/officeDocument/2006/relationships/image" Target="media/image19.wmf"/><Relationship Id="rId41" Type="http://schemas.openxmlformats.org/officeDocument/2006/relationships/image" Target="media/image18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hyperlink" Target="consultantplus://offline/ref=333C8BF371FB9D53CC71749BE788CCF5171EAFF5A63CBBAF20E8FF3D86513BF77402C8BE6DC64452hDF8D" TargetMode="External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hyperlink" Target="consultantplus://offline/ref=333C8BF371FB9D53CC71749BE788CCF5171EAFF5A63CBBAF20E8FF3D86513BF77402C8BE6DC64453hDF3D" TargetMode="External"/><Relationship Id="rId78" Type="http://schemas.openxmlformats.org/officeDocument/2006/relationships/hyperlink" Target="consultantplus://offline/ref=333C8BF371FB9D53CC71749BE788CCF5171EAFF5A63CBBAF20E8FF3D86513BF77402C8BE6DC64453hDF3D" TargetMode="External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hyperlink" Target="consultantplus://offline/ref=333C8BF371FB9D53CC71749BE788CCF5171EAFF5A63CBBAF20E8FF3D86513BF77402C8BE6DC6445FhDFAD" TargetMode="External"/><Relationship Id="rId98" Type="http://schemas.openxmlformats.org/officeDocument/2006/relationships/image" Target="media/image70.wmf"/><Relationship Id="rId99" Type="http://schemas.openxmlformats.org/officeDocument/2006/relationships/image" Target="media/image71.wmf"/><Relationship Id="rId100" Type="http://schemas.openxmlformats.org/officeDocument/2006/relationships/image" Target="media/image72.wmf"/><Relationship Id="rId101" Type="http://schemas.openxmlformats.org/officeDocument/2006/relationships/image" Target="media/image73.wmf"/><Relationship Id="rId102" Type="http://schemas.openxmlformats.org/officeDocument/2006/relationships/image" Target="media/image74.wmf"/><Relationship Id="rId103" Type="http://schemas.openxmlformats.org/officeDocument/2006/relationships/image" Target="media/image75.wmf"/><Relationship Id="rId104" Type="http://schemas.openxmlformats.org/officeDocument/2006/relationships/hyperlink" Target="consultantplus://offline/ref=333C8BF371FB9D53CC71749BE788CCF5171EAFF5A63CBBAF20E8FF3D86513BF77402C8BE6DC64456hDF8D" TargetMode="External"/><Relationship Id="rId105" Type="http://schemas.openxmlformats.org/officeDocument/2006/relationships/hyperlink" Target="consultantplus://offline/ref=333C8BF371FB9D53CC71749BE788CCF5171EAFF5A63CBBAF20E8FF3D86513BF77402C8BE6DC64456hDFDD" TargetMode="External"/><Relationship Id="rId106" Type="http://schemas.openxmlformats.org/officeDocument/2006/relationships/image" Target="media/image76.wmf"/><Relationship Id="rId107" Type="http://schemas.openxmlformats.org/officeDocument/2006/relationships/image" Target="media/image77.wmf"/><Relationship Id="rId108" Type="http://schemas.openxmlformats.org/officeDocument/2006/relationships/image" Target="media/image78.wmf"/><Relationship Id="rId109" Type="http://schemas.openxmlformats.org/officeDocument/2006/relationships/image" Target="media/image79.wmf"/><Relationship Id="rId110" Type="http://schemas.openxmlformats.org/officeDocument/2006/relationships/image" Target="media/image80.wmf"/><Relationship Id="rId111" Type="http://schemas.openxmlformats.org/officeDocument/2006/relationships/image" Target="media/image81.wmf"/><Relationship Id="rId112" Type="http://schemas.openxmlformats.org/officeDocument/2006/relationships/image" Target="media/image82.wmf"/><Relationship Id="rId113" Type="http://schemas.openxmlformats.org/officeDocument/2006/relationships/image" Target="media/image83.wmf"/><Relationship Id="rId114" Type="http://schemas.openxmlformats.org/officeDocument/2006/relationships/image" Target="media/image84.wmf"/><Relationship Id="rId115" Type="http://schemas.openxmlformats.org/officeDocument/2006/relationships/image" Target="media/image85.wmf"/><Relationship Id="rId116" Type="http://schemas.openxmlformats.org/officeDocument/2006/relationships/image" Target="media/image86.wmf"/><Relationship Id="rId117" Type="http://schemas.openxmlformats.org/officeDocument/2006/relationships/image" Target="media/image87.wmf"/><Relationship Id="rId118" Type="http://schemas.openxmlformats.org/officeDocument/2006/relationships/image" Target="media/image88.wmf"/><Relationship Id="rId119" Type="http://schemas.openxmlformats.org/officeDocument/2006/relationships/image" Target="media/image89.wmf"/><Relationship Id="rId120" Type="http://schemas.openxmlformats.org/officeDocument/2006/relationships/image" Target="media/image90.wmf"/><Relationship Id="rId121" Type="http://schemas.openxmlformats.org/officeDocument/2006/relationships/image" Target="media/image91.wmf"/><Relationship Id="rId122" Type="http://schemas.openxmlformats.org/officeDocument/2006/relationships/hyperlink" Target="consultantplus://offline/ref=333C8BF371FB9D53CC71749BE788CCF5171EAFF5A63CBBAF20E8FF3D86513BF77402C8BE6DC64555hDFED" TargetMode="External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36:00Z</dcterms:created>
  <dc:creator>EMatvienko</dc:creator>
  <dc:description/>
  <cp:keywords/>
  <dc:language>en-US</dc:language>
  <cp:lastModifiedBy>NMatveev</cp:lastModifiedBy>
  <dcterms:modified xsi:type="dcterms:W3CDTF">2011-11-15T05:36:00Z</dcterms:modified>
  <cp:revision>2</cp:revision>
  <dc:subject/>
  <dc:title>ПРАВИТЕЛЬСТВО РОССИЙСКОЙ ФЕДЕРАЦИИ</dc:title>
</cp:coreProperties>
</file>