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 подготовлен Департаментом экономической и</w:t>
      </w:r>
    </w:p>
    <w:p>
      <w:pPr>
        <w:pStyle w:val="Normal"/>
        <w:jc w:val="right"/>
        <w:rPr/>
      </w:pPr>
      <w:r>
        <w:rPr>
          <w:sz w:val="20"/>
          <w:szCs w:val="20"/>
        </w:rPr>
        <w:t>бюджетной политики администрации  Петропавловск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мчат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ект внесен Главой Петропавловск-Камчатского </w:t>
      </w:r>
    </w:p>
    <w:p>
      <w:pPr>
        <w:pStyle w:val="Normal"/>
        <w:jc w:val="right"/>
        <w:rPr>
          <w:sz w:val="24"/>
        </w:rPr>
      </w:pPr>
      <w:r>
        <w:rPr>
          <w:sz w:val="20"/>
          <w:szCs w:val="20"/>
        </w:rPr>
        <w:t>городского округ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ge">
                        <wp:posOffset>1122045</wp:posOffset>
                      </wp:positionV>
                      <wp:extent cx="60579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88.35pt" to="482.35pt,88.3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216"/>
        <w:rPr/>
      </w:pPr>
      <w:r>
        <w:rPr/>
        <w:t xml:space="preserve">______________  №  ___ </w:t>
      </w:r>
    </w:p>
    <w:p>
      <w:pPr>
        <w:pStyle w:val="TextBody"/>
        <w:spacing w:lineRule="auto" w:line="216"/>
        <w:rPr/>
      </w:pPr>
      <w:r>
        <w:rPr>
          <w:u w:val="single"/>
        </w:rPr>
        <w:t xml:space="preserve">                            </w:t>
      </w:r>
      <w:r>
        <w:rPr>
          <w:u w:val="single"/>
        </w:rPr>
        <w:t xml:space="preserve">- сессия </w:t>
      </w:r>
    </w:p>
    <w:p>
      <w:pPr>
        <w:pStyle w:val="TextBody"/>
        <w:spacing w:lineRule="auto" w:line="216"/>
        <w:rPr/>
      </w:pPr>
      <w:r>
        <w:rPr/>
        <w:t>г.Петропавловск-Камчат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юджета Петропавловск–Камчатского </w:t>
      </w:r>
    </w:p>
    <w:p>
      <w:pPr>
        <w:pStyle w:val="Normal"/>
        <w:rPr/>
      </w:pPr>
      <w:r>
        <w:rPr>
          <w:szCs w:val="28"/>
        </w:rPr>
        <w:t>городского округа за 2009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ab/>
        <w:t xml:space="preserve">Заслушав доклад заместителя Главы Петропавловск – Камчатского  городского округа, и.о. руководителя Департамента экономической     и    бюджетной   политики   администрации   Петропавловск-Камчатского городского округа О.С. Чубковой об исполнении  бюджета Петропавловск-Камчатского городского округа за 2009 год и, учитывая результаты публичных слушаний по годовому отчету об исполнении бюджета городского округа за 2009 год, Городская Дума Петропавловск-Камчатского городского округ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1. Утвердить отчет об исполнении бюджета Петропавловск-Камчатского   городского округа за 2009 год по доходам в сумме    6 428 708,97203 тыс. рублей,  по расходам в сумме 6 586 036,16550 тыс. рублей, дефицит бюджета в сумме </w:t>
      </w:r>
      <w:r>
        <w:rPr/>
        <w:t xml:space="preserve">157 327,19347 </w:t>
      </w:r>
      <w:r>
        <w:rPr>
          <w:szCs w:val="28"/>
        </w:rPr>
        <w:t>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Направить отчет об исполнении бюджета Петропавловск-Камчатского   городского округа за 2009 год Главе Петропавловск-Камчатского городского округа В.В. Скворцову для  подписания и обнародования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городского округа                                                                          И.Ю. Данкулинец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793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ge">
                        <wp:posOffset>238125</wp:posOffset>
                      </wp:positionV>
                      <wp:extent cx="60579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75pt" to="485.95pt,18.7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№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 бюджета Петропавловск–Камчатского городского округа за 200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____________№______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Утвердить отчет об исполнении бюджета Петропавловск-Камчатского городского округа за 2009 год по следующим  показателям:</w:t>
      </w:r>
    </w:p>
    <w:p>
      <w:pPr>
        <w:pStyle w:val="Normal"/>
        <w:ind w:firstLine="540"/>
        <w:jc w:val="both"/>
        <w:rPr/>
      </w:pPr>
      <w:r>
        <w:rPr>
          <w:szCs w:val="28"/>
        </w:rPr>
        <w:t>1. По доходам в сумме 6 428 708,97203 тыс. рублей согласно приложению 1 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. По источникам финансирования дефицита в сумме                 157 327,19347 тыс. рублей </w:t>
      </w:r>
      <w:r>
        <w:rPr>
          <w:szCs w:val="28"/>
        </w:rPr>
        <w:t>согласно приложению 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По расходам в сумме 6 586 036,16550 тыс. рублей согласно        приложениям 3, 4 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4. По расходам, финансируемым за счет дотаций, субвенций и субсидий, передаваемых из краевого бюджета в 2009 году согласно приложению 5             </w:t>
      </w:r>
      <w:r>
        <w:rPr>
          <w:szCs w:val="28"/>
        </w:rPr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5. По расходам бюджета Петропавловск-Камчатского городского округа, осуществляемым  за счет средств от предпринимательской и иной, приносящей доход деятельности, согласно приложению 6 </w:t>
      </w:r>
      <w:r>
        <w:rPr>
          <w:szCs w:val="28"/>
        </w:rPr>
        <w:t>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6.По расходам на инвестиционные мероприятия Петропавловск-Камчатского городского округа за 2009 год согласно приложению 7                     </w:t>
      </w:r>
      <w:r>
        <w:rPr>
          <w:szCs w:val="28"/>
        </w:rPr>
        <w:t>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7. По программе внутренних заимствований Петропавловск-Камчатского городского округа за 2009 год согласно приложению 8 </w:t>
      </w:r>
      <w:r>
        <w:rPr>
          <w:szCs w:val="28"/>
        </w:rPr>
        <w:t>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8. По программе муниципальных гарантий Петропавловск-Камчатского городского округа за 2009 год согласно приложению 9 </w:t>
      </w:r>
      <w:r>
        <w:rPr>
          <w:szCs w:val="28"/>
        </w:rPr>
        <w:t>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В.В. Скворц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59:00Z</dcterms:created>
  <dc:creator>RITM</dc:creator>
  <dc:description/>
  <cp:keywords/>
  <dc:language>en-US</dc:language>
  <cp:lastModifiedBy>NMatveev</cp:lastModifiedBy>
  <cp:lastPrinted>2010-04-01T19:50:00Z</cp:lastPrinted>
  <dcterms:modified xsi:type="dcterms:W3CDTF">2010-04-07T22:36:00Z</dcterms:modified>
  <cp:revision>23</cp:revision>
  <dc:subject/>
  <dc:title>Городская Дума</dc:title>
</cp:coreProperties>
</file>