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20"/>
        <w:gridCol w:w="1920"/>
        <w:gridCol w:w="2360"/>
      </w:tblGrid>
      <w:tr>
        <w:trPr>
          <w:trHeight w:val="31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28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нности  муниципальных служащих органов местного самоуправления, работников муниципальных учреждений 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актических затратах на их содержание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31 декабря 2011 г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овек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 на денежное содержание, тыс.рублей</w:t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– 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34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служащ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 408,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лжности муниципальной служб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39,8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муниципальных учрежд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0 617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6 9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3:37:00Z</dcterms:created>
  <dc:creator>APanova</dc:creator>
  <dc:description/>
  <cp:keywords/>
  <dc:language>en-US</dc:language>
  <cp:lastModifiedBy>LKapanadze</cp:lastModifiedBy>
  <dcterms:modified xsi:type="dcterms:W3CDTF">2012-01-22T22:01:00Z</dcterms:modified>
  <cp:revision>4</cp:revision>
  <dc:subject/>
  <dc:title/>
</cp:coreProperties>
</file>