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0805</wp:posOffset>
                      </wp:positionH>
                      <wp:positionV relativeFrom="page">
                        <wp:posOffset>102870</wp:posOffset>
                      </wp:positionV>
                      <wp:extent cx="622998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01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8.1pt" to="483.35pt,8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от 23.04.2014 № 460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14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от 23.04.2014 № 460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14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внесении изменений в Решение Городской Думы Петропавловск-Камчатского городского округа от 27.12.2013 № 176-нд </w:t>
              <w:br/>
              <w:t xml:space="preserve">«О бюджете Петропавловск-Камчатского городского округа на 2014 год и плановый период </w:t>
              <w:br/>
              <w:t>2015-2016 годов»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7.12.2013 № 176-нд          «О бюджете Петропавловск-Камчатского городского округа на 2014 год и плановый период 2015-2016 годов», внесенный Главой администрации Петропавловск-Камчатского городского округа Алексеевым А.В., руководствуясь статьей 28 Устава Петропавловск-Камчатского городского округа, Городская Дума Петропавловск-Камчатского городского округа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инять Решение о внесении изменений в Решение Городской Думы Петропавловск-Камчатского городского округа от 27.12.2013 № 176-нд </w:t>
        <w:br/>
        <w:t>«О бюджете Петропавловск-Камчатского городского округа на 2014 год и плановый период 2015-2016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3118"/>
      </w:tblGrid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Глава Петропавловск-Камчатского городского округа, исполняющий полномочия </w:t>
            </w:r>
            <w:r>
              <w:rPr>
                <w:szCs w:val="28"/>
              </w:rPr>
              <w:t>председателя Городской Дум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br w:type="page"/>
      </w: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sub_9"/>
      <w:bookmarkEnd w:id="0"/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4.04.2014 № 207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27.12.2013 № 176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округа на 201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5-201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23.04.2014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460-р</w:t>
      </w:r>
      <w:r>
        <w:rPr>
          <w:i/>
          <w:iCs/>
          <w:sz w:val="24"/>
        </w:rPr>
        <w:t>)</w:t>
      </w:r>
    </w:p>
    <w:p>
      <w:pPr>
        <w:pStyle w:val="Normal"/>
        <w:ind w:firstLine="56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4 год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             в сумме 11 510 894,78986 тысяч рублей (далее - тыс. рублей)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    12 029 693,02479 тыс. рублей, в том числе на исполнение публичных нормативных обязательств в сумме 205 654,0280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 000,00000 тыс. рублей; </w:t>
      </w:r>
    </w:p>
    <w:p>
      <w:pPr>
        <w:pStyle w:val="Normal"/>
        <w:ind w:firstLine="709"/>
        <w:jc w:val="both"/>
        <w:rPr/>
      </w:pPr>
      <w:bookmarkStart w:id="1" w:name="sub_102"/>
      <w:bookmarkEnd w:id="1"/>
      <w:r>
        <w:rPr>
          <w:szCs w:val="28"/>
        </w:rPr>
        <w:t>4) прогнозируемый дефицит бюджета городского округа в сумме</w:t>
        <w:br/>
        <w:t>518 798,2349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3,0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30 000,00000 тыс. рублей, в размере 8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88 798,23493</w:t>
      </w:r>
      <w:r>
        <w:rPr>
          <w:bCs/>
          <w:szCs w:val="28"/>
        </w:rPr>
        <w:t> </w:t>
      </w:r>
      <w:r>
        <w:rPr>
          <w:szCs w:val="28"/>
        </w:rPr>
        <w:t>тыс. рублей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5-2016 годов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5 год в сумме 10 849 709,24124 тыс. рублей и на 2016 год в сумме 11 478 398,2768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5 год                   в сумме 10 849 709,24124 тыс. рублей, в том числе, условно утвержденные расходы 334 956,48327 тыс. рублей, расходы на исполнение публичных нормативных обязательств 247 389,07460 тыс. рублей и на 2016 год в сумме                             11 478 398,27680 тыс. рублей, в том числе условно утвержденные расходы               в сумме 721 918,48906 тыс. рублей, расходы на исполнение публичных нормативных обязательств в сумме 260 304,13674</w:t>
      </w:r>
      <w:r>
        <w:rPr>
          <w:b/>
          <w:bCs/>
          <w:color w:val="0000FF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5 год в сумме 5 000,00000 тыс. рублей, на 2016 год              в сумме 5 000,0000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/>
      </w:pPr>
      <w:bookmarkStart w:id="2" w:name="sub_102"/>
      <w:bookmarkEnd w:id="2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5-2016 годы.</w:t>
      </w:r>
    </w:p>
    <w:p>
      <w:pPr>
        <w:pStyle w:val="Normal"/>
        <w:numPr>
          <w:ilvl w:val="0"/>
          <w:numId w:val="3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 объем бюджетных ассигнований муниципального дорожного фонда Петропавловск-Камчатского городского округа на 2014 год в сумме  50 784,05000 тыс. рублей, на 2015 год в сумме 114 292,90000 тыс. рублей и на 2016 год 11 725,81000 тыс. рублей.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ь 3 статьи 5 дополнить абзацем вторы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Cs/>
          <w:iCs/>
          <w:szCs w:val="28"/>
        </w:rPr>
        <w:t>Учесть, что бюджетные ассигнования, утвержденные согласно приложению 12 к настоящему Решению для органов местного самоуправления Петропавловск-Камчатского городского округа, являются нормативом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4 год в соответствии с постановлением Правительства Камчатского края от 25.10.2013 № 474-П</w:t>
      </w:r>
      <w:r>
        <w:rPr>
          <w:szCs w:val="28"/>
        </w:rPr>
        <w:br/>
      </w:r>
      <w:r>
        <w:rPr>
          <w:bCs/>
          <w:iCs/>
          <w:szCs w:val="28"/>
        </w:rPr>
        <w:t>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4 год»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Статью 6 изложить в следующей редакции: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6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честь, что распределение бюджетных ассигнований дорожного фонда Петропавловск-Камчатского городского округа на 2014 год и плановый период 2015-2016 годы, отражается в решении о бюджете городского округа на основании объемов межбюджетных трансфертов, утвержденных Петропавловск-Камчатскому городскому округу за счет средств дорожного фонда Камчатского края и </w:t>
      </w:r>
      <w:r>
        <w:rPr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bCs/>
          <w:szCs w:val="28"/>
        </w:rPr>
        <w:t xml:space="preserve"> согласно приложению 23 к настоящему Решению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Абзац первый части 2 статьи 8 изложить в следующей редакции: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«2. 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ях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ашения реструктуризированной задолженности в порядке, установленном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6.07.2009 № 581 «Об утверждении правил проведения реструктуризации задолженности по страховым взносам в бюджеты государственных внебюджетных фондов, числящейся за бюджетными учреждениями субъектов Российской Федерации и муниципальными бюджетными учреждениями по состоянию на 1 июля 2008 г., а также по пеням и штрафам, начисленным на сумму указанной задолженности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анизации предоставления общего образования учащихся муниципального казенного образовательного учреждения «Специальная (коррекционная) школа № 25 VIII вида для обучающихся, воспитанников с ограниченными возможностями здоровья» Петропавловск-Камчатского городского округа</w:t>
      </w:r>
      <w:r>
        <w:rPr/>
        <w:t xml:space="preserve"> в части расходов, связанных с транспортным обеспечением учащихся.</w:t>
      </w:r>
      <w:r>
        <w:rPr>
          <w:szCs w:val="28"/>
        </w:rPr>
        <w:t>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асть 1 статьи 9 после слов «о бюджете городского округа» дополнить словами «, за исключением  случаев, предусмотренных частью 3 статьи 217 Бюджетного кодекса Российской Федерации.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асти 3, 4 статьи 11 исключить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/>
      </w:pPr>
      <w:bookmarkStart w:id="3" w:name="sub_9"/>
      <w:bookmarkEnd w:id="3"/>
      <w:r>
        <w:rPr>
          <w:szCs w:val="28"/>
        </w:rPr>
        <w:t xml:space="preserve"> </w:t>
      </w:r>
      <w:r>
        <w:rPr>
          <w:szCs w:val="28"/>
        </w:rPr>
        <w:t>Статью 1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12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</w:t>
      </w:r>
      <w:r>
        <w:rPr>
          <w:bCs/>
          <w:color w:val="000000"/>
          <w:szCs w:val="28"/>
        </w:rPr>
        <w:t>2 251 691,87382 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</w:t>
      </w:r>
      <w:r>
        <w:rPr>
          <w:color w:val="000000"/>
          <w:szCs w:val="28"/>
        </w:rPr>
        <w:t>6 691,87082 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2 145 000,00300</w:t>
      </w:r>
      <w:r>
        <w:rPr>
          <w:bCs/>
          <w:color w:val="000000"/>
          <w:szCs w:val="28"/>
        </w:rPr>
        <w:t> </w:t>
      </w:r>
      <w:r>
        <w:rPr>
          <w:szCs w:val="28"/>
        </w:rPr>
        <w:t>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2 045 000,00300</w:t>
      </w:r>
      <w:r>
        <w:rPr>
          <w:bCs/>
          <w:color w:val="000000"/>
          <w:szCs w:val="28"/>
        </w:rPr>
        <w:t> 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</w:t>
      </w:r>
      <w:r>
        <w:rPr>
          <w:color w:val="000000"/>
          <w:szCs w:val="28"/>
        </w:rPr>
        <w:t>0,00000 </w:t>
      </w:r>
      <w:r>
        <w:rPr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</w:t>
      </w:r>
      <w:r>
        <w:rPr>
          <w:rFonts w:eastAsia="Calibri"/>
          <w:szCs w:val="28"/>
        </w:rPr>
        <w:t xml:space="preserve"> предельный объем муниципального долга Петропавловск-Камчатского городского округа на 2014 год в размере </w:t>
      </w:r>
      <w:r>
        <w:rPr>
          <w:bCs/>
          <w:color w:val="000000"/>
          <w:szCs w:val="28"/>
        </w:rPr>
        <w:t>4 005 963,90240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 рублей, на 2015 год в размере </w:t>
      </w:r>
      <w:r>
        <w:rPr>
          <w:szCs w:val="28"/>
        </w:rPr>
        <w:t>4 334</w:t>
      </w:r>
      <w:r>
        <w:rPr>
          <w:bCs/>
          <w:color w:val="000000"/>
          <w:szCs w:val="28"/>
        </w:rPr>
        <w:t> 025,92318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 рублей, на 2016 год в размере </w:t>
      </w:r>
      <w:r>
        <w:rPr>
          <w:bCs/>
          <w:color w:val="000000"/>
          <w:szCs w:val="28"/>
        </w:rPr>
        <w:t>4 711 476,12390</w:t>
      </w:r>
      <w:r>
        <w:rPr>
          <w:szCs w:val="28"/>
        </w:rPr>
        <w:t>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4 год и плановый период 2015-2016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4 год и плановый период 2015-2016 годов, в том числе на срок свыше одного года в 2014 году на сумму 2 400 000,0000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4 год согласно приложению 21 к настоящему Решению и Программу муниципальных гарантий Петропавловск-Камчатского городского округа на плановый период 2015 года согласно приложению 2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твердить объем расходов на обслуживание муниципального долга Петропавловск-Камчатского городского округа в 2014 году в размере </w:t>
      </w:r>
      <w:r>
        <w:rPr>
          <w:color w:val="000000"/>
          <w:szCs w:val="28"/>
        </w:rPr>
        <w:t>272 833,29500</w:t>
      </w:r>
      <w:r>
        <w:rPr>
          <w:szCs w:val="28"/>
        </w:rPr>
        <w:t xml:space="preserve"> тыс. рублей, в 2015 году в размере </w:t>
      </w:r>
      <w:r>
        <w:rPr>
          <w:color w:val="000000"/>
          <w:szCs w:val="28"/>
        </w:rPr>
        <w:t>316 834,32400</w:t>
      </w:r>
      <w:r>
        <w:rPr>
          <w:szCs w:val="28"/>
        </w:rPr>
        <w:t xml:space="preserve"> тыс. рублей и в 2016 году в размере </w:t>
      </w:r>
      <w:r>
        <w:rPr>
          <w:color w:val="000000"/>
          <w:szCs w:val="28"/>
        </w:rPr>
        <w:t>360 664,38400 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финансов администрации Петропавловск-Камчатского городского округа</w:t>
      </w:r>
      <w:r>
        <w:rPr>
          <w:szCs w:val="28"/>
        </w:rPr>
        <w:t>.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>В статье 14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абзаце первом части 1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слова «государственным (муниципальным)» заменить словом «муниципальным»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после слов «</w:t>
      </w:r>
      <w:r>
        <w:rPr>
          <w:szCs w:val="28"/>
        </w:rPr>
        <w:t>за исключением подакцизных товаров» дополнить словами  «, кроме автомобилей легковых и мотоциклов»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абзаце втором части 1 слово «внутреннего» исключить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абзаце первом части 2 слова «государственных (муниципальных)» заменить словом «муниципальных»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бзац первый части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«3. Субсидии иным некоммерческим организациям, не являющимся муниципальными учреждениями Петропавловск-Камчатского городского округа, в соответствии с пунктом 2 статьи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приложении 12 к настоящему Решению.»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абзаце втором части 3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слово «внутреннего» исключить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слова «субсидий некоммерческим организациям, не являющимся муниципальными казенными учреждениями Петропавловск-Камчатского городского округа,» заменить словами «субсидий иным некоммерческим организациям, не являющимся муниципальными учреждениями Петропавловск-Камчатского городского округа,»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бзац первый части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«4. Установить, что в соответствии с пунктом 4 статьи 78.1 Бюджетного кодекса Российской Федерации, бюджетные ассигнования на предоставление некоммерческим организациям, не являющимся казенными учреждениями,  грантов в форме субсидий, в том числе предоставляемых органами администрации городского округа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предусмотрены в приложении 12 к настоящему Решению.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Дополнить статьей 14.1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14.1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Установить, что в соответствии со статьями 78.2, 79 и 79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и бюджетные инвестиции в форме капитальных вложений в объекты муниципальной собственности предоставляются в пределах бюджетных ассигнований, предусмотренных на эти цели в приложении 12 к настоящему Решению.»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outlineLvl w:val="1"/>
        <w:rPr>
          <w:bCs/>
          <w:i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Часть 2 статьи 16 исключить. </w:t>
      </w:r>
    </w:p>
    <w:p>
      <w:pPr>
        <w:pStyle w:val="ConsPlusNormal"/>
        <w:numPr>
          <w:ilvl w:val="0"/>
          <w:numId w:val="5"/>
        </w:numPr>
        <w:tabs>
          <w:tab w:val="clear" w:pos="57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1, 4, 5, 6, 7, 8, 9, 10, 11, 12, 13, 14, 15, 16, 17, 18, 19, 21, 22, 23 изложить в редакции согласно приложениям 1, 2, 3, 4, 5, 6, 7, 8, 9, 10, 11, 12, 13, 14, 15, 16, 17, 18, 19, 20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-1276" w:leader="none"/>
          <w:tab w:val="left" w:pos="0" w:leader="none"/>
        </w:tabs>
        <w:autoSpaceDE w:val="false"/>
        <w:ind w:left="0" w:firstLine="709"/>
        <w:jc w:val="both"/>
        <w:outlineLvl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</w:t>
      </w:r>
      <w:r>
        <w:rPr>
          <w:szCs w:val="28"/>
        </w:rPr>
        <w:t>К.Г. Слыщ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5936D463DE4C1DCF37F2E86D010EDE79E2B6DCF854885AB57C78DADk7nB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25:00Z</dcterms:created>
  <dc:creator>RITM</dc:creator>
  <dc:description/>
  <cp:keywords/>
  <dc:language>en-US</dc:language>
  <cp:lastModifiedBy>YNikolaeva</cp:lastModifiedBy>
  <cp:lastPrinted>2014-04-24T12:41:00Z</cp:lastPrinted>
  <dcterms:modified xsi:type="dcterms:W3CDTF">2014-04-24T00:41:00Z</dcterms:modified>
  <cp:revision>6</cp:revision>
  <dc:subject/>
  <dc:title>Городская Дума</dc:title>
</cp:coreProperties>
</file>