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 подготовлен Департаментом экономической и</w:t>
      </w:r>
    </w:p>
    <w:p>
      <w:pPr>
        <w:pStyle w:val="Normal"/>
        <w:jc w:val="right"/>
        <w:rPr/>
      </w:pPr>
      <w:r>
        <w:rPr>
          <w:sz w:val="20"/>
          <w:szCs w:val="20"/>
        </w:rPr>
        <w:t>бюджетной политики администрации  Петропавловск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амчат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ект внесен Главой Петропавловск-Камчатского </w:t>
      </w:r>
    </w:p>
    <w:p>
      <w:pPr>
        <w:pStyle w:val="Normal"/>
        <w:jc w:val="right"/>
        <w:rPr>
          <w:sz w:val="24"/>
        </w:rPr>
      </w:pPr>
      <w:r>
        <w:rPr>
          <w:sz w:val="20"/>
          <w:szCs w:val="20"/>
        </w:rPr>
        <w:t>городского округа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ge">
                        <wp:posOffset>160020</wp:posOffset>
                      </wp:positionV>
                      <wp:extent cx="605790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2.6pt" to="473.35pt,12.6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lineRule="auto" w:line="216"/>
        <w:rPr>
          <w:sz w:val="27"/>
          <w:szCs w:val="27"/>
        </w:rPr>
      </w:pPr>
      <w:r>
        <w:rPr>
          <w:sz w:val="27"/>
          <w:szCs w:val="27"/>
        </w:rPr>
        <w:t xml:space="preserve">______________  №  ___ </w:t>
      </w:r>
    </w:p>
    <w:p>
      <w:pPr>
        <w:pStyle w:val="TextBody"/>
        <w:spacing w:lineRule="auto" w:line="216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                            </w:t>
      </w:r>
      <w:r>
        <w:rPr>
          <w:sz w:val="27"/>
          <w:szCs w:val="27"/>
          <w:u w:val="single"/>
        </w:rPr>
        <w:t xml:space="preserve">- сессия </w:t>
      </w:r>
    </w:p>
    <w:p>
      <w:pPr>
        <w:pStyle w:val="TextBody"/>
        <w:spacing w:lineRule="auto" w:line="216"/>
        <w:rPr>
          <w:sz w:val="27"/>
          <w:szCs w:val="27"/>
        </w:rPr>
      </w:pPr>
      <w:r>
        <w:rPr>
          <w:sz w:val="27"/>
          <w:szCs w:val="27"/>
        </w:rPr>
        <w:t>г. Петропавловск-Камчатск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отчета об исполнен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бюджета Петропавловск–Камчатского </w:t>
      </w:r>
    </w:p>
    <w:p>
      <w:pPr>
        <w:pStyle w:val="Normal"/>
        <w:rPr/>
      </w:pPr>
      <w:r>
        <w:rPr>
          <w:sz w:val="27"/>
          <w:szCs w:val="27"/>
        </w:rPr>
        <w:t>городского округа за 2010 год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Заслушав доклад заместителя Главы администрации Петропавловск – Камчатского  городского округа, и.о. руководителя Департамента экономической и  бюджетной политики администрации Петропавловск-Камчатского городского округа О.С. Чубковой об исполнении бюджета Петропавловск-Камчатского городского округа за 2010 год и, учитывая результаты публичных слушаний по годовому отчету об исполнении бюджета городского округа за 2010 год, Городская Дума Петропавловск-Камчатского городского округ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 Е Ш И Л А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ab/>
        <w:t>1. Утвердить отчет об исполнении бюджета Петропавловск-Камчатского   городского округа за 2010 год по доходам в сумме                                7 612 246,92274 тыс. рублей,  по расходам в сумме 7 887 468,47082 тыс. рублей, дефицит бюджета в сумме 248 433,33400 тыс. рубле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Направить отчет об исполнении бюджета Петропавловск-Камчатского   городского округа за 2010 год Главе Петропавловск-Камчатского городского округа для  подписания и обнародования.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 w:val="27"/>
          <w:szCs w:val="27"/>
          <w:highlight w:val="yellow"/>
        </w:rPr>
      </w:pPr>
      <w:r>
        <w:rPr>
          <w:bCs/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 w:val="27"/>
          <w:szCs w:val="27"/>
          <w:highlight w:val="yellow"/>
        </w:rPr>
      </w:pPr>
      <w:r>
        <w:rPr>
          <w:bCs/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едседатель Городской Думы 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тропавловск-Камчатского</w:t>
      </w:r>
    </w:p>
    <w:p>
      <w:pPr>
        <w:pStyle w:val="Normal"/>
        <w:tabs>
          <w:tab w:val="clear" w:pos="708"/>
          <w:tab w:val="left" w:pos="345" w:leader="none"/>
        </w:tabs>
        <w:jc w:val="both"/>
        <w:rPr/>
      </w:pPr>
      <w:r>
        <w:rPr>
          <w:bCs/>
          <w:sz w:val="27"/>
          <w:szCs w:val="27"/>
        </w:rPr>
        <w:t>городского округа                                                                          И.Ю. Данкулинец</w:t>
      </w:r>
    </w:p>
    <w:p>
      <w:pPr>
        <w:pStyle w:val="Normal"/>
        <w:jc w:val="right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__________№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отчета об исполнении  бюджета Петропавловск–Камчатского городского округа за 201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ринято Городской Думо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етропавловск-Камчатского городского округа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 w:val="24"/>
        </w:rPr>
        <w:t>(решение от ____________№______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ge">
                        <wp:posOffset>-2329180</wp:posOffset>
                      </wp:positionV>
                      <wp:extent cx="6057900" cy="0"/>
                      <wp:effectExtent l="0" t="31750" r="0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-183.4pt" to="485.95pt,-183.4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>Утвердить отчет об исполнении бюджета Петропавловск-Камчатского городского округа за 2010 год по следующим  показателям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По доходам в сумме 7 612 246,92274 тыс. рублей согласно приложению 1 к Решению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2. По источникам финансирования дефицита в сумме                             248 433,33400 тыс. рублей согласно приложению 2 к Решению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3. По расходам в сумме 7 887 468,47082 тыс. рублей согласно        приложениям 3, 4 к Решени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По расходам бюджета Петропавловск-Камчатского городского округа, осуществляемым  за счет средств от предпринимательской и иной, приносящей доход деятельности, согласно приложению 5 к Решени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 По расходам на инвестиционные мероприятия Петропавловск-Камчатского городского округа за 2010 год согласно приложению 6 к Решени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. По долгосрочным муниципальным целевым  программам  Петропавловск-Камчатского городского округа за 2010 год согласно приложению 7 к Решени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7. По расходам, финансируемым за счет дотаций, субвенций и субсидий, передаваемых из краевого бюджета в 2010 году согласно приложению 8 к Решению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8. По программе внутренних заимствований Петропавловск-Камчатского городского округа за 2010 год согласно приложению 9 к Решению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9. По программе муниципальных гарантий Петропавловск-Камчатского городского округа за 2010 год согласно приложению 10 к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ервый заместитель Главы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етропавловск-Камчат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городского округа</w:t>
      </w:r>
      <w:r>
        <w:rPr>
          <w:b/>
          <w:bCs/>
          <w:sz w:val="27"/>
          <w:szCs w:val="27"/>
        </w:rPr>
        <w:t xml:space="preserve">                                                                                   </w:t>
      </w:r>
      <w:r>
        <w:rPr>
          <w:bCs/>
          <w:sz w:val="27"/>
          <w:szCs w:val="27"/>
        </w:rPr>
        <w:t xml:space="preserve">С.Г. Кондрашин                                                                                 </w:t>
      </w:r>
    </w:p>
    <w:sectPr>
      <w:type w:val="nextPage"/>
      <w:pgSz w:w="11906" w:h="16838"/>
      <w:pgMar w:left="1418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4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3:59:00Z</dcterms:created>
  <dc:creator>RITM</dc:creator>
  <dc:description/>
  <cp:keywords/>
  <dc:language>en-US</dc:language>
  <cp:lastModifiedBy>LVankina</cp:lastModifiedBy>
  <cp:lastPrinted>2011-03-28T14:43:00Z</cp:lastPrinted>
  <dcterms:modified xsi:type="dcterms:W3CDTF">2011-03-29T23:28:00Z</dcterms:modified>
  <cp:revision>32</cp:revision>
  <dc:subject/>
  <dc:title>Городская Дума</dc:title>
</cp:coreProperties>
</file>