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7"/>
          <w:tab w:val="left" w:pos="1620" w:leader="none"/>
        </w:tabs>
        <w:spacing w:before="0" w:after="0"/>
        <w:ind w:left="4321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"/>
        <w:tabs>
          <w:tab w:val="clear" w:pos="57"/>
          <w:tab w:val="left" w:pos="1620" w:leader="none"/>
        </w:tabs>
        <w:spacing w:before="0" w:after="0"/>
        <w:ind w:left="432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760" cy="989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62230</wp:posOffset>
                      </wp:positionV>
                      <wp:extent cx="632460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4.9pt" to="491.15pt,4.9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 xml:space="preserve">От 26.06.2015  №  771 - 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34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. 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6.2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 xml:space="preserve">От 26.06.2015  №  771 - р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>34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г. 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17.12.2014 № 276-нд                           «О бюджете Петропавловск-Камчатского городского округа на 2015 год и плановый период 2016-2017 годов»</w:t>
            </w:r>
          </w:p>
        </w:tc>
      </w:tr>
    </w:tbl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17.12.2014 № 276-нд                             «О бюджете Петропавловск-Камчатского городского округа на 2015 год                            и плановый период 2016-2017 годов», внесенный первым заместителем Главы администрации Петропавловск-Камчатского городского округа Иваненко В.Ю., в соответствии статьей 28 Устава Петропавловск-Камчатского городского округа, Городская Дума Петропавловск-Камчатского городского округа</w:t>
      </w:r>
    </w:p>
    <w:p>
      <w:pPr>
        <w:pStyle w:val="Normal"/>
        <w:spacing w:lineRule="auto" w:line="216"/>
        <w:jc w:val="both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17.12.2014 № 276-нд                             «О бюджете Петропавловск-Камчатского городского округа на 2015 год                            и плановый период 2016-2017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32"/>
        <w:gridCol w:w="3754"/>
      </w:tblGrid>
      <w:tr>
        <w:trPr>
          <w:trHeight w:val="85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Петропавловск-Камчатского городского округа, исполняющий полномочия председателя Городской Думы    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К.Г. Слыщенко                   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br w:type="page"/>
      </w: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2206625</wp:posOffset>
                </wp:positionV>
                <wp:extent cx="6057900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75pt" to="476.9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tabs>
                <w:tab w:val="clear" w:pos="57"/>
                <w:tab w:val="left" w:pos="-567" w:leader="none"/>
              </w:tabs>
              <w:ind w:left="-567" w:firstLine="1134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7"/>
                <w:tab w:val="left" w:pos="-567" w:leader="none"/>
              </w:tabs>
              <w:ind w:left="-567" w:firstLine="1134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sub_9"/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26.06.2015 № 323 - 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Городской Думы Петропавловск-Камчатского городского округа от 17.12.2014 № 276-н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Петропавловск-Камчат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на 2015 год и плановый период 2016-2017 годов»</w:t>
      </w:r>
    </w:p>
    <w:p>
      <w:pPr>
        <w:pStyle w:val="TextBody"/>
        <w:tabs>
          <w:tab w:val="clear" w:pos="57"/>
          <w:tab w:val="left" w:pos="9781" w:leader="none"/>
        </w:tabs>
        <w:spacing w:before="24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10065" w:leader="none"/>
        </w:tabs>
        <w:spacing w:before="0" w:after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26.06.2015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t xml:space="preserve"> </w:t>
        <w:softHyphen/>
        <w:softHyphen/>
        <w:softHyphen/>
        <w:softHyphen/>
        <w:t>771-р</w:t>
      </w:r>
      <w:r>
        <w:rPr>
          <w:i/>
          <w:iCs/>
          <w:sz w:val="24"/>
        </w:rPr>
        <w:t>)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татью 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- бюджет городского округа) на 2015 год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) прогнозируемый общий объем доходов бюджета городского округа в сумме 11 127 153,58141 тысяч рублей (далее - тыс. рублей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общий объем расходов бюджета городского округа в сумме                            11 556 372,36052  тыс. рублей, в том числе на исполнение публичных нормативных обязательств в сумме 657 506, 12244 тыс. рубле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) размер резервного фонда администрации Петропавловск-Камчатского городского округа в сумме 5 000,00000 тыс. рубле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4) прогнозируемый дефицит бюджета городского округа в сумме: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29 218,77911 тыс. рублей в размере 10,0 процентов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80 000,00000 тыс. рублей, в размере 6,5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49 218,77911 тыс. рублей.</w:t>
      </w:r>
    </w:p>
    <w:p>
      <w:pPr>
        <w:pStyle w:val="Normal"/>
        <w:autoSpaceDE w:val="false"/>
        <w:ind w:firstLine="720"/>
        <w:jc w:val="both"/>
        <w:rPr>
          <w:color w:val="FFFFFF"/>
          <w:szCs w:val="28"/>
        </w:rPr>
      </w:pPr>
      <w:r>
        <w:rPr>
          <w:szCs w:val="28"/>
        </w:rPr>
        <w:t>2. Утвердить основные характеристики бюджета городского округа на плановый период 2016-2017 годов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) прогнозируемый общий объем доходов бюджета городского округа на 2016 год в сумме 11 260 301,35522 тыс. рублей и на 2017 год в сумме </w:t>
        <w:br/>
        <w:t>10 502 938,23218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общий объем расходов бюджета городского округа на 2016 год в сумме 11 410 301,35522 тыс. рублей, в том числе, условно утвержденные расходы                           340 685,80555 тыс. рублей, расходы на исполнение публичных нормативных обязательств 828 621,16055 тыс. рублей и на 2017 год в сумме                  10 652 938,23218 тыс. рублей, в том числе условно утвержденные расходы в сумме 415 282,53890 тыс. рублей, расходы на исполнение публичных нормативных обязательств в сумме 817 815,36055 тыс. рубле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) размер резервного фонда администрации Петропавловск-Камчатского городского округа на 2016 год в сумме 5 000,00000 тыс. рублей, на 2017 год в сумме 5 000,00000 тыс. рубле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4) дефицит бюджета городского округа на 2016 год равен: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50 000,00000 тыс. рублей в размере 3,3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00 000,00000 тыс. рублей в размере 2,2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0 000,00000 тыс. рубле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5) дефицит бюджета городского округа на 2017 год равен: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50 000,00000 тыс. рублей в размере 3,2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00 000,00000 тыс. рублей в размере 2,1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0 000,00000 тыс. руб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 В соответствии с Решением Городской Думы Петропавловск-Камчатского городского округа от 06.05.2013 № 72-нд «О порядке формирования и использования муниципального дорожного фонда Петропавловск-Камчатского городского округа» утвердить объем бюджетных ассигнований муниципального дорожного фонда Петропавловск-Камчатского городского округа на 2015 год в сумме 216 539,19 тыс. рублей, на 2016 год в сумме 11 725,81000 тыс. рублей и на 2017 год 162 735,21000 тыс. рублей.»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татью 1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8"/>
        </w:rPr>
        <w:t>«Статья 12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 Установить верхний предел муниципального долга Петропавловск-Камчатского городского округа на 01.01.2016 по долговым обязательствам Петропавловск-Камчатского городского округа в сумме </w:t>
      </w:r>
      <w:r>
        <w:rPr>
          <w:bCs/>
          <w:color w:val="000000"/>
          <w:szCs w:val="28"/>
        </w:rPr>
        <w:t xml:space="preserve">2 088 333,33700 </w:t>
      </w:r>
      <w:r>
        <w:rPr>
          <w:szCs w:val="28"/>
        </w:rPr>
        <w:t>тыс. рублей, в том числе верхний предел долга по муниципальным гарантиям Петропавловск-Камчатского городского округа в размере 0,0000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Установить верхний предел муниципального долга Петропавловск-Камчатского городского округа на 01.01.2017 по долговым обязательствам Петропавловск-Камчатского городского округа в сумме </w:t>
      </w:r>
      <w:r>
        <w:rPr>
          <w:bCs/>
          <w:color w:val="000000"/>
          <w:szCs w:val="28"/>
        </w:rPr>
        <w:t xml:space="preserve">2 188 333,33700 </w:t>
      </w:r>
      <w:r>
        <w:rPr>
          <w:szCs w:val="28"/>
        </w:rPr>
        <w:t>тыс. рублей, в том числе верхний предел долга по муниципальным гарантиям Петропавловск-Камчатского городского округа в размере 0,00000 тыс. руб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Установить верхний предел муниципального долга Петропавловск-Камчатского городского округа на 01.01.2018 по долговым обязательствам Петропавловск-Камчатского городского округа в сумме </w:t>
      </w:r>
      <w:r>
        <w:rPr>
          <w:bCs/>
          <w:color w:val="000000"/>
          <w:szCs w:val="28"/>
        </w:rPr>
        <w:t xml:space="preserve">2 288 333,33700 </w:t>
      </w:r>
      <w:r>
        <w:rPr>
          <w:szCs w:val="28"/>
        </w:rPr>
        <w:t>тыс. рублей, в том числе верхний предел долга по муниципальным гарантиям Петропавловск-Камчатского городского округа в размере 0,00000 тыс. рублей.</w:t>
      </w:r>
    </w:p>
    <w:p>
      <w:pPr>
        <w:pStyle w:val="Normal"/>
        <w:tabs>
          <w:tab w:val="clear" w:pos="57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2. Установить предельный объем муниципального долга Петропавловск-Камчатского городского округа на 2015 год в размере </w:t>
      </w:r>
      <w:r>
        <w:rPr>
          <w:bCs/>
          <w:color w:val="000000"/>
          <w:szCs w:val="28"/>
        </w:rPr>
        <w:t>4 313 724</w:t>
      </w:r>
      <w:bookmarkStart w:id="1" w:name="_GoBack"/>
      <w:bookmarkEnd w:id="1"/>
      <w:r>
        <w:rPr>
          <w:bCs/>
          <w:color w:val="000000"/>
          <w:szCs w:val="28"/>
        </w:rPr>
        <w:t xml:space="preserve">,38086 </w:t>
      </w:r>
      <w:r>
        <w:rPr>
          <w:szCs w:val="28"/>
        </w:rPr>
        <w:t xml:space="preserve">тыс. рублей, на 2016 год в размере </w:t>
      </w:r>
      <w:r>
        <w:rPr>
          <w:bCs/>
          <w:color w:val="000000"/>
          <w:szCs w:val="28"/>
        </w:rPr>
        <w:t xml:space="preserve">4 520 131,96046 </w:t>
      </w:r>
      <w:r>
        <w:rPr>
          <w:szCs w:val="28"/>
        </w:rPr>
        <w:t xml:space="preserve">тыс. рублей, на 2017 год в размере </w:t>
      </w:r>
      <w:r>
        <w:rPr>
          <w:bCs/>
          <w:color w:val="000000"/>
          <w:szCs w:val="28"/>
        </w:rPr>
        <w:t xml:space="preserve">4 721 875,01499 </w:t>
      </w:r>
      <w:r>
        <w:rPr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 Утвердить Программу муниципальных внутренних заимствований Петропавловск-Камчатского городского округа на 2015 год и плановый период 2016-2017 годов согласно приложению 19 к настоящему Решению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дминистрация городского округа осуществляет муниципальные внутренние заимствования в объемах, установленных Программой муниципальных внутренних заимствований Петропавловск-Камчатского городского округа на 2015 год и плановый период 2016-2017 годов, в том числе на срок свыше одного года в 2015 году на сумму 1 938 333,33700 тыс. руб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Утвердить Программу муниципальных гарантий Петропавловск-Камчатского городского округа на 2015 год согласно приложению 20 к настоящему Решению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5. Утвердить объем расходов на обслуживание муниципального долга Петропавловск-Камчатского городского округа в 2015 году в размере 321 030,15000 тыс. рублей, в 2016 году в размере 384 952,52100 тыс. рублей и в 2017 году в размере </w:t>
      </w:r>
      <w:r>
        <w:rPr>
          <w:color w:val="000000"/>
          <w:szCs w:val="28"/>
        </w:rPr>
        <w:t>382 818,20827</w:t>
      </w:r>
      <w:r>
        <w:rPr>
          <w:color w:val="000000"/>
          <w:sz w:val="22"/>
          <w:szCs w:val="22"/>
        </w:rPr>
        <w:t xml:space="preserve"> </w:t>
      </w:r>
      <w:r>
        <w:rPr>
          <w:szCs w:val="28"/>
        </w:rPr>
        <w:t>тыс. рублей.</w:t>
      </w:r>
    </w:p>
    <w:p>
      <w:pPr>
        <w:pStyle w:val="ConsPlusNormal"/>
        <w:widowControl/>
        <w:jc w:val="both"/>
        <w:rPr>
          <w:b/>
          <w:b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ля покрытия временных кассовых разрывов проводится привлечение источников финансирования через кредитные заимствования,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, возникающих при исполнении бюджета городского округа, утвержденной приказом Департамента финансов администрации Петропавловск-Камчатского городского округа.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3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5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7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8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9 изложить в редакции согласно приложению 6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10 изложить в редакции согласно приложению 7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11 изложить в редакции согласно приложению 8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12 изложить в редакции согласно приложению 9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13 изложить в редакции согласно приложению 10                              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14 изложить в редакции согласно приложению 11                                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15 изложить в редакции согласно приложению 12                                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16 изложить в редакции согласно приложению 13                              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ложение 20 изложить в редакции согласно приложению 14                              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21 изложить в редакции согласно приложению 15                                 к настоящему Решению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Дополнить приложением 22 в редакции согласно приложению 16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rPr/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  </w:t>
      </w:r>
      <w:r>
        <w:rPr>
          <w:szCs w:val="28"/>
        </w:rPr>
        <w:t>К.Г. Слыщенко</w:t>
      </w:r>
      <w:bookmarkEnd w:id="0"/>
    </w:p>
    <w:sectPr>
      <w:type w:val="nextPage"/>
      <w:pgSz w:w="11906" w:h="16838"/>
      <w:pgMar w:left="1276" w:right="567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22:20:00Z</dcterms:created>
  <dc:creator>RITM</dc:creator>
  <dc:description/>
  <cp:keywords/>
  <dc:language>en-US</dc:language>
  <cp:lastModifiedBy>Фарбер Анастасия Сергеевна</cp:lastModifiedBy>
  <cp:lastPrinted>2015-06-05T10:20:00Z</cp:lastPrinted>
  <dcterms:modified xsi:type="dcterms:W3CDTF">2015-06-28T21:40:00Z</dcterms:modified>
  <cp:revision>13</cp:revision>
  <dc:subject/>
  <dc:title>Городская Дума</dc:title>
</cp:coreProperties>
</file>