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3"/>
      </w:tblGrid>
      <w:tr>
        <w:trPr/>
        <w:tc>
          <w:tcPr>
            <w:tcW w:w="5508" w:type="dxa"/>
            <w:tcBorders/>
          </w:tcPr>
          <w:p>
            <w:pPr>
              <w:pStyle w:val="ConsPlusNonformat"/>
              <w:widowControl/>
              <w:pBdr>
                <w:bottom w:val="single" w:sz="4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олюция и.о. руководителя Департамен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павловск-Камчатског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руководител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экономической и бюджетной политик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Чуб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информационных материалов  на официальном сайте администрации Петропавловск-Камчатского городск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 от 19.06.201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 учета и отчетности Департамента экономической и бюджетной политики администрации Петропавловск-Камчатского городского округа  направляет информационные материалы для размещения на официальном сайте администрации Петропавловск-Камчатского городского округа в сети Интер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342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Петропавловск- Камчатского городского округа по состоянию на  01.06.2012  в электронном вид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на 01.06.201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росроченной кредиторской задолженности на  01.06.2012  в электронном вид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Т задолженность на 01.06.201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материалы  в  электронном  вид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: Капанадзе Лела Элгуджовна, тел. 235-06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Капанадзе Лела Элгуджовна, тел. 235-062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исполнен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85"/>
        <w:gridCol w:w="2295"/>
        <w:gridCol w:w="2700"/>
        <w:gridCol w:w="1890"/>
      </w:tblGrid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 в Отдел общественных связей и информации для размещения на сайт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змещения на сайт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ответственного исполнителя</w:t>
            </w:r>
          </w:p>
        </w:tc>
      </w:tr>
      <w:tr>
        <w:trPr>
          <w:trHeight w:val="49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3:48:00Z</dcterms:created>
  <dc:creator>AFarber</dc:creator>
  <dc:description/>
  <cp:keywords/>
  <dc:language>en-US</dc:language>
  <cp:lastModifiedBy>LKapanadze</cp:lastModifiedBy>
  <cp:lastPrinted>2012-05-16T11:21:00Z</cp:lastPrinted>
  <dcterms:modified xsi:type="dcterms:W3CDTF">2012-06-19T01:23:00Z</dcterms:modified>
  <cp:revision>19</cp:revision>
  <dc:subject/>
  <dc:title>Приложение </dc:title>
</cp:coreProperties>
</file>