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/>
        <w:tc>
          <w:tcPr>
            <w:tcW w:w="101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12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12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835</wp:posOffset>
                      </wp:positionH>
                      <wp:positionV relativeFrom="page">
                        <wp:posOffset>109220</wp:posOffset>
                      </wp:positionV>
                      <wp:extent cx="643382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9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8.6pt" to="500.5pt,8.6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5327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hanging="14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 11.08.2016 № 1039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8-я (внеочередная)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1.9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hanging="14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11.08.2016 № 1039-р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48-я (внеочередная)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решения о внесении изменений в Решение Городской Думы Петропавловск-Камчатского городского округа от 22.12.2015 № 374-нд </w:t>
              <w:br/>
              <w:t>«О бюджете Петропавловск-Камчатского городского округа на 2016 год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22.12.2015 № 374-нд </w:t>
        <w:br/>
        <w:t>«О бюджете Петропавловск-Камчатского городского округа на 2016 год», внесенный Главой администрации Петропавловск-Камчатского городского округа Зайцевым Д.В., в соответствии со статьей 28 Устава Петропавловск-Камчатского городского округа, Решением Городской Думы Петропавловск-Камчатского городского округа от 27.12.2013 № 173-нд «О бюджетном устройстве и бюджетном процессе в Петропавловск-Камчатском городском округе», Городская Дума Петропавловск-Камчат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Решение о внесении изменений в Решение Городской Думы Петропавловск-Камчатского городского округа от 22.12.2015 № 374-нд</w:t>
        <w:br/>
        <w:t>«О бюджете Петропавловск-Камчатского городского округа на 2016 год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етропавловск-Камчатского городск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, исполняющи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полномочия председателя Городской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умы</w:t>
            </w:r>
          </w:p>
        </w:tc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Г. Слыщенко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ind w:firstLine="14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14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14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62230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4.9pt" to="491.15pt,4.9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firstLine="709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1.08.2016 № 463-н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Решение Городской Думы Петропавловск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мчатского городского округа от 22.12.2015 № 374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д</w:t>
      </w:r>
    </w:p>
    <w:p>
      <w:pPr>
        <w:pStyle w:val="Normal"/>
        <w:rPr/>
      </w:pPr>
      <w:r>
        <w:rPr>
          <w:b/>
          <w:sz w:val="28"/>
          <w:szCs w:val="28"/>
        </w:rPr>
        <w:t>«О бюджете Петропавловск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мчат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»</w:t>
      </w:r>
    </w:p>
    <w:p>
      <w:pPr>
        <w:pStyle w:val="TextBody"/>
        <w:tabs>
          <w:tab w:val="clear" w:pos="708"/>
          <w:tab w:val="left" w:pos="9781" w:leader="none"/>
        </w:tabs>
        <w:spacing w:before="24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708"/>
          <w:tab w:val="left" w:pos="10065" w:leader="none"/>
        </w:tabs>
        <w:spacing w:before="0" w:after="0"/>
        <w:ind w:firstLine="709"/>
        <w:jc w:val="center"/>
        <w:rPr/>
      </w:pPr>
      <w:r>
        <w:rPr>
          <w:i/>
          <w:iCs/>
          <w:sz w:val="24"/>
        </w:rPr>
        <w:t>(решение от 11.08.2016 № 1039-р)</w:t>
      </w:r>
    </w:p>
    <w:p>
      <w:pPr>
        <w:pStyle w:val="TextBody"/>
        <w:tabs>
          <w:tab w:val="clear" w:pos="708"/>
          <w:tab w:val="left" w:pos="10065" w:leader="none"/>
        </w:tabs>
        <w:spacing w:before="0" w:after="0"/>
        <w:ind w:firstLine="70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етропавловск-Камчатского городского округа (далее - бюджет городского округа) на 2016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городского округа </w:t>
        <w:br/>
        <w:t>в сумме 11 365 457,47202 тысяч рублей (далее - тыс. рублей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ского округа в сумме 11 734 059,88779 тыс. рублей, в том числе на исполнение публичных нормативных обязательств в сумме 711 089,47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р резервного фонда администрации Петропавловск-Камчатского городского округа в сумме 5 000,00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гнозируемый дефицит бюджета городского округа 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8 602,41577 тыс. рублей, в размере 8,2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</w:t>
        <w:br/>
        <w:t>по дополнительному нормативу отчис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 000,00000 тыс. рублей, в размере 4,5 процентов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68 602,41577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атью 6 изложить в следующей редакции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6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Городской Думы Петропавловск-Камчатского городского округа от 06.05.2013 № 72-нд «О порядке формирования и использования муниципального дорожного фонда Петропавловск-Камчатского городского округа»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м бюджетных ассигнований дорожного фонда Петропавловск-Камчатского городского округа на 2016 год по доходам в сумме 7 478,82978 тыс. рублей и по расходам в сумме 7 478,82978 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дорожного фонда Петропавловск-Камчатского городского округа на 2016 год согласно приложению 13 к настоящему Решению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ью 1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становить верхний предел муниципального долга Петропавловск-Камчатского городского округа на 01.01.2017 по долговым обязательствам Петропавловск-Камчатского городского округа в сумме </w:t>
      </w:r>
      <w:r>
        <w:rPr>
          <w:bCs/>
          <w:sz w:val="28"/>
          <w:szCs w:val="28"/>
        </w:rPr>
        <w:t>1 950 000,00000 </w:t>
      </w:r>
      <w:r>
        <w:rPr>
          <w:sz w:val="28"/>
          <w:szCs w:val="28"/>
        </w:rPr>
        <w:t xml:space="preserve">тыс. рублей, в том числе верхний предел долга по муниципальным гарантиям Петропавловск-Камчатского городского округа в размере 0,0000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 предельный объем муниципального долга Петропавловск-Камчатского городского округа на 2016 год в размере </w:t>
      </w:r>
      <w:r>
        <w:rPr>
          <w:color w:val="000000"/>
          <w:sz w:val="28"/>
          <w:szCs w:val="28"/>
        </w:rPr>
        <w:t>4 471 553,73009 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грамму муниципальных внутренних заимствований Петропавловск-Камчатского городского округа на 2016 год согласно приложению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в лице финансового органа осуществляет муниципальные внутренние заимствования в объемах, установленных Программой муниципальных внутренних заимствований Петропавловск-Камчатского городского округа на 2016 год, в том числе на срок свыше одного года в 2016 году на сумму 925 000,000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вердить объем расходов на обслуживание муниципального долга Петропавловск-Камчатского городского округа в 2016 году в размере </w:t>
        <w:br/>
        <w:t>342 302,00000 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ля покрытия временных кассовых разрывов осуществля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источников финансирования через кредитные заимствования,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, возникающих при исполнении бюджета городского округа, утвержденной приказом Управления финансов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асть 2 статьи 1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Установить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что основанием для внесения в 2016 году изменений </w:t>
        <w:br/>
        <w:t xml:space="preserve">в показатели сводной бюджетной росписи бюджета городского округа является распределение зарезервированных в составе утвержденных приложением 7 </w:t>
        <w:br/>
        <w:t>к настоящему Решению бюджетных ассигнований в объеме 4 500,0 тыс. рублей, предусмотренных по разделу 0500 «Жилищно-коммунальное хозяйство классификации расходов бюджетов, на осуществление бюджетных инвестиций и предоставление субсидий на софинансирование капитальных вложений в объекты муниципальной собственно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4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5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6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7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8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1. Приложение 9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риложение 10 изложить в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иложение 11 изложить в редакции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риложение 12 изложить в редакции согласно приложению 10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павловск-Камчат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родского округа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К.Г. Слыщенко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30" w:after="30"/>
      <w:jc w:val="left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widowControl/>
      <w:autoSpaceDE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01F1BE5FA68F1F6C445C54172E4CE0B1EC39EBC7512ACB77C7260C7667579D4720E57BFCC2FDDQ0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20:08:00Z</dcterms:created>
  <dc:creator>MVolkova</dc:creator>
  <dc:description/>
  <cp:keywords/>
  <dc:language>en-US</dc:language>
  <cp:lastModifiedBy>Матросова Екатерина Валерьевна</cp:lastModifiedBy>
  <cp:lastPrinted>2016-08-11T08:23:00Z</cp:lastPrinted>
  <dcterms:modified xsi:type="dcterms:W3CDTF">2016-08-10T20:27:00Z</dcterms:modified>
  <cp:revision>4</cp:revision>
  <dc:subject/>
  <dc:title/>
</cp:coreProperties>
</file>