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ge">
                        <wp:posOffset>150495</wp:posOffset>
                      </wp:positionV>
                      <wp:extent cx="615315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31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11.85pt" to="480.5pt,11.8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7289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 23.11.2011 № 1283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2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7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23.11.2011 № 1283-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42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принятии решения о бюджете Петропавловск-Камчатского городского округа на 2012 год и плановый период 2013-2014 годов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ссмотрев проект решения Городской Думы Петропавловск-Камчатского городского округа «О бюджете Петропавловск-Камчатского городского округа на 2012 год и плановый период 2013-2014 годов», внесенный Главой администрации Петропавловск-Камчатского городского округа         Кондрашиным С.Г., руководствуясь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бюджете Петропавловск-Камчатского городского округа на 2012 год и плановый период 2013-2014 год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Семчеву В.А.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7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jc w:val="both"/>
        <w:rPr/>
      </w:pPr>
      <w:r>
        <w:rPr>
          <w:bCs/>
          <w:szCs w:val="28"/>
        </w:rPr>
        <w:t>Глава Петропавловск-Камчатского</w:t>
      </w:r>
    </w:p>
    <w:p>
      <w:pPr>
        <w:pStyle w:val="Normal"/>
        <w:tabs>
          <w:tab w:val="clear" w:pos="57"/>
          <w:tab w:val="left" w:pos="0" w:leader="none"/>
        </w:tabs>
        <w:jc w:val="both"/>
        <w:rPr/>
      </w:pPr>
      <w:r>
        <w:rPr>
          <w:bCs/>
          <w:szCs w:val="28"/>
        </w:rPr>
        <w:t xml:space="preserve">городского округа, исполняющий </w:t>
      </w:r>
    </w:p>
    <w:p>
      <w:pPr>
        <w:pStyle w:val="Normal"/>
        <w:tabs>
          <w:tab w:val="clear" w:pos="57"/>
          <w:tab w:val="left" w:pos="0" w:leader="none"/>
        </w:tabs>
        <w:jc w:val="both"/>
        <w:rPr/>
      </w:pPr>
      <w:r>
        <w:rPr>
          <w:bCs/>
          <w:szCs w:val="28"/>
        </w:rPr>
        <w:t xml:space="preserve">полномочия председателя </w:t>
      </w:r>
    </w:p>
    <w:p>
      <w:pPr>
        <w:pStyle w:val="Normal"/>
        <w:tabs>
          <w:tab w:val="clear" w:pos="57"/>
          <w:tab w:val="left" w:pos="0" w:leader="none"/>
        </w:tabs>
        <w:jc w:val="both"/>
        <w:rPr/>
      </w:pPr>
      <w:r>
        <w:rPr>
          <w:bCs/>
          <w:szCs w:val="28"/>
        </w:rPr>
        <w:t>Городской Думы                                                                                       В.А. Семче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89965" cy="102870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720</wp:posOffset>
                      </wp:positionH>
                      <wp:positionV relativeFrom="page">
                        <wp:posOffset>120650</wp:posOffset>
                      </wp:positionV>
                      <wp:extent cx="5989320" cy="4445"/>
                      <wp:effectExtent l="635" t="31750" r="635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89320" cy="43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5pt" to="467.95pt,9.8pt" stroked="t" o:allowincell="t" style="position:absolute;flip:y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от 24.11.2011 № 435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 бюджете Петропавловск-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b/>
        </w:rPr>
        <w:t>на 2012 год и плановый период 2013-2014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Принято Городской Думой Петропавловск - 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(решение от 23.11.2011 № 1283-р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2 год:</w:t>
      </w:r>
    </w:p>
    <w:p>
      <w:pPr>
        <w:pStyle w:val="Normal"/>
        <w:numPr>
          <w:ilvl w:val="1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bookmarkStart w:id="0" w:name="sub_1011"/>
      <w:bookmarkStart w:id="1" w:name="sub_1014"/>
      <w:bookmarkEnd w:id="0"/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8 582 822,84827 тыс. рублей;</w:t>
      </w:r>
    </w:p>
    <w:p>
      <w:pPr>
        <w:pStyle w:val="Normal"/>
        <w:numPr>
          <w:ilvl w:val="1"/>
          <w:numId w:val="4"/>
        </w:numPr>
        <w:tabs>
          <w:tab w:val="clear" w:pos="57"/>
        </w:tabs>
        <w:ind w:left="0" w:firstLine="720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8 739 545,16827 тыс. рублей, в том числе на исполнение публичных нормативных обязательств в сумме 875 556,92000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4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bookmarkStart w:id="4" w:name="sub_1012"/>
      <w:bookmarkEnd w:id="4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(далее - городской округ) в сумме 5 000,0 тыс. рублей; </w:t>
      </w:r>
    </w:p>
    <w:p>
      <w:pPr>
        <w:pStyle w:val="Normal"/>
        <w:numPr>
          <w:ilvl w:val="1"/>
          <w:numId w:val="4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гнозируемый дефицит бюджета городского округа в сумме                       </w:t>
      </w:r>
      <w:r>
        <w:rPr>
          <w:bCs/>
          <w:szCs w:val="28"/>
        </w:rPr>
        <w:t xml:space="preserve">156 722,32000 </w:t>
      </w:r>
      <w:r>
        <w:rPr>
          <w:szCs w:val="28"/>
        </w:rPr>
        <w:t>тыс. рублей, в размере 3.6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 или 56</w:t>
      </w:r>
      <w:r>
        <w:rPr>
          <w:szCs w:val="28"/>
          <w:lang w:val="en-US"/>
        </w:rPr>
        <w:t> </w:t>
      </w:r>
      <w:r>
        <w:rPr>
          <w:szCs w:val="28"/>
        </w:rPr>
        <w:t>722,32000 тыс. рублей (в размере 1,3 процента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00 000,0</w:t>
      </w:r>
      <w:r>
        <w:rPr>
          <w:bCs/>
          <w:szCs w:val="28"/>
        </w:rPr>
        <w:t> </w:t>
      </w:r>
      <w:r>
        <w:rPr>
          <w:szCs w:val="28"/>
        </w:rPr>
        <w:t>тыс. рублей.</w:t>
      </w:r>
      <w:bookmarkStart w:id="5" w:name="sub_102"/>
      <w:bookmarkEnd w:id="1"/>
    </w:p>
    <w:p>
      <w:pPr>
        <w:pStyle w:val="Normal"/>
        <w:numPr>
          <w:ilvl w:val="0"/>
          <w:numId w:val="4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rPr/>
      </w:pPr>
      <w:r>
        <w:rPr>
          <w:szCs w:val="28"/>
        </w:rPr>
        <w:t>Утвердить основные характеристики бюджета городского округа на 2013-2014 годы:</w:t>
      </w:r>
    </w:p>
    <w:p>
      <w:pPr>
        <w:pStyle w:val="Normal"/>
        <w:numPr>
          <w:ilvl w:val="1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3 год в сумме 8 579 022,51601 тыс. рублей и на 2014 год в сумме 9 034 233,81417 тыс. рублей;</w:t>
      </w:r>
    </w:p>
    <w:p>
      <w:pPr>
        <w:pStyle w:val="Normal"/>
        <w:numPr>
          <w:ilvl w:val="1"/>
          <w:numId w:val="4"/>
        </w:numPr>
        <w:tabs>
          <w:tab w:val="clear" w:pos="57"/>
        </w:tabs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3 год в сумме 8 579 022,51601 тыс. рублей, в том числе, условно утвержденные расходы 724 657,01768 тыс. рублей, расходы на исполнение публичных нормативных обязательств 875 667,29600 тыс. рублей и на 2014 год в сумме                  9 034 233,81417 тыс. рублей, в том числе условно утвержденные расходы в сумме 1 122 996,75720 тыс. рублей, расходы на исполнение публичных нормативных обязательств в сумме 875 667,29600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городского округа на 2013 год в сумме 5 000,0 тыс. рублей, на 2014 год в сумме 5 000,0 тыс. рублей;</w:t>
      </w:r>
    </w:p>
    <w:p>
      <w:pPr>
        <w:pStyle w:val="Normal"/>
        <w:numPr>
          <w:ilvl w:val="1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bookmarkEnd w:id="5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0 на 2013-2014 год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 В целях улучшения администрирования, а также повышения собираемости налоговых и неналоговых доходов, поступающих в бюджет городского округа, закрепить основные доходные источники бюджета городского округа за главными администраторами доходов бюджета городского округа, осуществляющими контроль за правильностью исчисления, полнотой и своевременностью уплаты, начислением, учетом, взысканием и принятием решений о возврате (зачёте) излишне уплаченных (взысканных) платежей в бюджет городского округа, пеней и штрафов по ним, в пределах, установленных законодательством Российской Федерации, Камчатского края, муниципальными правовыми актами городского округа согласно </w:t>
      </w:r>
      <w:hyperlink w:anchor="sub_1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целях улучшения администрирования закрепить основные источники финансирования дефицита бюджета городского округа за главными администраторами источников финансирования дефицита бюджета городского округа согласно </w:t>
      </w:r>
      <w:hyperlink w:anchor="sub_2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 Главным администраторам доходов бюджета городского округа исполнять в полном объёме предусмотренные плановые назначения доходов бюджета городского округа в соответствии с настоящим Решением и ежеквартально представлять информацию в администрацию городского округа об отклонениях фактического исполнения от плановых назначений, установленных в </w:t>
      </w:r>
      <w:hyperlink w:anchor="sub_4000">
        <w:r>
          <w:rPr>
            <w:rStyle w:val="InternetLink"/>
            <w:szCs w:val="28"/>
          </w:rPr>
          <w:t xml:space="preserve">приложении </w:t>
        </w:r>
      </w:hyperlink>
      <w:r>
        <w:rPr>
          <w:szCs w:val="28"/>
        </w:rPr>
        <w:t>4 к настоящему Решению, с указанием причин и предложений по их устранению.</w:t>
      </w:r>
    </w:p>
    <w:p>
      <w:pPr>
        <w:pStyle w:val="Normal"/>
        <w:autoSpaceDE w:val="false"/>
        <w:ind w:firstLine="720"/>
        <w:jc w:val="both"/>
        <w:rPr/>
      </w:pPr>
      <w:bookmarkStart w:id="6" w:name="sub_3"/>
      <w:bookmarkEnd w:id="6"/>
      <w:r>
        <w:rPr>
          <w:szCs w:val="28"/>
        </w:rPr>
        <w:t>3. Рекомендовать администрации городского округа продолжить работу в рамках заключенного с Инспекцией Федеральной налоговой службы по г. Петропавловску-Камчатскому Соглашения о взаимодействии администрации Петропавловск-Камчатского городского округа и Инспекции Федеральной налоговой службы Российской Федерации по г. Петропавловску-Камчатскому в целях увеличения поступлений налоговых и неналоговых доходов в бюджет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3 </w:t>
      </w:r>
    </w:p>
    <w:p>
      <w:pPr>
        <w:pStyle w:val="Normal"/>
        <w:numPr>
          <w:ilvl w:val="0"/>
          <w:numId w:val="11"/>
        </w:numPr>
        <w:tabs>
          <w:tab w:val="clear" w:pos="57"/>
        </w:tabs>
        <w:ind w:left="0" w:firstLine="720"/>
        <w:jc w:val="both"/>
        <w:rPr/>
      </w:pPr>
      <w:bookmarkStart w:id="7" w:name="sub_3"/>
      <w:bookmarkStart w:id="8" w:name="sub_301"/>
      <w:bookmarkEnd w:id="7"/>
      <w:bookmarkEnd w:id="8"/>
      <w:r>
        <w:rPr>
          <w:szCs w:val="28"/>
        </w:rPr>
        <w:t>Установить, что доходы, поступающие в бюджет городского округа в 2012 году и в плановом периоде 2013-2014 годов, формируются за счет:</w:t>
      </w:r>
    </w:p>
    <w:p>
      <w:pPr>
        <w:pStyle w:val="Normal"/>
        <w:numPr>
          <w:ilvl w:val="1"/>
          <w:numId w:val="11"/>
        </w:numPr>
        <w:tabs>
          <w:tab w:val="clear" w:pos="57"/>
        </w:tabs>
        <w:autoSpaceDE w:val="false"/>
        <w:ind w:left="0" w:firstLine="720"/>
        <w:jc w:val="both"/>
        <w:rPr/>
      </w:pPr>
      <w:bookmarkStart w:id="9" w:name="sub_301"/>
      <w:bookmarkStart w:id="10" w:name="sub_3011"/>
      <w:bookmarkEnd w:id="9"/>
      <w:bookmarkEnd w:id="10"/>
      <w:r>
        <w:rPr>
          <w:szCs w:val="28"/>
        </w:rPr>
        <w:t xml:space="preserve"> </w:t>
      </w:r>
      <w:r>
        <w:rPr>
          <w:szCs w:val="28"/>
        </w:rPr>
        <w:t xml:space="preserve">доходов от федеральных налогов и сборов, в том числе предусмотренных специальными налоговыми режимами, региональных налогов, а также пеней и штрафов по ним и неналоговых доходов, в соответствии с нормативами отчислений, а также местных налогов и сборов, установленных в соответствии с бюджетным законодательством согласно </w:t>
      </w:r>
      <w:hyperlink w:anchor="sub_3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3 к настоящему Решению; </w:t>
      </w:r>
    </w:p>
    <w:p>
      <w:pPr>
        <w:pStyle w:val="Normal"/>
        <w:numPr>
          <w:ilvl w:val="1"/>
          <w:numId w:val="11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bookmarkStart w:id="11" w:name="sub_3011"/>
      <w:bookmarkStart w:id="12" w:name="sub_3012"/>
      <w:bookmarkEnd w:id="11"/>
      <w:bookmarkEnd w:id="12"/>
      <w:r>
        <w:rPr>
          <w:szCs w:val="28"/>
        </w:rPr>
        <w:t xml:space="preserve"> </w:t>
      </w:r>
      <w:r>
        <w:rPr>
          <w:szCs w:val="28"/>
        </w:rPr>
        <w:t>безвозмездных поступлений, подлежащих зачислению в бюджет городского округа в соответствии с законодательством Российской Федерации и Камчатского края.</w:t>
      </w:r>
    </w:p>
    <w:p>
      <w:pPr>
        <w:pStyle w:val="Normal"/>
        <w:numPr>
          <w:ilvl w:val="0"/>
          <w:numId w:val="11"/>
        </w:numPr>
        <w:tabs>
          <w:tab w:val="clear" w:pos="57"/>
        </w:tabs>
        <w:autoSpaceDE w:val="false"/>
        <w:ind w:left="0" w:firstLine="720"/>
        <w:jc w:val="both"/>
        <w:rPr/>
      </w:pPr>
      <w:bookmarkStart w:id="13" w:name="sub_3012"/>
      <w:bookmarkStart w:id="14" w:name="sub_302"/>
      <w:bookmarkEnd w:id="13"/>
      <w:bookmarkEnd w:id="14"/>
      <w:r>
        <w:rPr>
          <w:szCs w:val="28"/>
        </w:rPr>
        <w:t xml:space="preserve"> </w:t>
      </w:r>
      <w:r>
        <w:rPr>
          <w:szCs w:val="28"/>
        </w:rPr>
        <w:t xml:space="preserve">Учесть в бюджете городского округа на 2012 год поступление доходов бюджета городского округа согласно </w:t>
      </w:r>
      <w:hyperlink w:anchor="sub_4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.</w:t>
      </w:r>
    </w:p>
    <w:p>
      <w:pPr>
        <w:pStyle w:val="Normal"/>
        <w:numPr>
          <w:ilvl w:val="0"/>
          <w:numId w:val="11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честь в бюджете городского округа на плановый период 2013-2014 годов поступление доходов бюджета городского округа согласно приложению </w:t>
      </w:r>
      <w:hyperlink w:anchor="sub_4000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11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твердить источники финансирования дефицита бюджета городского округа на 2012 год согласно </w:t>
      </w:r>
      <w:hyperlink w:anchor="sub_5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.</w:t>
      </w:r>
    </w:p>
    <w:p>
      <w:pPr>
        <w:pStyle w:val="Normal"/>
        <w:numPr>
          <w:ilvl w:val="0"/>
          <w:numId w:val="11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твердить источники финансирования дефицита бюджета городского округа на плановый период 2013-2014 годов согласно </w:t>
      </w:r>
      <w:hyperlink w:anchor="sub_5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7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5" w:name="sub_302"/>
      <w:bookmarkStart w:id="16" w:name="sub_4"/>
      <w:bookmarkStart w:id="17" w:name="sub_302"/>
      <w:bookmarkStart w:id="18" w:name="sub_4"/>
      <w:bookmarkEnd w:id="17"/>
      <w:bookmarkEnd w:id="18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9" w:name="sub_4"/>
      <w:bookmarkStart w:id="20" w:name="sub_401"/>
      <w:bookmarkEnd w:id="19"/>
      <w:bookmarkEnd w:id="20"/>
      <w:r>
        <w:rPr>
          <w:szCs w:val="28"/>
        </w:rPr>
        <w:t>Установить, что часть прибыли муниципальных унитарных предприятий городского округа, остающаяся после уплаты налогов и иных обязательных платежей, подлежит перечислению в бюджет городского округа по итогам работы предприятий за 2011 год до 01 июня 2012 года в порядке и</w:t>
      </w:r>
      <w:r>
        <w:rPr>
          <w:b/>
          <w:szCs w:val="28"/>
        </w:rPr>
        <w:t xml:space="preserve"> </w:t>
      </w:r>
      <w:r>
        <w:rPr>
          <w:szCs w:val="28"/>
        </w:rPr>
        <w:t>размере, установленных статьей 12 Решения Городской Думы Петропавловск-Камчатского городского округа от 03.09.2009 № 168-нд «О порядке принятия решений о создании, реорганизации и ликвидации муниципальных предприятий в Петропавловск-Камчатском городском округ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Установить, что часть чистой прибыли муниципальных казенных предприятий городского округа, подлежащая ежегодному перечислению в бюджет городского округ, осуществляется в порядке и</w:t>
      </w:r>
      <w:r>
        <w:rPr>
          <w:b/>
          <w:szCs w:val="28"/>
        </w:rPr>
        <w:t xml:space="preserve"> </w:t>
      </w:r>
      <w:r>
        <w:rPr>
          <w:szCs w:val="28"/>
        </w:rPr>
        <w:t>размере, установленных пунктом 2.3 Решения Городской Думы Петропавловск-Камчатского городского округа</w:t>
      </w:r>
      <w:r>
        <w:rPr>
          <w:sz w:val="24"/>
        </w:rPr>
        <w:t xml:space="preserve"> </w:t>
      </w:r>
      <w:r>
        <w:rPr>
          <w:szCs w:val="28"/>
        </w:rPr>
        <w:t>от 19.05.2011 № 351-нд «О порядке распределения доходов муниципальных казенных предприятий Петропавловск-Камчатского городского округ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21" w:name="sub_401"/>
      <w:bookmarkStart w:id="22" w:name="sub_5"/>
      <w:bookmarkEnd w:id="21"/>
      <w:bookmarkEnd w:id="22"/>
      <w:r>
        <w:rPr>
          <w:b/>
          <w:bCs/>
          <w:szCs w:val="28"/>
        </w:rPr>
        <w:t>Статья 5</w:t>
      </w:r>
    </w:p>
    <w:p>
      <w:pPr>
        <w:pStyle w:val="Normal"/>
        <w:autoSpaceDE w:val="false"/>
        <w:ind w:firstLine="720"/>
        <w:jc w:val="both"/>
        <w:rPr>
          <w:szCs w:val="28"/>
          <w:highlight w:val="yellow"/>
        </w:rPr>
      </w:pPr>
      <w:bookmarkStart w:id="23" w:name="sub_5"/>
      <w:bookmarkStart w:id="24" w:name="sub_501"/>
      <w:bookmarkEnd w:id="23"/>
      <w:bookmarkEnd w:id="24"/>
      <w:r>
        <w:rPr>
          <w:szCs w:val="28"/>
        </w:rPr>
        <w:t>Установить, что возврат суммы налога, подлежащей возмещению в соответствии с Налоговым кодексом Российской Федерации, отражается по соответствующему коду налога классификации доходов бюджетов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  <w:bookmarkStart w:id="25" w:name="sub_501"/>
      <w:bookmarkStart w:id="26" w:name="sub_6"/>
      <w:bookmarkStart w:id="27" w:name="sub_501"/>
      <w:bookmarkStart w:id="28" w:name="sub_6"/>
      <w:bookmarkEnd w:id="27"/>
      <w:bookmarkEnd w:id="28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29" w:name="sub_6"/>
      <w:bookmarkStart w:id="30" w:name="sub_7"/>
      <w:bookmarkEnd w:id="29"/>
      <w:bookmarkEnd w:id="30"/>
      <w:r>
        <w:rPr>
          <w:b/>
          <w:bCs/>
          <w:szCs w:val="28"/>
        </w:rPr>
        <w:t>Статья 6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1" w:name="sub_7"/>
      <w:bookmarkStart w:id="32" w:name="sub_801"/>
      <w:bookmarkEnd w:id="31"/>
      <w:bookmarkEnd w:id="32"/>
      <w:r>
        <w:rPr>
          <w:szCs w:val="28"/>
        </w:rPr>
        <w:t>1. Утвердить:</w:t>
      </w:r>
    </w:p>
    <w:p>
      <w:pPr>
        <w:pStyle w:val="Normal"/>
        <w:numPr>
          <w:ilvl w:val="0"/>
          <w:numId w:val="5"/>
        </w:numPr>
        <w:tabs>
          <w:tab w:val="clear" w:pos="57"/>
        </w:tabs>
        <w:autoSpaceDE w:val="false"/>
        <w:ind w:left="0" w:firstLine="720"/>
        <w:jc w:val="both"/>
        <w:rPr/>
      </w:pPr>
      <w:bookmarkStart w:id="33" w:name="sub_801"/>
      <w:bookmarkStart w:id="34" w:name="sub_8011"/>
      <w:bookmarkEnd w:id="33"/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а городского округа на 2012 год согласно </w:t>
      </w:r>
      <w:hyperlink w:anchor="sub_6000">
        <w:r>
          <w:rPr>
            <w:rStyle w:val="InternetLink"/>
            <w:szCs w:val="28"/>
          </w:rPr>
          <w:t>приложению 8</w:t>
        </w:r>
      </w:hyperlink>
      <w:r>
        <w:rPr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5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а городского округа на плановый период 2013-2014 годов согласно </w:t>
      </w:r>
      <w:hyperlink w:anchor="sub_6000">
        <w:r>
          <w:rPr>
            <w:rStyle w:val="InternetLink"/>
            <w:szCs w:val="28"/>
          </w:rPr>
          <w:t>приложению 9</w:t>
        </w:r>
      </w:hyperlink>
      <w:r>
        <w:rPr>
          <w:szCs w:val="28"/>
        </w:rPr>
        <w:t xml:space="preserve"> к настоящему Решению;</w:t>
      </w:r>
      <w:bookmarkStart w:id="35" w:name="sub_8012"/>
      <w:bookmarkEnd w:id="34"/>
    </w:p>
    <w:p>
      <w:pPr>
        <w:pStyle w:val="Normal"/>
        <w:numPr>
          <w:ilvl w:val="0"/>
          <w:numId w:val="5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2012 год согласно </w:t>
      </w:r>
      <w:hyperlink w:anchor="sub_7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0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плановый период 2013 года согласно </w:t>
      </w:r>
      <w:hyperlink w:anchor="sub_7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1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плановый период 2014 года согласно </w:t>
      </w:r>
      <w:hyperlink w:anchor="sub_7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2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57"/>
        </w:tabs>
        <w:autoSpaceDE w:val="false"/>
        <w:ind w:left="0" w:firstLine="720"/>
        <w:jc w:val="both"/>
        <w:rPr/>
      </w:pPr>
      <w:bookmarkEnd w:id="35"/>
      <w:r>
        <w:rPr>
          <w:szCs w:val="28"/>
        </w:rPr>
        <w:t xml:space="preserve"> </w:t>
      </w:r>
      <w:r>
        <w:rPr>
          <w:szCs w:val="28"/>
        </w:rPr>
        <w:t>расходы на инвестиционные мероприятия городского округа на 2012 год согласно приложению 1</w:t>
      </w:r>
      <w:hyperlink w:anchor="sub_9000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сходы на инвестиционные мероприятия городского округа на плановый период 2013-2014 годов согласно приложению 1</w:t>
      </w:r>
      <w:hyperlink w:anchor="sub_9000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57"/>
        </w:tabs>
        <w:autoSpaceDE w:val="false"/>
        <w:ind w:left="0" w:firstLine="720"/>
        <w:jc w:val="both"/>
        <w:rPr/>
      </w:pPr>
      <w:bookmarkStart w:id="36" w:name="sub_80111"/>
      <w:bookmarkEnd w:id="36"/>
      <w:r>
        <w:rPr>
          <w:szCs w:val="28"/>
        </w:rPr>
        <w:t xml:space="preserve"> </w:t>
      </w:r>
      <w:r>
        <w:rPr>
          <w:szCs w:val="28"/>
        </w:rPr>
        <w:t xml:space="preserve">перечень муниципальных целевых программ городского округа на 2012 год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5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еречень муниципальных целевых программ городского округа на плановый период 2013-2014 годов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6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57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ределение расходов бюджета городского округа, осуществляемых за счет субсидий, субвенций, иных межбюджетных трансфертов, полученных из краевого бюджета на 2012 год согласно приложению 17 к настоящему Решению.</w:t>
      </w:r>
    </w:p>
    <w:p>
      <w:pPr>
        <w:pStyle w:val="Normal"/>
        <w:tabs>
          <w:tab w:val="clear" w:pos="57"/>
          <w:tab w:val="left" w:pos="0" w:leader="none"/>
        </w:tabs>
        <w:ind w:firstLine="720"/>
        <w:jc w:val="both"/>
        <w:rPr>
          <w:szCs w:val="28"/>
        </w:rPr>
      </w:pPr>
      <w:bookmarkStart w:id="37" w:name="sub_80111"/>
      <w:bookmarkStart w:id="38" w:name="sub_80112"/>
      <w:bookmarkEnd w:id="37"/>
      <w:bookmarkEnd w:id="38"/>
      <w:r>
        <w:rPr>
          <w:szCs w:val="28"/>
        </w:rPr>
        <w:t>2. Установить, что приоритетными (первоочередными) расходами бюджета городского округа являются:</w:t>
      </w:r>
    </w:p>
    <w:p>
      <w:pPr>
        <w:pStyle w:val="Normal"/>
        <w:tabs>
          <w:tab w:val="clear" w:pos="57"/>
          <w:tab w:val="left" w:pos="0" w:leader="none"/>
        </w:tabs>
        <w:ind w:firstLine="720"/>
        <w:jc w:val="both"/>
        <w:rPr/>
      </w:pPr>
      <w:r>
        <w:rPr/>
        <w:t>- оплата труда и уплата (перечисление)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плата коммунальных у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- выплаты социального характер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Учесть, что бюджетные ассигнования на первоочередные расходы на 2012 год установлены в ведомственной структуре согласно приложению 10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  <w:bookmarkStart w:id="39" w:name="sub_8"/>
      <w:bookmarkStart w:id="40" w:name="sub_701"/>
      <w:bookmarkStart w:id="41" w:name="sub_8"/>
      <w:bookmarkStart w:id="42" w:name="sub_701"/>
      <w:bookmarkEnd w:id="41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7</w:t>
      </w:r>
    </w:p>
    <w:p>
      <w:pPr>
        <w:pStyle w:val="Normal"/>
        <w:autoSpaceDE w:val="false"/>
        <w:ind w:firstLine="720"/>
        <w:jc w:val="both"/>
        <w:rPr/>
      </w:pPr>
      <w:bookmarkStart w:id="43" w:name="sub_8"/>
      <w:bookmarkEnd w:id="43"/>
      <w:r>
        <w:rPr>
          <w:szCs w:val="28"/>
        </w:rPr>
        <w:t>1. Установить, что заключение и оплата муниципальными казенными учреждениями городского округа, получающими средства из бюджета городского округа муниципальных контрактов, иных договоров, подлежащих исполнению за счет средств бюджета городского округа, производятся в пределах доведенных ему по кодам классификации расходов бюджета городского округа лимитов бюджетных обязательств и с учетом принятых ранее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bookmarkStart w:id="44" w:name="sub_701"/>
      <w:r>
        <w:rPr>
          <w:szCs w:val="28"/>
        </w:rPr>
        <w:t>Принятие муниципальными казенными учреждениями городского округа обязательств сверх утвержденных им лимитов бюджетных обязательств на 2012 год не подлежит оплате за счет средств бюджета городского округа.</w:t>
      </w:r>
      <w:bookmarkEnd w:id="44"/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нятие муниципальными автономными и бюджетными учреждениями городского округа обязательств сверх утвержденных им лимитов бюджетных обязательств на 2012 год не подлежит оплате за счет средств бюджета городского округа.</w:t>
      </w:r>
    </w:p>
    <w:p>
      <w:pPr>
        <w:pStyle w:val="Normal"/>
        <w:numPr>
          <w:ilvl w:val="0"/>
          <w:numId w:val="9"/>
        </w:numPr>
        <w:tabs>
          <w:tab w:val="clear" w:pos="57"/>
        </w:tabs>
        <w:autoSpaceDE w:val="false"/>
        <w:ind w:left="0" w:firstLine="720"/>
        <w:jc w:val="both"/>
        <w:rPr/>
      </w:pPr>
      <w:bookmarkStart w:id="45" w:name="sub_702"/>
      <w:bookmarkEnd w:id="45"/>
      <w:r>
        <w:rPr>
          <w:szCs w:val="28"/>
        </w:rPr>
        <w:t xml:space="preserve"> </w:t>
      </w:r>
      <w:r>
        <w:rPr>
          <w:szCs w:val="28"/>
        </w:rPr>
        <w:t>Неиспользованные лимиты бюджетных обязательств и объемы финансирования бюджета городского округа на 2012 год прекращают свое действие 31 декабря 2012 год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46" w:name="sub_80112"/>
      <w:bookmarkStart w:id="47" w:name="sub_702"/>
      <w:bookmarkStart w:id="48" w:name="sub_80112"/>
      <w:bookmarkStart w:id="49" w:name="sub_702"/>
      <w:bookmarkEnd w:id="48"/>
      <w:bookmarkEnd w:id="49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8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outlineLvl w:val="1"/>
        <w:rPr/>
      </w:pPr>
      <w:bookmarkStart w:id="50" w:name="sub_9"/>
      <w:bookmarkEnd w:id="50"/>
      <w:r>
        <w:rPr/>
        <w:t xml:space="preserve">Установить, что выполнение отдельных государственных полномочий, переданных городскому округу в порядке, установленном </w:t>
      </w:r>
      <w:hyperlink r:id="rId4">
        <w:r>
          <w:rPr>
            <w:rStyle w:val="InternetLink"/>
          </w:rPr>
          <w:t>статьей 19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осуществляется в пределах фактически поступивших из краевого бюджета на эти цели денежных средств. 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/>
        <w:t xml:space="preserve"> </w:t>
      </w:r>
      <w:r>
        <w:rPr/>
        <w:t>Администрация городского округа использует собственные материальные ресурсы и финансовые средства для осуществления переданного ей государственного полномочия по организации оказания медицинской помощи населению в случаях: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outlineLvl w:val="1"/>
        <w:rPr>
          <w:szCs w:val="28"/>
        </w:rPr>
      </w:pPr>
      <w:r>
        <w:rPr/>
        <w:t xml:space="preserve"> </w:t>
      </w:r>
      <w:r>
        <w:rPr/>
        <w:t>оплаты</w:t>
      </w:r>
      <w:r>
        <w:rPr>
          <w:szCs w:val="28"/>
        </w:rPr>
        <w:t xml:space="preserve"> счетов за 2011 год, представленных Департаментом социального развития Петропавловск-Камчатского городского округа, по учреждениям здравоохранения, но не выше бюджетных ассигнований недофинансированных в 2011 году в соответствии с кассовым планом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szCs w:val="28"/>
        </w:rPr>
        <w:t xml:space="preserve"> </w:t>
      </w:r>
      <w:r>
        <w:rPr>
          <w:szCs w:val="28"/>
        </w:rPr>
        <w:t>реализации Решений Городской Думы Петропавловск-Камчатского городского округа от 14.05.2008 № 175-р «О принятии положения о премии имени М.И. Донигевича» и от 29.04.2009 № 115-нд «О порядке и условиях награждения премией имени А.Н. Верцинской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/>
        <w:t xml:space="preserve"> </w:t>
      </w:r>
      <w:r>
        <w:rPr>
          <w:szCs w:val="28"/>
        </w:rPr>
        <w:t>погашения реструктуризированной задолженности в соответствии с постановлением Правительства Российской Федерации от 16.07.2009 № 581 «Об утверждении правил проведения реструктуризации задолженности по страховым взносам в бюджеты государственных внебюджетных фондов, числящейся за бюджетными учреждениями субъектов Российской Федерации и муниципальными бюджетными учреждениями по состоянию на 01 июля 2008 года, а также по пеням и штрафам, начисленным на сумму указанной задолженности»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szCs w:val="28"/>
        </w:rPr>
        <w:t xml:space="preserve"> </w:t>
      </w:r>
      <w:r>
        <w:rPr>
          <w:szCs w:val="28"/>
        </w:rPr>
        <w:t>предоставления субсидий на проведение капитальных ремонтов, строительства, реконструкции объектов, находящихся в оперативном управлении учреждений здравоохранения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0" w:leader="none"/>
        </w:tabs>
        <w:autoSpaceDE w:val="false"/>
        <w:ind w:firstLine="720"/>
        <w:jc w:val="both"/>
        <w:outlineLvl w:val="1"/>
        <w:rPr/>
      </w:pPr>
      <w:r>
        <w:rPr/>
        <w:t>Администрация городского округа может участвовать в осуществлении государственных полномочий, не переданных ей в установленном законом порядке, в случае принятия Городской Думой Петропавловск-Камчатского городского округа (далее - Городская Дума) решения о реализации права на участие в осуществлении указанных полномоч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9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Установить, что муниципальные правовые акты городского округа, влекущие за собой сокращение доходов или увеличение расходов бюджета городского округа после утверждения бюджета городского округа на 2012 год, реализуются и применяются только после внесения соответствующих изменений в бюджет городского округ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Муниципальные правовые акты городского округа, предусматривающие дополнительное финансирование из бюджета городского округа, принимаются администрацией городского округа и Городской Думой при наличии соответствующих источников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bCs/>
          <w:szCs w:val="28"/>
        </w:rPr>
        <w:t>Статья 10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51" w:name="sub_9"/>
      <w:bookmarkEnd w:id="51"/>
      <w:r>
        <w:rPr>
          <w:szCs w:val="28"/>
        </w:rPr>
        <w:t>Органы местного самоуправления не вправе после вступления в силу настоящего Решения принимать решения, приводящие к увеличению численности муниципальных служащих городского округа, работников бюджетной сферы, за исключением случаев увеличения численности муниципальных служащих городского округа, осуществляющих переданные полномочия, а также увеличения численности работников бюджетной сферы в результате ввода в эксплуатацию объектов социально культурной сферы в рамках утвержденных муниципальных целевых программ и инвестиционных мероприятий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. Установить, что бюджетные ассигнования на обеспечение выполнения функций муниципальных учреждений городского округа, финансируемых из бюджета городского округа, в части оплаты труда работников, предусматриваются главным распорядителям бюджетных средств городского округа соответственно повышению оплаты труда работникам краевых государственных учреждений, финансируемых из краев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color w:val="000000"/>
          <w:szCs w:val="28"/>
        </w:rPr>
        <w:t xml:space="preserve">2. Установить, что </w:t>
      </w:r>
      <w:r>
        <w:rPr/>
        <w:t>размеры должностных окладов лиц, замещающих муниципальные должности</w:t>
      </w:r>
      <w:r>
        <w:rPr>
          <w:color w:val="000000"/>
          <w:szCs w:val="28"/>
        </w:rPr>
        <w:t xml:space="preserve"> и </w:t>
      </w:r>
      <w:r>
        <w:rPr/>
        <w:t xml:space="preserve">размеры должностных окладов муниципальных служащих </w:t>
      </w:r>
      <w:r>
        <w:rPr>
          <w:szCs w:val="28"/>
        </w:rPr>
        <w:t>увеличиваются (индексируются) в сроки и размеры, установленные законом Камчатского края о краевом бюджете для лиц, замещающих государственные должности Камчатского края и для государственных гражданских служащих Камчатского кра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szCs w:val="28"/>
        </w:rPr>
        <w:t>3. Установить, что размеры должностных окладов работников органов местного самоуправления, замещающих должности, не являющиеся должностями муниципальной службы городского округа, увеличиваются (индексируются) в сроки и размеры, установленные законом Камчатского края о краевом бюджет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для лиц,</w:t>
      </w:r>
      <w:r>
        <w:rPr>
          <w:b/>
          <w:bCs/>
          <w:szCs w:val="28"/>
        </w:rPr>
        <w:t xml:space="preserve"> </w:t>
      </w:r>
      <w:r>
        <w:rPr>
          <w:szCs w:val="28"/>
        </w:rPr>
        <w:t>замещающих должности, не являющиеся должностями государственной гражданской службы Камчатского кра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Статья 12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Cs w:val="28"/>
        </w:rPr>
        <w:t xml:space="preserve">Установить верхний предел муниципального долга городского округа на 01 января 2013 года по долговым обязательствам городского округа в сумме 2 703 928,06211 тыс. рублей, в том числе верхний предел долга по муниципальным гарантиям городского округа в размере </w:t>
      </w:r>
      <w:r>
        <w:rPr/>
        <w:t>825 505,74211</w:t>
      </w:r>
      <w:r>
        <w:rPr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становить верхний предел муниципального долга городского округа на 01 января 2014 года по долговым обязательствам городского округа в сумме 3 021 161,24000 тыс. рублей, в том числе верхний предел долга по муниципальным гарантиям городского округа в размере 1 242 738,9190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становить верхний предел муниципального долга городского округа на 01 января 2015 года по долговым обязательствам городского округа в сумме 2 839 074,14000 тыс. рублей, в том числе верхний предел долга по муниципальным гарантиям городского округа в размере 1 160 651,81900 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Установить предельный объем муниципального долга городского округа на 2012 год в размере </w:t>
      </w:r>
      <w:r>
        <w:rPr>
          <w:szCs w:val="28"/>
        </w:rPr>
        <w:t xml:space="preserve">4 388 310,94827 </w:t>
      </w:r>
      <w:r>
        <w:rPr>
          <w:rFonts w:eastAsia="Calibri"/>
          <w:szCs w:val="28"/>
        </w:rPr>
        <w:t xml:space="preserve">тыс. рублей, на 2013 год в размере </w:t>
      </w:r>
      <w:r>
        <w:rPr>
          <w:szCs w:val="28"/>
        </w:rPr>
        <w:t>4 694 332,61601</w:t>
      </w:r>
      <w:r>
        <w:rPr>
          <w:rFonts w:eastAsia="Calibri"/>
          <w:szCs w:val="28"/>
        </w:rPr>
        <w:t xml:space="preserve"> тыс. рублей, на 2014 год в размере </w:t>
      </w:r>
      <w:r>
        <w:rPr>
          <w:szCs w:val="28"/>
        </w:rPr>
        <w:t>5 136 343,91417 </w:t>
      </w:r>
      <w:r>
        <w:rPr>
          <w:rFonts w:eastAsia="Calibri"/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городского округа на 2012 год согласно приложению 18 к настоящему Решению и Программу муниципальных внутренних заимствований городского округа на плановый период 2013-2014 годов согласно приложению 19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дминистрация городского округа осуществляет муниципальные внутренние заимствования в соответствии с Программой муниципальных внутренних заимствований городского округа на 2012-2014 годы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Программу муниципальных гарантий городского округа на 2012 год согласно приложению 20 к настоящему Решению и Программу муниципальных гарантий городского округа на плановый период 2013-2014 годов согласно приложению 21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Утвердить предельный объем расходов на обслуживание муниципального долга городского округа в 2012 году в сумме 170 000,0 тыс. рублей, в 2013 году в сумме 170 000,0 тыс. рублей и в 2014 году в сумме 170 000,0 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/>
        <w:t xml:space="preserve">Установить объем расходов на обслуживание муниципального долга городского округа согласно </w:t>
      </w:r>
      <w:hyperlink r:id="rId5">
        <w:r>
          <w:rPr>
            <w:rStyle w:val="InternetLink"/>
          </w:rPr>
          <w:t>приложению 10</w:t>
        </w:r>
      </w:hyperlink>
      <w:r>
        <w:rPr/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szCs w:val="28"/>
        </w:rPr>
        <w:t>Установить, что прогнозируемая величина временного кассового разрыва, возникающая в определенный период текущего финансового года при исполнении бюджета городского округа, покрывается за счет муниципальных внутренних заимствований в соответствии с порядком, установленным приказом Департамента экономической и бюджетной политики администрации Петропавловск-Камчатского городского округа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52" w:name="sub_19"/>
      <w:bookmarkEnd w:id="52"/>
      <w:r>
        <w:rPr>
          <w:b/>
          <w:bCs/>
          <w:szCs w:val="28"/>
        </w:rPr>
        <w:t>Статья 13</w:t>
      </w:r>
    </w:p>
    <w:p>
      <w:pPr>
        <w:pStyle w:val="Normal"/>
        <w:autoSpaceDE w:val="false"/>
        <w:ind w:firstLine="720"/>
        <w:jc w:val="both"/>
        <w:rPr/>
      </w:pPr>
      <w:bookmarkStart w:id="53" w:name="sub_19"/>
      <w:bookmarkEnd w:id="53"/>
      <w:r>
        <w:rPr>
          <w:szCs w:val="28"/>
        </w:rPr>
        <w:t>В соответствии со статьёй 74 Бюджетного кодекса Российской Федерации из бюджета городского округа управляющим организациям предоставляются средства на капитальный ремонт жилищного фонд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Указанные средства предоставляются при условии включения объекта жилищного фонда в план капитального ремонта, утверждаемый постановлением администрации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ыделение средств из бюджета городского округа осуществляется главными распорядителями бюджетных средств предприятиям (организациям) после предоставления управляющими организациями документов, подтверждающих факт окончания работ, в пределах лимитов бюджетных обязательст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рядок предоставления указанных средств утверждается постановлением администрации городского округ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4</w:t>
      </w:r>
    </w:p>
    <w:p>
      <w:pPr>
        <w:pStyle w:val="Normal"/>
        <w:ind w:firstLine="720"/>
        <w:jc w:val="both"/>
        <w:rPr/>
      </w:pPr>
      <w:r>
        <w:rPr>
          <w:szCs w:val="28"/>
        </w:rPr>
        <w:t>1. Установить, что в соответствии со статьёй 78 Бюджетного кодекса Российской Федерации субсидии юридическим лицам (за исключением субсидий муниципальным учреждениям городского округа), индивидуальным предпринимателям, физическим лицам - производителям товаров, работ, услуг предоставляются из бюджета городского округа в пределах бюджетных ассигнований, предусмотренных на эти цели в приложении 10 к настоящему Решению и при условии подтверждения получателями субсидий соответствующи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Категории и (или) критерии отбора получателей субсидий, цели, условия и порядок предоставления субсидий, порядок возврата субсидий в случае нарушения условий, установленных при их предоставлении, определяются соответствующими постановлениями администрации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Субсидии некоммерческим организациям, не являющимся муниципальными учреждениями городского округа, в соответствии со статьёй 78.1 Бюджетного кодекса Российской Федерации, предоставляются из бюджета городского округа в пределах бюджетных ассигнований, предусмотренных на эти цели в </w:t>
      </w:r>
      <w:hyperlink w:anchor="sub_7000">
        <w:r>
          <w:rPr>
            <w:rStyle w:val="InternetLink"/>
          </w:rPr>
          <w:t xml:space="preserve">приложении </w:t>
        </w:r>
      </w:hyperlink>
      <w:r>
        <w:rPr/>
        <w:t>10 к настоящему Решению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 городского округа, устанавливается постановлением администрации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5</w:t>
      </w:r>
    </w:p>
    <w:p>
      <w:pPr>
        <w:pStyle w:val="ConsPlusNormal"/>
        <w:widowControl/>
        <w:numPr>
          <w:ilvl w:val="0"/>
          <w:numId w:val="10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основанием для внесения в 2012 году изменений в показатели сводной бюджетной росписи бюджета городского округа является распределение зарезервированных бюджетных ассигнований, утвержденных приложениями 10, 11 к настоящему Решению, в составе:</w:t>
      </w:r>
    </w:p>
    <w:p>
      <w:pPr>
        <w:pStyle w:val="ConsPlusNormal"/>
        <w:widowControl/>
        <w:numPr>
          <w:ilvl w:val="0"/>
          <w:numId w:val="7"/>
        </w:numPr>
        <w:tabs>
          <w:tab w:val="clear" w:pos="57"/>
          <w:tab w:val="left" w:pos="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, предусмотренных по подразделу 13 «Другие общегосударственные вопросы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01 «Общегосударственные расходы» классификации расходов бюджетов Российской Федерации, на реализацию муниципальных целевых программ городского округ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57"/>
          <w:tab w:val="left" w:pos="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, предусмотренных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 «Другие общегосударственные вопросы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01 «Общегосударственные расходы»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 расходов бюджетов</w:t>
        </w:r>
      </w:hyperlink>
      <w:r>
        <w:rPr>
          <w:rFonts w:cs="Times New Roman" w:ascii="Times New Roman" w:hAnsi="Times New Roman"/>
          <w:sz w:val="28"/>
          <w:szCs w:val="28"/>
        </w:rPr>
        <w:t>, на реализацию инвестиционных мероприятий;</w:t>
      </w:r>
    </w:p>
    <w:p>
      <w:pPr>
        <w:pStyle w:val="ConsPlusNormal"/>
        <w:widowControl/>
        <w:numPr>
          <w:ilvl w:val="0"/>
          <w:numId w:val="7"/>
        </w:numPr>
        <w:tabs>
          <w:tab w:val="clear" w:pos="57"/>
          <w:tab w:val="left" w:pos="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, предусмотренных п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 «Другие общегосударственные вопросы»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01 «Общегосударственные расходы»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 расходов бюджетов</w:t>
        </w:r>
      </w:hyperlink>
      <w:r>
        <w:rPr>
          <w:rFonts w:cs="Times New Roman" w:ascii="Times New Roman" w:hAnsi="Times New Roman"/>
          <w:sz w:val="28"/>
          <w:szCs w:val="28"/>
        </w:rPr>
        <w:t>, на оплату счетов за 2011 год, представленных учреждениями здравоохранения городского округа, но не выше бюджетных ассигнований недофинансированных в 2011 году в соответствии с кассовым планом.</w:t>
      </w:r>
    </w:p>
    <w:p>
      <w:pPr>
        <w:pStyle w:val="ConsPlusNormal"/>
        <w:widowControl/>
        <w:numPr>
          <w:ilvl w:val="0"/>
          <w:numId w:val="10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802"/>
      <w:bookmarkEnd w:id="5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основанием для внесения в 2012 году изменений в показатели сводной бюджетной росписи бюджета городского округа, связанных с особенностями исполнения бюджета городского округа и (или) перераспределения бюджетных ассигнований между главными распорядителями средств бюджета городского округа являются: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bookmarkStart w:id="55" w:name="sub_1821"/>
      <w:bookmarkEnd w:id="55"/>
      <w:r>
        <w:rPr>
          <w:szCs w:val="28"/>
        </w:rPr>
        <w:t xml:space="preserve"> </w:t>
      </w:r>
      <w:r>
        <w:rPr>
          <w:szCs w:val="28"/>
        </w:rPr>
        <w:t>изменение типа муниципальных учреждений городского округа;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bookmarkStart w:id="56" w:name="sub_1821"/>
      <w:bookmarkEnd w:id="56"/>
      <w:r>
        <w:rPr>
          <w:szCs w:val="28"/>
        </w:rPr>
        <w:t xml:space="preserve"> </w:t>
      </w:r>
      <w:r>
        <w:rPr>
          <w:szCs w:val="28"/>
        </w:rPr>
        <w:t>принятие администрацией городского округа решений о внесении изменений в муниципальные целевые программы, о внесении изменений в решение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 либо о необходимости софинансирования объектов капитального строительства муниципальной собственности, не включенных в целевые программы, а также принятие главными распорядителями средств бюджета городского округа решений о внесении изменений в решения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, не включенные в долгосрочные краевые целевые программы;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доставление Департаментом социального развития Петропавловск-Камчатского городского округа сведений о неоплаченных счетах за 2011 год по учреждениям здравоохранения городского округа, реализующим с 01.01.2012 государственные полномочия. </w:t>
      </w:r>
    </w:p>
    <w:p>
      <w:pPr>
        <w:pStyle w:val="ConsPlusNormal"/>
        <w:widowControl/>
        <w:numPr>
          <w:ilvl w:val="0"/>
          <w:numId w:val="10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802"/>
      <w:bookmarkEnd w:id="5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подготовке, реализации, а также порядок предоставления в 2012 году бюджетных инвестиций в объекты муниципальной собственности в форме капитальных вложений в основные средства муниципальных унитарных предприятий городского округа устанавливается администрацией городского округа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екомендовать учредителям муниципальных автономных и бюджетных учреждений городского округа, созданных на базе имущества, находящегося в муниципальной собственности городского округа, заключать </w:t>
      </w:r>
      <w:hyperlink r:id="rId14">
        <w:r>
          <w:rPr>
            <w:rStyle w:val="InternetLink"/>
            <w:szCs w:val="28"/>
          </w:rPr>
          <w:t>соглашения</w:t>
        </w:r>
      </w:hyperlink>
      <w:r>
        <w:rPr>
          <w:szCs w:val="28"/>
        </w:rPr>
        <w:t xml:space="preserve"> об открытии муниципальным автономным и бюджетным учреждениями городского округа лицевых счетов в Управлении Федерального казначейства по Камчатскому краю, предназначенных для учета операций со средствами, предоставленными муниципальным автономным и бюджетным учреждениям городского округа в виде субсидий на иные цели (отдельный лицевой счет), а также лицевых счетов, предназначенных для учета операций со средствами субсидий на финансовое обеспечение выполнения муниципального задания на оказание муниципальных услуг (лицевой счет).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6</w:t>
      </w:r>
    </w:p>
    <w:p>
      <w:pPr>
        <w:pStyle w:val="Normal"/>
        <w:ind w:firstLine="720"/>
        <w:jc w:val="both"/>
        <w:rPr/>
      </w:pPr>
      <w:r>
        <w:rPr>
          <w:szCs w:val="28"/>
        </w:rPr>
        <w:t>1. Остатки средств на счете Управления федерального казначейства по Камчатскому краю, открытого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лученными муниципальными казенными учреждениями городского округа, а также муниципальными бюджетными учреждениями городского округа, в отношении которых в 2011 году не было принято решение о предоставлении им субсидии из бюджета городского округа в соответствии со статьей 78.1 Бюджетного кодекса Российской Федерации, от приносящей доход деятельности, подлежат перечислению Управлением федерального казначейства по Камчатскому краю в первый рабочий день 2012 года на счет, открытый Управлению федерального казначейства по Камчатскому краю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указанных учрежд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правление федерального казначейства по Камчатскому краю после осуществления операции, указанной в части 1 настоящей статьи, обеспечивает закрытие счета, на котором отражались операции со средствами, полученными муниципальными казенными учреждениями городского округа, а</w:t>
      </w:r>
      <w:r>
        <w:rPr>
          <w:szCs w:val="28"/>
          <w:lang w:val="en-US"/>
        </w:rPr>
        <w:t> </w:t>
      </w:r>
      <w:r>
        <w:rPr>
          <w:szCs w:val="28"/>
        </w:rPr>
        <w:t>также муниципальными бюджетными учреждениями городского округа, в отношении которых в 2011 году не было принято решение о предоставлении им субсидии из бюджета городского округа в соответствии со статьей 78.1 Бюджетного кодекса Российской Федерации, от приносящей доход деятельно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3. Средства, зачисленные в соответствии с частью 1 настоящей статьи на счет, открытый Управлению федерального казначейства по Камчатскому краю в учреждении Центрального банка Российской Федерации в соответствии с законодательством Российской Федерации, не позднее пятого рабочего дня 2012 года перечисляются Управлением федерального казначейства по Камчатскому краю с учетом следующих особенностей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остатки средств, полученных муниципальными казенными учреждениями городского округа от приносящей доход деятельности, подлежат перечислению в доход бюджета городского округа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остатки средств, полученных муниципальными бюджетными учреждениями городского округа, в отношении которых в 2011 году не было принято решение о предоставлении им субсидии из бюджета городского округа в соответствии со статьей 78.1 Бюджетного кодекса Российской Федерации, от приносящей доход деятельности, подлежат перечислению указанным муниципальным бюджетным учреждениям городского округа или в случае изменения их типа на автономные - соответствующим муниципальным автономным учреждениям городского округа на счет, на котором в соответствии с законодательством Российской Федерации отражаются операции со средствами муниципальных бюджетных и автономных учреждений городского округа. </w:t>
      </w:r>
    </w:p>
    <w:p>
      <w:pPr>
        <w:pStyle w:val="Normal"/>
        <w:ind w:firstLine="720"/>
        <w:jc w:val="both"/>
        <w:rPr/>
      </w:pPr>
      <w:r>
        <w:rPr>
          <w:szCs w:val="28"/>
        </w:rPr>
        <w:t>4. Остатки средств на счете Управления федерального казначейства по Камчатскому краю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муниципальных казенных учреждений городского округа, перечисляются Управлением федерального казначейства по Камчатскому краю в 2012 году в бюджет городского округа с их возвратом Управлением федерального казначейства по Камчатскому краю до 30 декабря 2012 года на счет, с которого они были ранее перечислены, с учетом положений, предусмотренных частью 5 настоящей статьи, в порядке, установленном Департаментом экономической и бюджетной политики администрации Петропавловск-Камчатского городского округа.</w:t>
      </w:r>
    </w:p>
    <w:p>
      <w:pPr>
        <w:pStyle w:val="Normal"/>
        <w:ind w:firstLine="720"/>
        <w:jc w:val="both"/>
        <w:rPr/>
      </w:pPr>
      <w:r>
        <w:rPr>
          <w:szCs w:val="28"/>
        </w:rPr>
        <w:t>5. Управление федерального казначейства по Камчатскому краю осуществляет проведение кассовых выплат за счет средств, указанных в части 4 настоящей статьи, не позднее второго рабочего дня, следующего за днем представления муниципальными казенными учреждениями городского округа платежных документов, в порядке, установленном Федеральным казначейством.</w:t>
      </w:r>
    </w:p>
    <w:p>
      <w:pPr>
        <w:pStyle w:val="Normal"/>
        <w:ind w:firstLine="720"/>
        <w:jc w:val="both"/>
        <w:rPr/>
      </w:pPr>
      <w:r>
        <w:rPr>
          <w:szCs w:val="28"/>
        </w:rPr>
        <w:t>6. Остатки средств, поступивших во временное распоряжение муниципального бюджетного учреждения</w:t>
      </w:r>
      <w:r>
        <w:rPr>
          <w:sz w:val="22"/>
          <w:szCs w:val="22"/>
        </w:rPr>
        <w:t xml:space="preserve"> </w:t>
      </w:r>
      <w:r>
        <w:rPr>
          <w:szCs w:val="28"/>
        </w:rPr>
        <w:t>городского округа, являющегося получателем бюджетных средств городского округа, учтенные на соответствующем лицевом счете, открытом в Управлении федерального казначейства по Камчатскому краю, данному муниципальному бюджетному учреждению городского округа, подлежат перечислению в установленном порядке на счет, на котором в соответствии с законодательством Российской Федерации учитываются средства муниципальных бюджетных учреждений городского округа.</w:t>
      </w:r>
    </w:p>
    <w:p>
      <w:pPr>
        <w:pStyle w:val="Normal"/>
        <w:ind w:firstLine="720"/>
        <w:jc w:val="both"/>
        <w:rPr/>
      </w:pPr>
      <w:r>
        <w:rPr>
          <w:szCs w:val="28"/>
        </w:rPr>
        <w:t>Указанные средства подлежат перечислению Управлением федерального казначейства по Камчатскому краю по месту обслуживания муниципального бюджетного учреждения городского округа, являющегося получателем бюджетных средств городского округа, в соответствии с необходимыми для их перечисления реквизитами, указанными главным распорядителем средств бюджета городского округа, в ведении которого находилось данное муниципальное бюджетное учреждение городского округ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7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>Администрация городского округа представляет в Городскую Думу и Контрольно-счетную палату городского округа отчет об исполнении бюджета городского округа за первый квартал, полугодие и девять месяцев текущего финансового года, а также годовой отчет об исполнении бюджета городского округа за отчетный финансовый год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8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1 января 2012 го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/>
      </w:pPr>
      <w:r>
        <w:rPr>
          <w:szCs w:val="28"/>
        </w:rPr>
        <w:t xml:space="preserve">городского округа </w:t>
        <w:tab/>
        <w:t xml:space="preserve">                                                                        В.А. Семчев</w:t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65" w:hanging="8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с отступом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Style20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7671;fld=134;dst=100216" TargetMode="External"/><Relationship Id="rId5" Type="http://schemas.openxmlformats.org/officeDocument/2006/relationships/hyperlink" Target="consultantplus://offline/main?base=RLAW296;n=20193;fld=134;dst=100865" TargetMode="External"/><Relationship Id="rId6" Type="http://schemas.openxmlformats.org/officeDocument/2006/relationships/hyperlink" Target="garantf1://12072190.12100" TargetMode="External"/><Relationship Id="rId7" Type="http://schemas.openxmlformats.org/officeDocument/2006/relationships/hyperlink" Target="garantf1://12072190.12114" TargetMode="External"/><Relationship Id="rId8" Type="http://schemas.openxmlformats.org/officeDocument/2006/relationships/hyperlink" Target="garantf1://12072190.12100" TargetMode="External"/><Relationship Id="rId9" Type="http://schemas.openxmlformats.org/officeDocument/2006/relationships/hyperlink" Target="garantf1://12072190.12000" TargetMode="External"/><Relationship Id="rId10" Type="http://schemas.openxmlformats.org/officeDocument/2006/relationships/hyperlink" Target="garantf1://12072190.12114" TargetMode="External"/><Relationship Id="rId11" Type="http://schemas.openxmlformats.org/officeDocument/2006/relationships/hyperlink" Target="garantf1://12072190.12100" TargetMode="External"/><Relationship Id="rId12" Type="http://schemas.openxmlformats.org/officeDocument/2006/relationships/hyperlink" Target="garantf1://12072190.12000" TargetMode="External"/><Relationship Id="rId13" Type="http://schemas.openxmlformats.org/officeDocument/2006/relationships/hyperlink" Target="garantf1://12012604.21703" TargetMode="External"/><Relationship Id="rId14" Type="http://schemas.openxmlformats.org/officeDocument/2006/relationships/hyperlink" Target="consultantplus://offline/main?base=LAW;n=114339;fld=134;dst=100008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1:00:00Z</dcterms:created>
  <dc:creator>RITM</dc:creator>
  <dc:description/>
  <cp:keywords/>
  <dc:language>en-US</dc:language>
  <cp:lastModifiedBy>potelicina</cp:lastModifiedBy>
  <cp:lastPrinted>2011-11-24T17:57:00Z</cp:lastPrinted>
  <dcterms:modified xsi:type="dcterms:W3CDTF">2011-11-24T21:16:00Z</dcterms:modified>
  <cp:revision>3</cp:revision>
  <dc:subject/>
  <dc:title>Городская Дума</dc:title>
</cp:coreProperties>
</file>