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27"/>
        <w:gridCol w:w="81"/>
      </w:tblGrid>
      <w:tr>
        <w:trPr>
          <w:trHeight w:val="1876" w:hRule="atLeas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47115" cy="88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етропавловск-Камчатского городского округ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0.2012 № 2883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об исполнении бюджета Петропавловск-Камчатского городского округа за девять месяцев  2012 года 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27 Решения Городской Думы Петропавловск-Камчатского от 05.11.2009 № 189-нд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етропавловск-Камчатского городского округа за девять месяцев 2012 года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Аппарату администрации Петропавловск-Камчатского городского округа (Е.Ю. Новицкая)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   Контроль  за  исполнением настоящего постановления возложить на  заместителя Главы администрации Петропавловск-Камчатского городского округа – руководителя Департамента экономической и бюджетной политики администрации Петропавловск-Камчатского городского округа                                О.С. Чубков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-Камча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А.В. Алексее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50:00Z</dcterms:created>
  <dc:creator>ODemina</dc:creator>
  <dc:description/>
  <cp:keywords/>
  <dc:language>en-US</dc:language>
  <cp:lastModifiedBy>IShalnev</cp:lastModifiedBy>
  <cp:lastPrinted>2012-10-17T16:19:00Z</cp:lastPrinted>
  <dcterms:modified xsi:type="dcterms:W3CDTF">2012-10-29T03:50:00Z</dcterms:modified>
  <cp:revision>2</cp:revision>
  <dc:subject/>
  <dc:title> </dc:title>
</cp:coreProperties>
</file>