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19.04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1272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58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19.04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272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58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4"/>
                              </w:rPr>
                              <w:t xml:space="preserve">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1.11.2016 № 523-нд </w:t>
        <w:br/>
        <w:t>«О бюджете Петропавловск-Камчатского городского округа на 2017 год и плановый период 2018-2019 годов», внесенный Главой Петропавловск-Камчатского городского округа Иваненко В.Ю., в соответствии со статьей 28 Устава Петропавловск-Камчатского городского округа, Решением Городской Думы Петропавловск-Камчатского городского о</w:t>
      </w:r>
      <w:bookmarkStart w:id="0" w:name="_GoBack"/>
      <w:bookmarkEnd w:id="0"/>
      <w:r>
        <w:rPr>
          <w:szCs w:val="28"/>
        </w:rPr>
        <w:t xml:space="preserve">круга от 27.12.2013 № 173-нд 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>», Городская Дума Петропавловск-Камчатского городского округа</w:t>
      </w:r>
    </w:p>
    <w:p>
      <w:pPr>
        <w:pStyle w:val="Normal"/>
        <w:ind w:firstLine="709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1.11.2016 № 523-нд «О бюджете 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С.И. Смир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25.04.2017 № 556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19.04.2017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1272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</w:t>
        <w:br/>
        <w:t>в сумме 10 970 044,59308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 11 538 238,94995 тыс. рублей, в том числе на исполнение публичных нормативных обязательств в сумме 682 453,0600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68 194,35687 тыс. рублей, в размере 11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33 992,99600 тыс. рублей, в размере 2,8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434 201,36087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8-2019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на</w:t>
        <w:br/>
        <w:t>2018 год в сумме 9 968 185,98604 тыс. рублей и на 2019 год в сумме</w:t>
        <w:br/>
        <w:t>10 011 223,42703 тыс. рублей;</w:t>
      </w:r>
    </w:p>
    <w:p>
      <w:pPr>
        <w:pStyle w:val="Normal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2) общий объем расходов бюджета городского округа на 2018 год в сумме 10 122 178,98204 тыс. рублей, в том числе условно утвержденные расходы 348 177,77857 тыс. рублей, расходы на исполнение публичных нормативных обязательств 670 555,90700 тыс. рублей и на 2019 год в сумме</w:t>
        <w:br/>
        <w:t>10 165 216,42303 тыс. рублей, в том числе условно утвержденные расходы в сумме 590 202,74532 тыс. рублей, расходы на исполнение публичных нормативных обязательств в сумме 670 658,753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) размер резервного фонда администрации Петропавловск-Камчатского городского округа на 2018 год в сумме 5 000,00000 тыс. рублей, </w:t>
        <w:br/>
        <w:t>на 2019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8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3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83 992,996 тыс. рублей, в размере 1,8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19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 тыс. рублей, в размере 3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3 992,99600 тыс. рублей, в размере 1,8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/>
      </w:pPr>
      <w:r>
        <w:rPr>
          <w:iCs/>
          <w:szCs w:val="28"/>
          <w:lang w:val="ru-RU"/>
        </w:rPr>
        <w:tab/>
      </w:r>
      <w:r>
        <w:rPr>
          <w:szCs w:val="28"/>
        </w:rPr>
        <w:t>2. Статью 3.1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3.1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объем бюджетных ассигнований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- 45 526,69531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8 году - 6 921,5845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9 году - 7 791,71776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объем бюджетных ассигнований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- 47 293,1216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6 921,5846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9 году - 7 791,7178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спределение бюджетных ассигнований дорожного фонда Петропавловск-Камчатского городского округа на 2017 год и плановый период 2018-2019 годы согласно приложению 21 к настоящему Решению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3. Статью 5 дополнить частью 4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«4. Учесть, что бюджетные ассигнования на финансовое обеспечение расходов Петропавловск-Камчатской городской территориальной избирательной комиссии на подготовку и проведение</w:t>
      </w:r>
      <w:r>
        <w:rPr>
          <w:color w:val="000000"/>
          <w:szCs w:val="28"/>
        </w:rPr>
        <w:t xml:space="preserve"> выборов в органы местного самоуправления и референдумов, обеспечение деятельности Петропавловск-Камчатской городской территориальной избирательной комиссии предусмотрены Управлению финансов администрации Петропавловск-Камчатского городского округа согласно приложению 12 к настоящему Решению. Финансирование указанных расходов осуществляется с учетом особенностей, установленных статьей 57 Федерального</w:t>
        <w:br/>
        <w:t>закона от 12.06.2002 № 67-ФЗ «Об основных гарантиях избирательных прав и права на участие в референдуме граждан Российской Федерации», в соответствии</w:t>
        <w:br/>
        <w:t>с Инструкцией о порядке открытия, ведения и закрытия счетов, составления отчетности, перечисления и учета денежных средств, выделенных из средств местного бюджета избирательным комиссиям при проведении выборов депутатов представительных органов муниципальных образований в Камчатском крае, утвержденной постановлением Избирательной комиссии Камчатского края</w:t>
        <w:br/>
        <w:t>от 26.08.2008 № 4/33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Статью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0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 верхний предел муниципального долга Петропавловск-Камчатского городского округа на 01.01.2018 по долговым обязательствам Петропавловск-Камчатского городского округа в сумме</w:t>
        <w:br/>
      </w:r>
      <w:r>
        <w:rPr>
          <w:bCs/>
          <w:szCs w:val="28"/>
        </w:rPr>
        <w:t xml:space="preserve">1 764 028,01600 </w:t>
      </w:r>
      <w:r>
        <w:rPr>
          <w:szCs w:val="28"/>
        </w:rPr>
        <w:t>тыс. рублей, в том числе верхний предел долга по муниципальным гарантиям Петропавловск-Камчатского городского округа в размере</w:t>
        <w:br/>
        <w:t xml:space="preserve">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19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 xml:space="preserve">1 848 021,01200 </w:t>
      </w:r>
      <w:r>
        <w:rPr>
          <w:szCs w:val="28"/>
        </w:rPr>
        <w:t>тыс. рублей, в том числе верхний предел долга по муниципальным 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ить верхний предел муниципального долга Петропавловск-Камчатского городского округа на 01.01.2020 по долговым обязательствам Петропавловск-Камчатского городского округа в сумме </w:t>
        <w:br/>
      </w:r>
      <w:r>
        <w:rPr>
          <w:bCs/>
          <w:szCs w:val="28"/>
        </w:rPr>
        <w:t>1 932 014,00800 тыс.</w:t>
      </w:r>
      <w:r>
        <w:rPr>
          <w:szCs w:val="28"/>
        </w:rPr>
        <w:t> рублей, в том числе верхний предел долга по муниципальным 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становить предельный объем муниципального долга Петропавловск-Камчатского городского округа на 2017 год в размере </w:t>
      </w:r>
      <w:r>
        <w:rPr>
          <w:bCs/>
          <w:color w:val="000000"/>
          <w:szCs w:val="28"/>
        </w:rPr>
        <w:t xml:space="preserve">4 777 705,65645 </w:t>
      </w:r>
      <w:r>
        <w:rPr>
          <w:szCs w:val="28"/>
        </w:rPr>
        <w:t xml:space="preserve">тыс. рублей, </w:t>
        <w:br/>
        <w:t xml:space="preserve">на 2018 год в размере </w:t>
      </w:r>
      <w:r>
        <w:rPr>
          <w:bCs/>
          <w:color w:val="000000"/>
          <w:szCs w:val="28"/>
        </w:rPr>
        <w:t xml:space="preserve">4 696 784,20567 </w:t>
      </w:r>
      <w:r>
        <w:rPr>
          <w:szCs w:val="28"/>
        </w:rPr>
        <w:t>тыс. рублей, на 2019 год в размере</w:t>
        <w:br/>
      </w:r>
      <w:r>
        <w:rPr>
          <w:bCs/>
          <w:color w:val="000000"/>
          <w:szCs w:val="28"/>
        </w:rPr>
        <w:t xml:space="preserve">4 766 391,89589 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рограмму муниципальных внутренних заимствований Петропавловск-Камчатского городского округа на 2017 год и плановый период 2018-2019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в лице финансового орган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7 год и плановый период 2018-2019 годов, в том числе на срок свыше</w:t>
        <w:br/>
        <w:t>1 года в 2017 году на сумму 1 200 00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Утвердить объем расходов на обслуживание муниципального долга Петропавловск-Камчатского городского округа в 2017 году в размере </w:t>
        <w:br/>
        <w:t xml:space="preserve">262 073,75600 тыс. рублей, в 2018 году в размере 300 827,39700 тыс. рублей, </w:t>
        <w:br/>
        <w:t>в 2019 году в размере 327 216,4380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Управления финансов администрации Петропавловск-Камчатского городск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 Часть 2 статьи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2. Установить, что в соответствии с </w:t>
      </w:r>
      <w:hyperlink r:id="rId4">
        <w:r>
          <w:rPr>
            <w:rStyle w:val="InternetLink"/>
            <w:szCs w:val="28"/>
          </w:rPr>
          <w:t>пунктом 3 статьи 217</w:t>
        </w:r>
      </w:hyperlink>
      <w:r>
        <w:rPr>
          <w:szCs w:val="28"/>
        </w:rPr>
        <w:t xml:space="preserve"> Бюджетного кодекса Российской Федерации основанием для внесения в 2017 году изменений </w:t>
        <w:br/>
        <w:t>в показатели сводной бюджетной росписи бюджета городского округа является распределение зарезервированных в составе, утвержденных приложением 12</w:t>
        <w:br/>
        <w:t>к настоящему Решению, бюджетных ассигнований в объеме</w:t>
        <w:br/>
        <w:t>49 091,06021 тыс. рублей, предусмотренных на осуществление бюджетных инвестиций и предоставление субсидий на софинансирование в объекты муниципальной собственност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азделу 0400 «Национальная экономика» в сумме</w:t>
        <w:br/>
        <w:t>20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азделу 0500 «Жилищно-коммунальное хозяйство» в сумме</w:t>
        <w:br/>
        <w:t>29 091,06021 тыс. рубле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ложение 1 изложить в редакции согласно приложению 1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2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4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5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6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7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8 изложить в редакции согласно приложению 7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9 изложить в редакции согласно приложению 8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0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1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2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3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4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15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ложение 16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17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 Приложение 18 изложить в редакции согласно приложению 1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Приложение 19 изложить в редакции согласно приложению 1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4. Приложение 21 изложить в редакции согласно приложению 19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/>
        <w:t>25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  <w:gridCol w:w="10632"/>
        <w:gridCol w:w="10632"/>
      </w:tblGrid>
      <w:tr>
        <w:trPr>
          <w:trHeight w:val="857" w:hRule="atLeast"/>
        </w:trPr>
        <w:tc>
          <w:tcPr>
            <w:tcW w:w="10524" w:type="dxa"/>
            <w:tcBorders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562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етропавловск-Камчатского городского округа </w:t>
                  </w:r>
                </w:p>
              </w:tc>
              <w:tc>
                <w:tcPr>
                  <w:tcW w:w="556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В.Ю. Иваненко      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snapToGrid w:val="false"/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ременно исполняющий полномочия Главы Петропавловск-Камчатского городского округа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1F1BE5FA68F1F6C445C54172E4CE0B1EC39EBC7512ACB77C7260C7667579D4720E57BFCC2FDDQ0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2:26:00Z</dcterms:created>
  <dc:creator>RITM</dc:creator>
  <dc:description/>
  <cp:keywords/>
  <dc:language>en-US</dc:language>
  <cp:lastModifiedBy>Слепченко Ирина Павловна</cp:lastModifiedBy>
  <cp:lastPrinted>2017-04-07T10:26:00Z</cp:lastPrinted>
  <dcterms:modified xsi:type="dcterms:W3CDTF">2017-05-24T22:56:00Z</dcterms:modified>
  <cp:revision>7</cp:revision>
  <dc:subject/>
  <dc:title>Городская Дума</dc:title>
</cp:coreProperties>
</file>