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87640" cy="10835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7640" cy="1083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7640" cy="10835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7640" cy="1083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2pt;height:85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7640" cy="10835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7640" cy="1083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356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3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6355" cy="107048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635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5720" cy="107041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5720" cy="1070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6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5720" cy="107041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5720" cy="1070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48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87640" cy="108934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7640" cy="1089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4800" cy="108934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0" cy="1089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2pt;height:85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24800" cy="108934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0" cy="1089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9342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9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7460" cy="106406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7460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6825" cy="106400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6825" cy="1064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6825" cy="106400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6825" cy="1064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069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87640" cy="108966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7640" cy="1089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2585" cy="108966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2585" cy="1089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2pt;height:85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2585" cy="108966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2585" cy="1089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44" w:h="1994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1:36:00Z</dcterms:created>
  <dc:creator>NShishmareva</dc:creator>
  <dc:description/>
  <cp:keywords/>
  <dc:language>en-US</dc:language>
  <cp:lastModifiedBy>NShishmareva</cp:lastModifiedBy>
  <dcterms:modified xsi:type="dcterms:W3CDTF">2010-09-20T21:36:00Z</dcterms:modified>
  <cp:revision>1</cp:revision>
  <dc:subject/>
  <dc:title/>
</cp:coreProperties>
</file>