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740"/>
      </w:tblGrid>
      <w:tr>
        <w:trPr>
          <w:trHeight w:val="1971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89025" cy="1014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0" w:type="dxa"/>
            <w:tcBorders/>
          </w:tcPr>
          <w:p>
            <w:pPr>
              <w:pStyle w:val="Normal1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1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и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sz w:val="32"/>
                <w:szCs w:val="32"/>
              </w:rPr>
              <w:t>Петропавловск – Камчатского городского округ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3.2011  № 7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78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Петропавловск-Камчатского городского округа от 15.02.2011 № 518 «О мерах по реализации решения о бюджете Петропавловск-Камчатского городского округа  на 2011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Решения Городской Думы Петропавловск-Камчатского городского округа от 18.11.2010 № 307-нд «О бюджете Петропавловск-Камчатского городского округа на 2011 год и плановый период 2012-201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в постановление администрации Петропавловск-Камчатского городского округа от 15.02.2011 № 518 «О мерах по реализации решения о бюджете Петропавловск-Камчатского городского округа на 2011 год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 подпункт з) пункта 4.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з) на поставку горюче-смазочных материалов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 подпункт в) пункта 4.3 - исключи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 дополнить пунктом 5.4 следующего содержания: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.4 муниципальные заказчики вправе заключать муниципальные энергосервисные договоры (контракты), в которых цена определена как процент от стоимости сэкономленных энергетических ресурсов, на срок, превышающий срок действия утвержденных лимитов бюджетных обязательств. Расходы на оплату таких договоров (контрактов) планируются и осуществляются в составе расходов на оплату соответствующих энергетических ресурсов (услуг на их доставку).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</w:rPr>
        <w:t>1.4 пункт 6.3 - исключить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.5 пункт 7.2 -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Аппарату администрации Петропавловск-Камчатского городского округа (В.В Сергеев) опубликовать настоящее постановление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Петропавловск-Камчатского городского округа О.С. Чуб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jc w:val="center"/>
        <w:rPr/>
      </w:pPr>
      <w:r>
        <w:rPr>
          <w:sz w:val="28"/>
          <w:szCs w:val="28"/>
        </w:rPr>
        <w:t>Главы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павловск-Камчатского</w:t>
      </w:r>
    </w:p>
    <w:p>
      <w:pPr>
        <w:pStyle w:val="Normal"/>
        <w:tabs>
          <w:tab w:val="clear" w:pos="708"/>
          <w:tab w:val="left" w:pos="7275" w:leader="none"/>
        </w:tabs>
        <w:jc w:val="center"/>
        <w:rPr/>
      </w:pPr>
      <w:r>
        <w:rPr>
          <w:sz w:val="28"/>
          <w:szCs w:val="28"/>
        </w:rPr>
        <w:t>городского округа    С.Г. Кондра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1:00:00Z</dcterms:created>
  <dc:creator>THanina</dc:creator>
  <dc:description/>
  <cp:keywords/>
  <dc:language>en-US</dc:language>
  <cp:lastModifiedBy>EGrinchenko</cp:lastModifiedBy>
  <cp:lastPrinted>2011-03-23T10:06:00Z</cp:lastPrinted>
  <dcterms:modified xsi:type="dcterms:W3CDTF">2011-03-23T00:39:00Z</dcterms:modified>
  <cp:revision>18</cp:revision>
  <dc:subject/>
  <dc:title> </dc:title>
</cp:coreProperties>
</file>