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08"/>
        <w:gridCol w:w="140"/>
      </w:tblGrid>
      <w:tr>
        <w:trPr>
          <w:trHeight w:val="197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drawing>
                <wp:inline distT="0" distB="0" distL="0" distR="0">
                  <wp:extent cx="1089025" cy="1014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02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8" w:type="dxa"/>
            <w:gridSpan w:val="2"/>
            <w:tcBorders/>
            <w:vAlign w:val="center"/>
          </w:tcPr>
          <w:p>
            <w:pPr>
              <w:pStyle w:val="Normal1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ПОСТАНОВЛЕНИЕ</w:t>
            </w:r>
          </w:p>
          <w:p>
            <w:pPr>
              <w:pStyle w:val="Normal1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32"/>
                <w:szCs w:val="32"/>
              </w:rPr>
              <w:t>Петропавловск – Камчатского городского округа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828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  <w:t>От 15.10.2009 № 3073</w:t>
      </w:r>
    </w:p>
    <w:p>
      <w:pPr>
        <w:pStyle w:val="Norma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 проведении публичных слушаний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целях реализации положений статьи 28 Федерального закона                       от 06.10.2003 № 131-ФЗ «Об общих принципах организации местного самоуправления в Российской Федерации», на основании статьи 21 Устава Петропавловск-Камчатского городского округа, руководствуясь Положением о публичных слушаниях в Петропавловск-Камчатском городском округе от 14.09.2007 № 125-нд, а также статьями 8, 18 Положения о бюджетном процессе и бюджетном устройстве в Петропавловск-Камчатском городском округе от 24.07.2008 № 60-нд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ТАНОВЛЯЮ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ить проведение публичных слушаний по вопросу                      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 на 5 ноября 2009 года 11 часов в актовом зале № 413 здания администрации Петропавловск-Камчатского городского округа (ул. Ленинская, 14). 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слушания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 проводятся по инициативе Главы Петропавловск-Камчатского городского округа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Аппарат  администрации Петропавловск-Камчатского городского округа (В.В. Сергеев), ответственным за организационно-техническое и информационное обеспечение проведения публичных слушаний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срок подачи предложений и рекомендаций по вопросу   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9 календарных дней со дня официального опубликования настоящего постановления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и рекомендации от участников публичных слушаний в письменном виде могут направляться в Департамент экономической и бюджетной политики администрации Петропавловск-Камчатского городского округа по адресу: 683000, г. Петропавловск-Камчатский, ул. Ленинская, д. 14, с отметкой «публичные слушания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.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участников публичных слушаний с документами, предлагаемыми к рассмотрению на публичных слушаниях, а также прием предложений и рекомендаций от участников публичных слушаний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 осуществляется Департаментом экономической и бюджетной политики администрации Петропавловск-Камчатского городского округа в рабочие дни с 09-00 до 13-00 часов и с 14-00 до 18-00 часов по адресу:                  г. Петропавловск-Камчатский, ул. Ленинская, д. 14, кабинет 309. 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рганизационный комитет по проведению публичных слушаний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 (далее - оргкомитет) в составе согласно приложению  к настоящему постановлению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у экономической и бюджетной политики администрации Петропавловск-Камчатского городского округа (О.С. Чубкова):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реализацию пунктов 4 и 5 настоящего постановления;</w:t>
      </w:r>
    </w:p>
    <w:p>
      <w:pPr>
        <w:pStyle w:val="Con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дать в оргкомитет в срок до 28 октября 2009 года предложения и рекомендации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, поступившие от участников публичных слушаний;</w:t>
      </w:r>
    </w:p>
    <w:p>
      <w:pPr>
        <w:pStyle w:val="Con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овать проведение публичных слушаний по вопросу             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;</w:t>
      </w:r>
    </w:p>
    <w:p>
      <w:pPr>
        <w:pStyle w:val="Con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интересованных участников публичных слушаний разъяснять порядок проведения публичных слушаний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;</w:t>
      </w:r>
    </w:p>
    <w:p>
      <w:pPr>
        <w:pStyle w:val="Con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 информационное сообщение о дате, времени, месте проведения публичных слушаний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.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у администрации Петропавловск-Камчатского городского округа (В.В. Сергеев) опубликовать настоящее постановление, проект решения Городской Думы Петропавловск-Камчатского городского округа «О бюджете Петропавловск-Камчатского городского округа на 2010 год» и информационное сообщение о проведении публичных слушаний  в средствах массовой информации. 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публикования.</w:t>
      </w:r>
    </w:p>
    <w:p>
      <w:pPr>
        <w:pStyle w:val="Con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Петропавловск-Камчатского городского округа                     О.С. Чубков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тропавловск-Камчатского</w:t>
      </w:r>
    </w:p>
    <w:p>
      <w:pPr>
        <w:pStyle w:val="Normal"/>
        <w:tabs>
          <w:tab w:val="clear" w:pos="708"/>
          <w:tab w:val="right" w:pos="9720" w:leader="none"/>
        </w:tabs>
        <w:jc w:val="center"/>
        <w:rPr>
          <w:szCs w:val="28"/>
        </w:rPr>
      </w:pPr>
      <w:r>
        <w:rPr>
          <w:szCs w:val="28"/>
        </w:rPr>
        <w:t>городского округа    В.В. Скворц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440" w:leader="none"/>
          <w:tab w:val="right" w:pos="9355" w:leader="none"/>
        </w:tabs>
        <w:jc w:val="right"/>
        <w:rPr>
          <w:sz w:val="28"/>
        </w:rPr>
      </w:pPr>
      <w:r>
        <w:rPr>
          <w:sz w:val="28"/>
        </w:rPr>
        <w:t xml:space="preserve">Приложение </w:t>
      </w:r>
    </w:p>
    <w:p>
      <w:pPr>
        <w:pStyle w:val="TextBody"/>
        <w:jc w:val="right"/>
        <w:rPr/>
      </w:pPr>
      <w:r>
        <w:rPr>
          <w:sz w:val="28"/>
        </w:rPr>
        <w:t>к постановлению Главы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Петропавловск-Камчатского</w:t>
      </w:r>
    </w:p>
    <w:p>
      <w:pPr>
        <w:pStyle w:val="TextBody"/>
        <w:jc w:val="right"/>
        <w:rPr>
          <w:sz w:val="28"/>
        </w:rPr>
      </w:pPr>
      <w:r>
        <w:rPr>
          <w:sz w:val="28"/>
        </w:rPr>
        <w:t>городского округа</w:t>
      </w:r>
    </w:p>
    <w:p>
      <w:pPr>
        <w:pStyle w:val="TextBody"/>
        <w:jc w:val="right"/>
        <w:rPr>
          <w:sz w:val="32"/>
          <w:szCs w:val="32"/>
        </w:rPr>
      </w:pPr>
      <w:r>
        <w:rPr>
          <w:sz w:val="28"/>
        </w:rPr>
        <w:t>от 15.10.2009 № 3073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рганизационный комитет </w:t>
      </w:r>
    </w:p>
    <w:p>
      <w:pPr>
        <w:pStyle w:val="Normal"/>
        <w:jc w:val="center"/>
        <w:rPr/>
      </w:pPr>
      <w:r>
        <w:rPr>
          <w:b/>
          <w:szCs w:val="28"/>
        </w:rPr>
        <w:t>по проведению публичных слушаний  по вопросу обсуждения проекта решения Городской Думы Петропавловск-Камчатского городского округа «О бюджете Петропавловск-Камчатского городского округа на 2010 год»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1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ргкомитета: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.С. Чубкова       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Петропавловск - Камчатского городского округа, исполняющий обязанности  руководителя  Департамента экономической  и  бюджетной  политики администрации Петропавловск-Камчатского городского округа.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/>
        <w:t>Члены оргкомитета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П. Киселев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Департамента экономической и бюджетной политики администрации  Петропавловск - Камчатского городского округ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П. Слепченко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руководителя Департамента экономической и бюджетной политики администрации  Петропавловск - Камчатского городского округ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М. Повзнер 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экономики, собственности, бюджетной и налоговой политики Законодательного собрания Камчатского края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Якунин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бюджетного отдела Департамента экономической и бюджетной политики администрации  Петропавловск - Камчатского городского округа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А. Семчев                    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 председателя Городской Думы Петропавловск – Камчатского городского округа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Чистов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Городской Думы Петропавловск – Камчатского городского округа                 (по согласованию);</w:t>
            </w:r>
          </w:p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.В. Осокина 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 комитета Городской Думы  Петропавловск - Камчатского городского округа по бюджету, налоговой и кредитной политике                  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Орехов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председателя комитета Городской Думы Петропавловск - Камчатского городского округа  по бюджету, налоговой и кредитной политике (по согласованию)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Саляхов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ный специалист правового отдела Аппарата администрации Петропавловск - Камчатского городского округа;</w:t>
            </w:r>
          </w:p>
        </w:tc>
      </w:tr>
    </w:tbl>
    <w:p>
      <w:pPr>
        <w:pStyle w:val="ConsNormal"/>
        <w:widowControl/>
        <w:ind w:left="2880" w:hanging="28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2880" w:hanging="2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0" w:firstLine="709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0" w:firstLine="709"/>
      </w:pPr>
      <w:rPr/>
    </w:lvl>
    <w:lvl w:ilvl="3">
      <w:start w:val="1"/>
      <w:numFmt w:val="bullet"/>
      <w:lvlText w:val="-"/>
      <w:lvlJc w:val="left"/>
      <w:pPr>
        <w:tabs>
          <w:tab w:val="num" w:pos="992"/>
        </w:tabs>
        <w:ind w:left="0" w:firstLine="709"/>
      </w:pPr>
      <w:rPr>
        <w:rFonts w:ascii="Times New Roman" w:hAnsi="Times New Roman" w:cs="Times New Roman" w:hint="default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2880" w:firstLine="720"/>
      <w:jc w:val="both"/>
      <w:outlineLvl w:val="4"/>
    </w:pPr>
    <w:rPr>
      <w:b/>
      <w:bCs/>
      <w:sz w:val="24"/>
      <w:szCs w:val="20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i w:val="false"/>
      <w:sz w:val="28"/>
      <w:szCs w:val="28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5z4">
    <w:name w:val="WW8Num5z4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0"/>
    </w:rPr>
  </w:style>
  <w:style w:type="paragraph" w:styleId="TextBody">
    <w:name w:val="Body Text"/>
    <w:basedOn w:val="Normal"/>
    <w:pPr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0:17:00Z</dcterms:created>
  <dc:creator>AGasparyan</dc:creator>
  <dc:description/>
  <cp:keywords/>
  <dc:language>en-US</dc:language>
  <cp:lastModifiedBy>AKovalyk</cp:lastModifiedBy>
  <cp:lastPrinted>2009-10-19T17:28:00Z</cp:lastPrinted>
  <dcterms:modified xsi:type="dcterms:W3CDTF">2009-10-19T05:49:00Z</dcterms:modified>
  <cp:revision>4</cp:revision>
  <dc:subject/>
  <dc:title> </dc:title>
</cp:coreProperties>
</file>