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ge">
                        <wp:posOffset>116840</wp:posOffset>
                      </wp:positionV>
                      <wp:extent cx="630682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684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9.2pt" to="493.2pt,9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 19.06.2013 № 187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7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Петропавловск-Камчат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3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б утверждении отчета об исполнении бюджета Петропавловск-Камчатского городского округа за 2012 год 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в проект решения об утверждении отчета об исполнении  бюджета Петропавловск-Камчатского городского округа за 2012 год</w:t>
      </w:r>
      <w:r>
        <w:rPr>
          <w:iCs/>
          <w:szCs w:val="28"/>
        </w:rPr>
        <w:t xml:space="preserve">, </w:t>
      </w:r>
      <w:r>
        <w:rPr>
          <w:szCs w:val="28"/>
        </w:rPr>
        <w:t>внесенный Главой администрации Петропавловск-Камчатского городского округа Алексеевым А.В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Принять Решение об утверждении отчета об исполнении бюджета Петропавловск-Камчатского городского округа за 2012 год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693"/>
      </w:tblGrid>
      <w:tr>
        <w:trPr>
          <w:trHeight w:val="85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ge">
                        <wp:posOffset>116840</wp:posOffset>
                      </wp:positionV>
                      <wp:extent cx="6283325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344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9.2pt" to="495.75pt,9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0.06.2013 № 79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Петропавловск-Камчатского городского округа з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i/>
          <w:sz w:val="24"/>
        </w:rPr>
        <w:t>(решение от 19.06.2013 № 187-р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Утвердить отчет об исполнении бюджета Петропавловск-Камчатского городского округа за 2012 год по доходам в сумме 10 677 940,32090 тыс. рублей по расходам в сумме 11 009 486,04736 тыс. рублей с превышением расходов над доходами (дефицит Петропавловск-Камчатского городского округа) в сумме </w:t>
      </w:r>
      <w:r>
        <w:rPr/>
        <w:t>331</w:t>
      </w:r>
      <w:r>
        <w:rPr>
          <w:lang w:val="en-US"/>
        </w:rPr>
        <w:t> </w:t>
      </w:r>
      <w:r>
        <w:rPr/>
        <w:t>545,72646 тыс. рубле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/>
        <w:t xml:space="preserve">Утвердить исполнение </w:t>
      </w:r>
      <w:r>
        <w:rPr>
          <w:szCs w:val="28"/>
        </w:rPr>
        <w:t>бюджета Петропавловск-Камчатского городского округа за 2012 год</w:t>
      </w:r>
      <w:r>
        <w:rPr/>
        <w:t xml:space="preserve"> по следующим показателям: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 xml:space="preserve">по доходам бюджета Петропавловск-Камчатского городского округа </w:t>
      </w:r>
      <w:r>
        <w:rPr>
          <w:bCs/>
          <w:szCs w:val="28"/>
        </w:rPr>
        <w:t xml:space="preserve">по кодам классификации доходов бюджетов за 2012 год согласно приложению </w:t>
      </w:r>
      <w:r>
        <w:rPr>
          <w:szCs w:val="28"/>
        </w:rPr>
        <w:t>1 к настоящему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bCs/>
          <w:szCs w:val="28"/>
        </w:rPr>
        <w:t xml:space="preserve">по доходам </w:t>
      </w:r>
      <w:r>
        <w:rPr>
          <w:szCs w:val="28"/>
        </w:rPr>
        <w:t xml:space="preserve">бюджета Петропавловск-Камчатского городского округа </w:t>
      </w:r>
      <w:r>
        <w:rPr>
          <w:bCs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 за 2012 год согласно приложению 2</w:t>
      </w:r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источникам финансирования дефицита бюджета Петропавловск-Камчатского городского округа по кодам классификации источников финансирования дефицитов бюджетов за 2012 год согласно приложению 3 к </w:t>
      </w:r>
      <w:r>
        <w:rPr>
          <w:szCs w:val="28"/>
        </w:rPr>
        <w:t>настоящему</w:t>
      </w:r>
      <w:r>
        <w:rPr>
          <w:bCs/>
          <w:szCs w:val="28"/>
        </w:rPr>
        <w:t xml:space="preserve">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источникам финансирования дефицита бюджета Петропавловск-Камчатского городского округ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4 к </w:t>
      </w:r>
      <w:r>
        <w:rPr>
          <w:szCs w:val="28"/>
        </w:rPr>
        <w:t>настоящему</w:t>
      </w:r>
      <w:r>
        <w:rPr>
          <w:bCs/>
          <w:szCs w:val="28"/>
        </w:rPr>
        <w:t xml:space="preserve">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расходам бюджета Петропавловск-Камчатского городского округа по разделам и подразделам классификации расходов бюджетов за 2012 год согласно приложению 5 к </w:t>
      </w:r>
      <w:r>
        <w:rPr>
          <w:szCs w:val="28"/>
        </w:rPr>
        <w:t>настоящему</w:t>
      </w:r>
      <w:r>
        <w:rPr>
          <w:bCs/>
          <w:szCs w:val="28"/>
        </w:rPr>
        <w:t xml:space="preserve">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расходам бюджета Петропавловск-Камчатского городского округа по разделам, подразделам, целевым статьям и видам расходов классификации расходов бюджетов в ведомственной структуре расходов за 2012 согласно приложению 6 к </w:t>
      </w:r>
      <w:r>
        <w:rPr>
          <w:szCs w:val="28"/>
        </w:rPr>
        <w:t>настоящему</w:t>
      </w:r>
      <w:r>
        <w:rPr>
          <w:bCs/>
          <w:szCs w:val="28"/>
        </w:rPr>
        <w:t xml:space="preserve">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о расходам на инвестиционные мероприятия Петропавловск-Камчатского городского округа за 2012 год </w:t>
      </w:r>
      <w:r>
        <w:rPr>
          <w:bCs/>
          <w:szCs w:val="28"/>
        </w:rPr>
        <w:t>согласно приложению 7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муниципальным целевым программам за 2012 год согласно приложению 8 к настоящему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расходам бюджета Петропавловск-Камчатского городского округа, осуществляемых за счет субсидий, субвенций и иных межбюджетных трансфертов, полученных из краевого бюджета на 2012 год согласно приложению 9 к настоящему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программе муниципальных внутренних заимствований Петропавловск-Камчатского городского округа за 2012 год согласно приложению 10 к настоящему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программе муниципальных гарантий Петропавловск-Камчатского городского округа за 2012 год согласно приложению 11 к настоящему Решению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/>
        <w:t>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693"/>
      </w:tblGrid>
      <w:tr>
        <w:trPr>
          <w:trHeight w:val="85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44:00Z</dcterms:created>
  <dc:creator>aksenova</dc:creator>
  <dc:description/>
  <cp:keywords/>
  <dc:language>en-US</dc:language>
  <cp:lastModifiedBy>YNikolaeva</cp:lastModifiedBy>
  <cp:lastPrinted>2013-06-20T10:41:00Z</cp:lastPrinted>
  <dcterms:modified xsi:type="dcterms:W3CDTF">2013-06-19T22:41:00Z</dcterms:modified>
  <cp:revision>26</cp:revision>
  <dc:subject/>
  <dc:title> </dc:title>
</cp:coreProperties>
</file>