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132715</wp:posOffset>
            </wp:positionV>
            <wp:extent cx="914400" cy="65849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А Д М И Н И С Т Р А Ц И Я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ПЕТРОПАВЛОВСК-КАМЧАТСКОГО ГОРОДСКОГО ОКРУГА</w:t>
      </w:r>
    </w:p>
    <w:p>
      <w:pPr>
        <w:pStyle w:val="Normal"/>
        <w:ind w:firstLine="85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pBdr>
          <w:bottom w:val="double" w:sz="6" w:space="1" w:color="000000"/>
        </w:pBdr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19.05.2017 г.                                                                                                       № 102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251" w:hanging="0"/>
        <w:jc w:val="both"/>
        <w:rPr>
          <w:szCs w:val="28"/>
        </w:rPr>
      </w:pPr>
      <w:r>
        <w:rPr>
          <w:szCs w:val="28"/>
        </w:rPr>
        <w:t>О проверке готовности теплоснабжающих организаций, теплосетевых организаций и потребителей тепловой энергии к отопительному периоду 2017-2018 годов</w:t>
      </w:r>
    </w:p>
    <w:p>
      <w:pPr>
        <w:pStyle w:val="Normal1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6 Федерального закона от 27.07.2010</w:t>
        <w:br/>
        <w:t xml:space="preserve">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по проверке готовности теплоснабжающих организаций, теплосетевых организаций и потребителей тепловой энергии </w:t>
        <w:br/>
        <w:t>к отопительному периоду 2017-2018 годов.</w:t>
      </w:r>
    </w:p>
    <w:p>
      <w:pPr>
        <w:pStyle w:val="Style19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 Положение о комиссии по проверке готовности теплоснабжающих организаций, теплосетевых организаций и потребителей тепловой энергии </w:t>
        <w:br/>
        <w:t>к отопительному периоду 2017-2018 годов согласно приложению 1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2 Состав комиссии по проверке готовности теплоснабжающих организаций, теплосетевых организаций и потребителей тепловой энергии </w:t>
        <w:br/>
        <w:t>к отопительному периоду 2017-2018 годов согласно приложению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3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по проведению проверки готовности теплоснабжающих, теплосетевых организаций и потребителей тепловой энергии к отопительному периоду </w:t>
      </w:r>
      <w:r>
        <w:rPr>
          <w:szCs w:val="28"/>
        </w:rPr>
        <w:t>2017-2018 годов</w:t>
      </w:r>
      <w:r>
        <w:rPr>
          <w:rFonts w:eastAsia="Calibri"/>
          <w:szCs w:val="28"/>
          <w:lang w:eastAsia="en-US"/>
        </w:rPr>
        <w:t xml:space="preserve"> согласно приложению 3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3. Управлению делами администрации Петропавловск-Камчатского городского округа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</w:t>
        <w:br/>
        <w:t>на заместителя Главы администрации Петропавловск-Камчатского городского округа Д.А. Платонова.</w:t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jc w:val="center"/>
        <w:rPr/>
      </w:pPr>
      <w:r>
        <w:rPr/>
        <w:t>Петропавловск-Камчатского</w:t>
      </w:r>
    </w:p>
    <w:p>
      <w:pPr>
        <w:pStyle w:val="Normal"/>
        <w:jc w:val="center"/>
        <w:rPr/>
      </w:pPr>
      <w:r>
        <w:rPr/>
        <w:t>городского округа В.Ю. Иваненк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5.2017 № 10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 о комиссии по проверке готовности теплоснабжающих организаций, теплосетевых организаций и потребителей тепловой энергии к отопительному периоду 2017-2018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миссия по проверке готовности теплоснабжающих организаций, теплосетевых организаций и потребителей тепловой энергии к отопительному периоду 2017-2018 годов (далее – Комиссия) создана для осуществления проверок готовности к отопительному периоду теплоснабжающих организаций, теплосетевых организаций и потребителей тепловой энерг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Состав Комисси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Комиссия состоит из председателя, заместителей председателя, секретаря и членов Комисси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Руководство Комиссией осуществляет председатель, а в его отсутствие - один из заместителей председателя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3. Членами Комиссии могут быть руководители и специалисты органов администрации Петропавловск-Камчатского городского округа, а также представители энергоснабжающих организаций, организаций жилищно-коммунального комплекса Петропавловск-Камчатского городского округа, контролирующих органов и организаций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Члены Комиссии участвуют в заседаниях лично, без права передовер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0"/>
        <w:rPr/>
      </w:pPr>
      <w:r>
        <w:rPr>
          <w:b/>
          <w:szCs w:val="28"/>
        </w:rPr>
        <w:t>Порядок деятельности Комисс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Заседания Комиссии ведет председатель, а в его отсутствие – один из заместителей председателя Комиссии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Cs w:val="28"/>
        </w:rPr>
        <w:t xml:space="preserve">План работы Комиссии обсуждается на заседании комиссии </w:t>
        <w:br/>
        <w:t xml:space="preserve">и утверждается председателем Комиссии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Cs w:val="28"/>
        </w:rPr>
        <w:t>Вопросы на заседание Комиссии подготавливаются и вносятся членами Комиссии, органами администрации Петропавловск-Камчатского городского округа и контрольными (надзорными) органами государственной власт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седание Комиссии считается правомочным, если на нем присутствует не менее двух третей членов комисс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Заседания Комиссии протоколируются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Протокол заседания Комиссии оформляется секретарем Комиссии </w:t>
        <w:br/>
        <w:t>и подписывается присутствующим на заседании председателем Комиссии (или одним из заместителей председателя Комиссии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я Комиссии принимаются большинством голосов и носят рекомендательный характер.</w:t>
      </w:r>
    </w:p>
    <w:p>
      <w:pPr>
        <w:pStyle w:val="Normal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дачи комиссии</w:t>
      </w:r>
    </w:p>
    <w:p>
      <w:pPr>
        <w:pStyle w:val="21"/>
        <w:spacing w:lineRule="auto" w:line="240"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283" w:firstLine="426"/>
        <w:jc w:val="both"/>
        <w:rPr>
          <w:szCs w:val="28"/>
        </w:rPr>
      </w:pPr>
      <w:r>
        <w:rPr>
          <w:szCs w:val="28"/>
        </w:rPr>
        <w:t>4.1. Основными задачами Комиссии являются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4.1.1 оценка, анализ и принятие решений по вопросам, связанным </w:t>
        <w:br/>
        <w:t>с выполнением мероприятий по подготовке и прохождению отопительного периода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4.1.2 координация взаимодействия органов администрации Петропавловск-Камчатского городского округа с энергоснабжающими организациями по вопросам обеспечения тепловой энергией предприятий жилищно-коммунального комплекса и объектов социальной сферы, здравоохранения, культуры, расположенных на территории Петропавловск-Камчат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1.3 организация и проведение проверок готовности теплоснабжающих организаций, теплосетевых организаций и потребителей тепловой энергии </w:t>
        <w:br/>
        <w:t>к отопительному периоду, в порядке, установленном главами II - V Правил оценки готовности к отопительному периоду, утвержденных приказом Министерства энергетики Российской Федерации от 12.03.2013 № 103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еспечение деятельности комиссии</w:t>
      </w:r>
    </w:p>
    <w:p>
      <w:pPr>
        <w:pStyle w:val="21"/>
        <w:spacing w:lineRule="auto" w:line="240" w:before="0" w:after="0"/>
        <w:ind w:left="28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Комиссия для осуществления возложенных на нее задач имеет право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5.1.1 запрашивать в установленном порядке от ресурсоснабжающих организаций и предприятий жилищно-коммунального комплекса </w:t>
        <w:br/>
        <w:t>и учреждений социальной сферы необходимую информацию по вопросам, относящимся к ведению Комиссии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заслушивать на своих заседаниях представителей органов администрации Петропавловск-Камчатского городского округа, предприятий энергетики, жилищно-коммунального комплекса и учреждений социальной сферы, здравоохранения, культуры, а также руководителей предприятий </w:t>
        <w:br/>
        <w:t>и организаций-поставщиков топлива и материально-технических ресурсов по вопросам, связанным с подготовкой к отопительному период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Организационно-техническое и информационно-аналитическое обеспечение деятельности комиссии осуществляет Управление городского хозяйства администрации Петропавловск-Камчатского городского округа.</w:t>
      </w:r>
    </w:p>
    <w:p>
      <w:pPr>
        <w:pStyle w:val="21"/>
        <w:spacing w:lineRule="auto" w:line="240" w:before="0" w:after="0"/>
        <w:ind w:left="45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45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45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45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45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450" w:hanging="0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5.2017 № 102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 по проверке готовности теплоснабжающих организаций, теплосетевых организаций и потребителей тепловой энергии к отопительному периоду 2017-2018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5812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</w:tr>
      <w:tr>
        <w:trPr>
          <w:trHeight w:val="57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тонов Д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/>
              <w:t>заместитель Главы администрации Петропавловск-Камчатского городского округа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</w:rPr>
              <w:t>Заместители председателя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8"/>
              </w:rPr>
              <w:t>Макаров Д.В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Логинов В.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уководитель Управления городского хозяйства администрации Петропавловск-Камчатского городского округа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едседатель Комитета по управлению жилищным фондом администрации Петропавловск-Камчатского городского округа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Секретарь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робьева Ю.В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уководитель группы учета отдела коммунального хозяйства и энергетики Управления городского хозяйства администрации Петропавловск-Камчатского городского округ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Члены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Анциферова И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ный государственный инспектор отдела энергетического надзора Дальневосточного управления Ростехнадзора по Камчатскому краю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сёнова В.Н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отдела имущественных отношений Управления экономического развития </w:t>
              <w:br/>
              <w:t>и имущественных отношений администрации Петропавловск-Камчатского городского округ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кевич А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Управления городского хозяйства администрации Петропавловск-Камчатского городского округ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Власова С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8"/>
              </w:rPr>
              <w:t>ведущий специалист отдела жилищного надзора и лицензионного контроля Государственной жилищной инспекции Камчатского края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Гранкин А.А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аров К.А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Зиньков Д.Н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Карпенко Н.Е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есников А.В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Ломакин Ю.А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пов Е.Н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Торкаченко В.А.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Якунин С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8"/>
              </w:rPr>
              <w:t xml:space="preserve">начальник сектора эксплуатации теплоэнергетического оборудования </w:t>
              <w:br/>
              <w:t xml:space="preserve">и взаимодействия с жилищно-коммунальным хозяйством службы организации эксплуатационной деятельности публичного акционерного общества «Камчатскэнерго» </w:t>
              <w:br/>
              <w:t>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тепловых сетей филиала публичного акционерного общества «Камчатскэнерго» «Камчатские ТЭЦ» </w:t>
              <w:br/>
              <w:t>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инженер службы организации эксплуатационной деятельности публичного акционерного общества «Камчатскэнерго» </w:t>
              <w:br/>
              <w:t>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сультант отдела контроля, ревизий </w:t>
              <w:br/>
              <w:t>и мониторинга Управления образования администрации Петропавловск-Камчатского городского округа;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коммунального хозяйства и энергетики Управления городского хозяйства администрации Петропавловск-Камчатского городского округа;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теплоснабжения </w:t>
              <w:br/>
              <w:t>и водопроводно-канализационного хозяйства обособленного подразделения «Камчатское» а</w:t>
            </w:r>
            <w:bookmarkStart w:id="0" w:name="_GoBack"/>
            <w:bookmarkEnd w:id="0"/>
            <w:r>
              <w:rPr>
                <w:szCs w:val="28"/>
              </w:rPr>
              <w:t xml:space="preserve">кционерного общества «Главное управление жилищно-коммунального хозяйства» </w:t>
              <w:br/>
              <w:t>(по согласованию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8"/>
              </w:rPr>
              <w:t>главный инженер муниципального унитарного предприятия Петропавловск-Камчатского городского округа «Управление механизации и автомобильного транспорта» (по согласованию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8"/>
              </w:rPr>
              <w:t xml:space="preserve">заместитель главного инженера по эксплуатации филиала публичного акционерного общества «Камчатскэнерго» «Коммунальная энергетика» </w:t>
              <w:br/>
              <w:t>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надзору за опасными производственными объектами Дальневосточного управления Ростехнадзора по Камчатскому краю (по согласованию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5.2017 № 10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hyperlink r:id="rId4">
        <w:r>
          <w:rPr>
            <w:rStyle w:val="InternetLink"/>
            <w:rFonts w:eastAsia="Calibri"/>
            <w:b/>
            <w:szCs w:val="28"/>
            <w:lang w:eastAsia="en-US"/>
          </w:rPr>
          <w:t>Программ</w:t>
        </w:r>
      </w:hyperlink>
      <w:r>
        <w:rPr>
          <w:b/>
        </w:rPr>
        <w:t>а</w:t>
      </w:r>
      <w:r>
        <w:rPr>
          <w:rFonts w:eastAsia="Calibri"/>
          <w:b/>
          <w:szCs w:val="28"/>
          <w:lang w:eastAsia="en-US"/>
        </w:rPr>
        <w:t xml:space="preserve"> по проведению проверки готовности теплоснабжающих, теплосетевых организаций и потребителей тепловой энергии к отопительному периоду </w:t>
      </w:r>
      <w:r>
        <w:rPr>
          <w:b/>
          <w:szCs w:val="28"/>
        </w:rPr>
        <w:t>2017-2018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ю программы по проведению проверки готовности к отопительному периоду (далее –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е подключены (технологически присоединены) к системе теплоснабже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в отношении теплоснабжающих и теплосетевых организаций, а также потребителей тепловой энергии в соответс</w:t>
      </w:r>
      <w:r>
        <w:rPr>
          <w:color w:val="000000"/>
          <w:sz w:val="28"/>
          <w:szCs w:val="28"/>
        </w:rPr>
        <w:t xml:space="preserve">твии с </w:t>
      </w:r>
      <w:hyperlink r:id="rId5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энергетики Российской Федерации </w:t>
        <w:br/>
        <w:t>от 12.03.2013 № 103 «Об утверждении правил оценки готовности к отопительному периоду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3. В целях проведения проверки потребителей тепловой энергии </w:t>
        <w:br/>
        <w:t>к работе в Комиссии по согласованию могут привлекаться представители организаций, к тепловым сетям которой непосредственно подключены (технологически присоединены) теплопотребляющие установки потребителей тепловой энергии.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 xml:space="preserve">4. Сроки проведения проверки готовности потребителей тепловой энергии определены периодом с 15 августа по 01 сентября текущего года, теплоснабжающих и теплосетевых организаций определены периодом </w:t>
        <w:br/>
        <w:t>с 15 октября по 30 октября текущего года.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>5. Объекты, подлежащие проверке: теплосетевые и теплоснабжающие организации, товарищества собственников жилья и управляющие компании, осуществляющие свою деятельность на территории Петропавловск-Камчатского городского округа, а также другие потребители тепловой энергии.</w:t>
      </w:r>
    </w:p>
    <w:p>
      <w:pPr>
        <w:pStyle w:val="Style19"/>
        <w:ind w:left="0" w:firstLine="708"/>
        <w:jc w:val="both"/>
        <w:rPr>
          <w:szCs w:val="28"/>
        </w:rPr>
      </w:pPr>
      <w:r>
        <w:rPr>
          <w:sz w:val="28"/>
          <w:szCs w:val="28"/>
        </w:rPr>
        <w:t>6. Работа комиссии по проверке готовности теплоснабжающих организаций, теплосетевых организаций и потребителей тепловой энергии к отопительному периоду 2017-2018 годов (далее – Комиссия) осуществляется в соответствии с регламентом и планом работы, которые утверждаются председателем Комиссии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чень документов, проверяемых в ходе проведения проверки </w:t>
        <w:br/>
        <w:t>в части требований по готовности к отопительному периоду для потребителей тепловой энергии: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 Акт устранения нарушений, выявленных при проведении проверок тепловых и гидравлических режимах работы тепловых энергоустановок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 Акт проведения промывки оборудования и коммуникаций теплопотребляющих установок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3 Выполнение плана ремонтных работ и качество выполнения ремонтных работ (акт приемки работ)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остояние внутридомовых тепловых сетей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5 Состояние утепления зданий (чердаки, лестничные клетки, подвалы, двери)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Состояние трубопроводов, арматуры и тепловой изоляции тепловых пунктов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7 Наличие и работоспособность общедомовых приборов учета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8 Работоспособность защиты системы теплоснабжения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 Наличие паспортов теплопотребляющих установок, схем </w:t>
        <w:br/>
        <w:t>и инструкций для обслуживающего персонала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0 Отсутствие прямых соединений оборудования тепловых пунктов </w:t>
        <w:br/>
        <w:t>с системами водоснабжения и водоотведения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1 Плотность оборудования тепловых пунктов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2 Наличие пломб на расчетных шайбах и соплах элеваторов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3 Отсутствие задолженности за поставленную тепловую энергию, теплоноситель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4 Наличие ремонтных бригад (аварийно-ремонтных) и их обеспеченность материально-техническими ресурсами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5 Акт проведения испытания оборудования теплопотребляющих установок на прочность и плотность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6 Надежность системы теплоснабжения потребителей тепловой энергии, с учетом климатических условий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еречень документов, проверяемых в ходе проведения проверки </w:t>
        <w:br/>
        <w:t>в части требований по готовности к отопительному периоду для теплоснабжающих и теплосетевых организаций: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1 Наличие соглашения об управлении системой теплоснабжения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2 Готовность к выполнению графика тепловых нагрузок, поддержанию температурного режима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3 Соблюдение надежности теплоснабжения, согласно технических регламентов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4 Наличие нормативных запасов топлива на котельных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5 Функционирование эксплуатационной, диспетчерской и аварийной служб (укомплектованность персоналом, обеспеченность средствами индивидуальной и коллективной защиты, спецодеждой, инструментами, обеспеченность нормативно-технической и оперативной документациями, инструкциями, схемами и первичными средствами пожаротушения)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6 Проведение наладки тепловых сетей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 Организация контроля режимов потребления тепловой энергии </w:t>
        <w:br/>
        <w:t>и обеспечение качества теплоносителей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8 Организация коммерческого учета приобретаемой и реализуемой тепловой энергии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9 Обеспечение проверки качества строительства и ремонта тепловых сетей, представление гарантий на материалы и работы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 Обеспечение безаварийной работы объектов теплоснабжения </w:t>
        <w:br/>
        <w:t xml:space="preserve">и надежность системы теплоснабжения потребителей тепловой энергии (готовность системы приема и разгрузки топлива, топливоподачи, соблюдение водно-химического режима, наличие графиков ограничения теплоснабжения </w:t>
        <w:br/>
        <w:t xml:space="preserve">и пропускной способности тепловых сетей, отсутствие эксплуатации технологического оборудования сверх ресурса и проведение организационно-технических мероприятий по продлению сроков эксплуатации технологического оборудования, наличие расчетов времени </w:t>
        <w:br/>
        <w:t xml:space="preserve">и порядок ликвидации аварийных ситуаций в системах теплоснабжения многоквартирных домов, акты проведение гидравлических и тепловых испытаний тепловых сетей, выполнение графика ремонта тепловых сетей </w:t>
        <w:br/>
        <w:t xml:space="preserve">и источников тепловой энергии, наличие договоров поставки топлива </w:t>
        <w:br/>
        <w:t>на котельные)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11 Наличие документов, определяющих разграничение эксплуатационной ответственности между потребителями тепловой энергии, теплоснабжающими организациями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12 Отсутствие невыполненных предписаний, выданных уполномоченным органом на осуществление государственного контроля (надзора);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13 Проверка работоспособности автоматических регуляторов (при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6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4">
    <w:name w:val="Заголовок 4 Знак"/>
    <w:qFormat/>
    <w:rPr>
      <w:b/>
      <w:color w:val="544E8C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538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5" w:after="125"/>
      <w:ind w:firstLine="313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426" w:right="-625" w:hanging="568"/>
      <w:jc w:val="both"/>
    </w:pPr>
    <w:rPr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0374101A1DE0F4E5E02589B9E2BB64D00F5BCC014BE690C15E2162EAA7381816C14352DFAF500C781F31t3vEB" TargetMode="External"/><Relationship Id="rId4" Type="http://schemas.openxmlformats.org/officeDocument/2006/relationships/hyperlink" Target="consultantplus://offline/ref=800374101A1DE0F4E5E02589B9E2BB64D00F5BCC014BE690C15E2162EAA7381816C14352DFAF500C781F31t3vEB" TargetMode="External"/><Relationship Id="rId5" Type="http://schemas.openxmlformats.org/officeDocument/2006/relationships/hyperlink" Target="consultantplus://offline/ref=10B4D7FB38007D70DE1E5A0251A09360BD5123B63E135D9952776376DAD481B7FE94B1B346FE2E0371K8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2:00:00Z</dcterms:created>
  <dc:creator>Пользователь</dc:creator>
  <dc:description/>
  <cp:keywords/>
  <dc:language>en-US</dc:language>
  <cp:lastModifiedBy>Коробицына Ирина Анатольевна</cp:lastModifiedBy>
  <cp:lastPrinted>2017-05-16T14:05:00Z</cp:lastPrinted>
  <dcterms:modified xsi:type="dcterms:W3CDTF">2017-05-21T22:00:00Z</dcterms:modified>
  <cp:revision>2</cp:revision>
  <dc:subject/>
  <dc:title>         </dc:title>
</cp:coreProperties>
</file>