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57"/>
                <w:tab w:val="left" w:pos="-284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340</wp:posOffset>
                      </wp:positionH>
                      <wp:positionV relativeFrom="page">
                        <wp:posOffset>154305</wp:posOffset>
                      </wp:positionV>
                      <wp:extent cx="6057900" cy="0"/>
                      <wp:effectExtent l="0" t="31750" r="0" b="3175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12.15pt" to="481.15pt,12.15pt" ID="Прямая соединительная линия 2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57"/>
          <w:tab w:val="left" w:pos="-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7"/>
          <w:tab w:val="left" w:pos="-28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57"/>
          <w:tab w:val="left" w:pos="-284" w:leader="none"/>
        </w:tabs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3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57"/>
                <w:tab w:val="left" w:pos="-28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т 25.12.2013 № 371-р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57"/>
                <w:tab w:val="left" w:pos="-284" w:leader="none"/>
              </w:tabs>
              <w:spacing w:before="0" w:after="0"/>
              <w:jc w:val="center"/>
              <w:rPr/>
            </w:pPr>
            <w:r>
              <w:rPr>
                <w:sz w:val="24"/>
              </w:rPr>
              <w:t>12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57"/>
                <w:tab w:val="left" w:pos="-28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04.12.2012          № 4-нд «О бюджете Петропавловск-Камчатского городского округа на 2013 год и плановый период 2014-2015 годов»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04.12.2012 № 4-нд          «О бюджете Петропавловск-Камчатского городского округа на 2013 год и плановый период 2014-2015 годов», внесенный Главой администрации Петропавловск-Камчатского городского округа Алексеевым А.В.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04.12.2012 № 4-нд                    «О бюджете Петропавловск-Камчатского городского округа на 2013 год и плановый период 2014-2015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67"/>
        <w:gridCol w:w="3436"/>
      </w:tblGrid>
      <w:tr>
        <w:trPr>
          <w:trHeight w:val="917" w:hRule="atLeast"/>
        </w:trPr>
        <w:tc>
          <w:tcPr>
            <w:tcW w:w="4678" w:type="dxa"/>
            <w:tcBorders/>
          </w:tcPr>
          <w:p>
            <w:pPr>
              <w:pStyle w:val="Normal"/>
              <w:ind w:left="34" w:hanging="34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.Г. Слыщенко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470" w:leader="none"/>
          <w:tab w:val="right" w:pos="5103" w:leader="none"/>
        </w:tabs>
        <w:rPr>
          <w:rFonts w:ascii="Bookman Old Style" w:hAnsi="Bookman Old Style" w:cs="Bookman Old Style"/>
          <w:szCs w:val="28"/>
          <w:lang w:val="en-US" w:eastAsia="en-US"/>
        </w:rPr>
      </w:pPr>
      <w:r>
        <w:rPr>
          <w:rFonts w:cs="Bookman Old Style" w:ascii="Bookman Old Style" w:hAnsi="Bookman Old Styl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.12.2013 № 175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04.12.2012 № 4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 округа на 201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14-2015 годов»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jc w:val="center"/>
        <w:rPr/>
      </w:pPr>
      <w:r>
        <w:rPr>
          <w:i/>
          <w:sz w:val="24"/>
        </w:rPr>
        <w:t>(решение от 25.12.2013 № 371-р)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0 807 724,795902 тысяч рублей (далее –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</w:tabs>
        <w:ind w:left="0" w:firstLine="709"/>
        <w:jc w:val="both"/>
        <w:rPr/>
      </w:pPr>
      <w:bookmarkStart w:id="0" w:name="sub_1012"/>
      <w:bookmarkEnd w:id="0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11 179 667,09701 тыс. рублей, в том числе на исполнение публичных нормативных обязательств в сумме 148 217,35932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bookmarkStart w:id="1" w:name="sub_1012"/>
      <w:bookmarkEnd w:id="1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  <w:bookmarkStart w:id="2" w:name="sub_102"/>
    </w:p>
    <w:p>
      <w:pPr>
        <w:pStyle w:val="Normal"/>
        <w:numPr>
          <w:ilvl w:val="1"/>
          <w:numId w:val="2"/>
        </w:numPr>
        <w:tabs>
          <w:tab w:val="clear" w:pos="57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огнозируемый дефицит бюджета городского округа в сумме 371 942,33799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8,0 процентов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233 629,28000 тыс. рублей, в размере 5,0 процентов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38 313,05799</w:t>
      </w:r>
      <w:r>
        <w:rPr>
          <w:bCs/>
          <w:szCs w:val="28"/>
        </w:rPr>
        <w:t> </w:t>
      </w:r>
      <w:r>
        <w:rPr>
          <w:szCs w:val="28"/>
        </w:rPr>
        <w:t>тыс. рублей;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5) объем бюджетных ассигнований дорожного фонда Петропавловск-Камчатского городского округа в размере 203 755,72993 тыс. рублей.»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4 год в сумме 8 747 393,75528 тыс. рублей и на 2015 год в сумме 9 208 799,20864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8 747 393,75528 тыс. рублей, в том числе, условно утвержденные расходы 250 841,95621 тыс. рублей, расходы на исполнение публичных нормативных обязательств 152 113,35220 тыс. рублей и на 2015 год в сумме                  9 208 799,20864  тыс. рублей, в том числе условно утвержденные расходы в сумме 499 821,54957 тыс. рублей, расходы на исполнение публичных нормативных обязательств в сумме 152 203,09206</w:t>
      </w:r>
      <w:r>
        <w:rPr>
          <w:b/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709"/>
        <w:jc w:val="both"/>
        <w:rPr>
          <w:szCs w:val="28"/>
        </w:rPr>
      </w:pPr>
      <w:bookmarkEnd w:id="2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4-2015 годы;</w:t>
      </w:r>
    </w:p>
    <w:p>
      <w:pPr>
        <w:pStyle w:val="Normal"/>
        <w:tabs>
          <w:tab w:val="clear" w:pos="57"/>
          <w:tab w:val="left" w:pos="142" w:leader="none"/>
          <w:tab w:val="left" w:pos="1276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Cs w:val="28"/>
        </w:rPr>
        <w:t>5) объем бюджетных ассигнований муниципального дорожного фонда Петропавловск-Камчатского городского округа равный нул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В статье 10:</w:t>
      </w:r>
    </w:p>
    <w:p>
      <w:pPr>
        <w:pStyle w:val="Normal"/>
        <w:ind w:firstLine="709"/>
        <w:jc w:val="both"/>
        <w:rPr>
          <w:szCs w:val="28"/>
        </w:rPr>
      </w:pPr>
      <w:bookmarkStart w:id="3" w:name="Par3"/>
      <w:bookmarkEnd w:id="3"/>
      <w:r>
        <w:rPr>
          <w:szCs w:val="28"/>
        </w:rPr>
        <w:t>1) пункт 1 части 1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) для педагогических работников образовательных учреждений, реализующих программы общего образования с 01.01.2013 на 6 процентов, с 01.10.2013 на 9 процентов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ункт 2 части 1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2) для педагогических работников дошкольных образовательных учреждений, реализующих программы дошкольного образования с 01.01.2013 на 6 процентов, с 01.10.2013 на 18 процентов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пункт 5 части 1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5) для работников культуры с 01.04.2013 на 15 процентов, с 01.10.2013 на 10 процентов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ункт 6 части 1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6) для социальных работников с 01.04.2013 на 15 процентов, с 01.10.2013 на 10 процентов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часть 1 дополнить пунктом 9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9) для педагогических работников учреждений, оказывающих социальные услуги детям-сиротам и детям, оставшимся без попечения родителей с 01.04.2013 на 15 процентов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ind w:firstLine="709"/>
        <w:jc w:val="both"/>
        <w:outlineLvl w:val="3"/>
        <w:rPr/>
      </w:pPr>
      <w:r>
        <w:rPr>
          <w:szCs w:val="28"/>
        </w:rPr>
        <w:t>3. Статью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11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/>
      </w:pPr>
      <w:r>
        <w:rPr>
          <w:bCs/>
          <w:szCs w:val="28"/>
        </w:rPr>
        <w:t>1. Установить верхний предел муниципального долга Петропавловск-Камчатского городского округа на 01.01.2014 по долговым обязательствам Петропавловск-Камчатского городского округа в сумме                      1 931 334,56113 тыс. рублей, в том числе верхний предел долга по муниципальным гарантиям Петропавловск-Камчатского городского округа в размере 14 138,61213 тыс. рублей.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Установить верхний предел муниципального долга Петропавловск-Камчатского городского округа на 01.01.2015 по долговым обязательствам Петропавловск-Камчатского городского округа в сумме                         1 823 904,98982 тыс. рублей, в том числе верхний предел долга по муниципальным гарантиям Петропавловск-Камчатского городского округа в размере 6 709,04082 тыс. рублей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bCs/>
          <w:szCs w:val="28"/>
          <w:highlight w:val="yellow"/>
        </w:rPr>
      </w:pPr>
      <w:r>
        <w:rPr>
          <w:bCs/>
          <w:szCs w:val="28"/>
        </w:rPr>
        <w:t>Установить верхний предел муниципального долга Петропавловск-Камчатского городского округа на 01.01.2016 по долговым обязательствам Петропавловск-Камчатского городского округа в сумме                      1 717 195,94900 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.Установить предельный объем муниципального долга Петропавловск-Камчатского городского округа на 2013 год в размере                          4 666 738,98474 тыс. рублей, на 2014 год в размере 5 073 981,24432 тыс. рублей, на 2015 год в размере 5 </w:t>
      </w:r>
      <w:r>
        <w:rPr>
          <w:szCs w:val="28"/>
        </w:rPr>
        <w:t>539 241</w:t>
      </w:r>
      <w:r>
        <w:rPr>
          <w:bCs/>
          <w:szCs w:val="28"/>
        </w:rPr>
        <w:t>,88780 тыс. рубле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3. Утвердить </w:t>
      </w:r>
      <w:hyperlink r:id="rId4">
        <w:r>
          <w:rPr>
            <w:rStyle w:val="InternetLink"/>
            <w:bCs/>
            <w:szCs w:val="28"/>
          </w:rPr>
          <w:t>Программу</w:t>
        </w:r>
      </w:hyperlink>
      <w:r>
        <w:rPr>
          <w:bCs/>
          <w:szCs w:val="28"/>
        </w:rPr>
        <w:t xml:space="preserve"> муниципальных внутренних заимствований Петропавловск-Камчатского городского округа на 2013 год согласно приложению 20 к настоящему Решению и Программу муниципальных внутренних заимствований Петропавловск-Камчатского городского округа на плановый период 2014-2015 годов согласно приложению 2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осуществляет муниципальные внутренние заимствования в объемах установленных Программой муниципальных внутренних заимствований Петропавловск-Камчатского городского округа на 2013-2015 годы, в том числе на срок свыше одного года в 2013 году на сумму 1 050 000,00000 тыс. рублей, в 2014 году – 1 250 000,00000 тыс. рубле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4. Утвердить </w:t>
      </w:r>
      <w:hyperlink r:id="rId5">
        <w:r>
          <w:rPr>
            <w:rStyle w:val="InternetLink"/>
            <w:bCs/>
            <w:szCs w:val="28"/>
          </w:rPr>
          <w:t>Программу</w:t>
        </w:r>
      </w:hyperlink>
      <w:r>
        <w:rPr>
          <w:bCs/>
          <w:szCs w:val="28"/>
        </w:rPr>
        <w:t xml:space="preserve"> муниципальных гарантий Петропавловск-Камчатского городского округа на 2013 год согласно приложению 22 к настоящему Решению и </w:t>
      </w:r>
      <w:hyperlink r:id="rId6">
        <w:r>
          <w:rPr>
            <w:rStyle w:val="InternetLink"/>
            <w:bCs/>
            <w:szCs w:val="28"/>
          </w:rPr>
          <w:t>Программу</w:t>
        </w:r>
      </w:hyperlink>
      <w:r>
        <w:rPr>
          <w:bCs/>
          <w:szCs w:val="28"/>
        </w:rPr>
        <w:t xml:space="preserve"> муниципальных гарантий Петропавловск-Камчатского городского округа на плановый период 2014-2015 годов согласно приложению 23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5. Утвердить предельный объем расходов на обслуживание муниципального долга Петропавловск-Камчатского городского округа в 2013 году в размере </w:t>
      </w:r>
      <w:r>
        <w:rPr>
          <w:szCs w:val="28"/>
        </w:rPr>
        <w:t>181 030,00000 </w:t>
      </w:r>
      <w:r>
        <w:rPr>
          <w:bCs/>
          <w:szCs w:val="28"/>
        </w:rPr>
        <w:t>тыс. рублей, в 2014 году в размере 291 846,00000 тыс. рублей и в 2015 году в размере 347 130,00000 тыс. рублей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городского округа, покрывается за счет муниципальных внутренних заимствований в соответствии с порядком, установленным приказом Департамента финансов администрации Петропавловск-Камчатского городского округа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ложения 1, 4, 6, 7, 8, 10, 13, 15, 17, 20, 22, 23, 24 изложить в редакции согласно приложениям 1, 2, 3, 4, 5, 6, 7, 8, 9, 10, 11, 12,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5. Настоящее Реш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highlight w:val="yellow"/>
        </w:rPr>
      </w:pPr>
      <w:r>
        <w:rPr>
          <w:rFonts w:eastAsia="Calibri"/>
          <w:szCs w:val="28"/>
          <w:highlight w:val="yellow"/>
        </w:rPr>
      </w:r>
    </w:p>
    <w:p>
      <w:pPr>
        <w:pStyle w:val="Normal"/>
        <w:tabs>
          <w:tab w:val="clear" w:pos="57"/>
          <w:tab w:val="left" w:pos="0" w:leader="none"/>
        </w:tabs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57"/>
          <w:tab w:val="left" w:pos="0" w:leader="none"/>
        </w:tabs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ConsPlusNormal"/>
        <w:widowControl/>
        <w:tabs>
          <w:tab w:val="clear" w:pos="57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.Г. Слыщенко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BD7D490E4CF7AAAF0B6CCCA86F53BD54E030BD5CA975534499059A91E7BF298C5E697E8833E1914F1A745I5S0U" TargetMode="External"/><Relationship Id="rId5" Type="http://schemas.openxmlformats.org/officeDocument/2006/relationships/hyperlink" Target="consultantplus://offline/ref=9BD7D490E4CF7AAAF0B6CCCA86F53BD54E030BD5CA975534499059A91E7BF298C5E697E8833E1914FAAD4BI5S5U" TargetMode="External"/><Relationship Id="rId6" Type="http://schemas.openxmlformats.org/officeDocument/2006/relationships/hyperlink" Target="consultantplus://offline/ref=9BD7D490E4CF7AAAF0B6CCCA86F53BD54E030BD5CA975534499059A91E7BF298C5E697E8833E1914FAAD45I5S3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0:00Z</dcterms:created>
  <dc:creator>RITM</dc:creator>
  <dc:description/>
  <cp:keywords/>
  <dc:language>en-US</dc:language>
  <cp:lastModifiedBy>YNikolaeva</cp:lastModifiedBy>
  <cp:lastPrinted>2013-12-25T17:19:00Z</cp:lastPrinted>
  <dcterms:modified xsi:type="dcterms:W3CDTF">2013-12-25T05:20:00Z</dcterms:modified>
  <cp:revision>2</cp:revision>
  <dc:subject/>
  <dc:title>Городская Дума</dc:title>
</cp:coreProperties>
</file>