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8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7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7 года свидетельствует о положительной динамике по многим показателям социально-экономического развития города. Оборот организаций по всем видам экономической деятельности в действующих ценах составил 100 % к уровню соответствующего периода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промышленного производства по полному кругу хозяйствующих субъектов в январе-июне 2017 года составил 109,4 %, оборот розничной торговли – 116,0 %, среднемесячная заработная плата – 106,1 %, численность работников крупных и средних организаций 103,3 %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полугодии 2017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4 267,6 млн рублей, что на 8,9 % выше уровня соответствующего периода 2016 </w:t>
      </w:r>
      <w:r>
        <w:rPr>
          <w:rFonts w:cs="Times New Roman" w:ascii="Times New Roman" w:hAnsi="Times New Roman"/>
          <w:sz w:val="28"/>
          <w:szCs w:val="28"/>
        </w:rPr>
        <w:t>года. Из общего объема оборота организаций на долю организаций оптовой и розничной торговли,                           по ремонту автотранспортных средств, мотоциклов, бытовых изделий и предметов личного пользования при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8,2 %, организаций рыболовства и рыбоводства – 37,5 %, </w:t>
      </w:r>
      <w:r>
        <w:rPr>
          <w:rFonts w:cs="Times New Roman" w:ascii="Times New Roman" w:hAnsi="Times New Roman"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,</w:t>
      </w:r>
      <w:r>
        <w:rPr>
          <w:rFonts w:cs="Times New Roman" w:ascii="Times New Roman" w:hAnsi="Times New Roman"/>
          <w:sz w:val="28"/>
          <w:szCs w:val="28"/>
        </w:rPr>
        <w:t>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олненных работ и услуг собственными силами по фактическим видам деятельности составил 37 776,9 млн рублей, что в действующих ценах на 8,2 % больше аналогичного показателя первого полугодия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ъеме отгрузки товаров собственного производства, выполненных работ и услуг 51,7 % пришлось на долю обрабатывающих производств              (в 2016 году – 52,9 %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,4 % – организаций, по виду деятельности «О</w:t>
      </w:r>
      <w:r>
        <w:rPr>
          <w:rFonts w:cs="Times New Roman" w:ascii="Times New Roman" w:hAnsi="Times New Roman"/>
          <w:sz w:val="28"/>
          <w:szCs w:val="28"/>
        </w:rPr>
        <w:t>беспечение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6 году – 15,9 %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строительных организаций в общем объеме отгруженной продукции составила – 1,6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7 года индекс промышленного производства по крупным и средним и малым предприятиям – 106,4 % (рисунок 1), в том числе: по виду экономической деятельности «Обрабатывающие производства» – 109,4 %,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5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20.55pt" filled="f" o:ole="">
            <v:imagedata r:id="rId3" o:title=""/>
          </v:shape>
          <o:OLEObject Type="Embed" ProgID="Excel.Sheet.12" ShapeID="ole_rId2" DrawAspect="Content" ObjectID="_833335050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7 года он сложился в размере 22 667,6 млн рублей (на 11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мяса и мясо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ыпуска продукции имело место быть в таких производствах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монтаж машин и оборудования (9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древесины и производство изделий из дерева и пробки, кроме мебели, производство изделий из соломки и материалов для             плетения (4,8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химических веществ и химических продуктов (2,6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иду экономической деятельности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7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310,1 млн рублей, что ниже уровня аналогичного периода 2016 года на 1,1 % в действующих це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, что индекс промышленного производства составит 105,0 % к уровню прошлого года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наблюдалось увеличение объема перевозок грузов организациями всех форм собственности на 7,6% по сравнению с первым полугодием 2016 года, который составит 141,9 тысяч тонн. Также увеличились автомобильные перевозки пассажиров (на 3,8 %,            до уровня 24 110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21 жилых домов общей площадью 7 660 квадратных метров, что в 2,2 раза выше уровня первого полугодия 2016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85pt;height:120.55pt" filled="f" o:ole="">
            <v:imagedata r:id="rId5" o:title=""/>
          </v:shape>
          <o:OLEObject Type="Embed" ProgID="Excel.Sheet.12" ShapeID="ole_rId4" DrawAspect="Content" ObjectID="_2095058991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7 года в городском округе будет введено в эксплуатацию 34,56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, по  оценке, достигнет 2 809,23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6 года на 16,0 % и составил 6 080,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по Камчатскому краю в январе-июне    2017 года по отношению к аналогичному периоду предыдущего года составил 104,6 %, в том числе на продовольственные товары – 103,4 %, непродовольственные – 105,6 %, услуги – 104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ы (удельный вес непродовольственных товаров составил 57,8 %, продовольственных товаров – 42,2 %)</w:t>
      </w:r>
      <w:r>
        <w:rPr>
          <w:rFonts w:cs="Times New Roman" w:ascii="Times New Roman" w:hAnsi="Times New Roman"/>
          <w:sz w:val="28"/>
          <w:szCs w:val="28"/>
        </w:rPr>
        <w:t xml:space="preserve"> (рисунок 3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pt;height:98.85pt" filled="f" o:ole="">
            <v:imagedata r:id="rId7" o:title=""/>
          </v:shape>
          <o:OLEObject Type="Embed" ProgID="Excel.Sheet.12" ShapeID="ole_rId6" DrawAspect="Content" ObjectID="_1057368011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х продуктов, включая напитки, и табачных изделий за                             6 месяцев 2017 года продано на 2 567,7 млн рублей. Непродовольственных товаров реализовано на сумму 3 512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к концу 2017 года оборот розничной торговли крупных и средних предприятий составит 39 427,08 млн рублей, превысив уровень 2016 года на 5,0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латных услуг, оказанных населению городского округа, за январь-июнь 2017 года, составил 6 613,9 млн рублей, увеличившись на 0,1% за аналогичный период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8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                    составляет 0,3 %. Населению городского округа их было оказано на 22,2 млн рублей, что в фактически действующих ценах на 10,0 % меньше, чем за первое полугодие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бытовых услуг преобладали ритуальные услуги и услуги проката (94,2 % и 74,5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7 года ожидается, что объем платных услуг, оказанных населению городского округа, составит 15 487,13 млн рублей, что в действующих ценах выше показателя 2016 года на 5,5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7 года сальдированный финансовый результат крупных и средних организаций (без учета банков, страховых и бюджетных организаций) составил 8 990,3 млн рублей прибыли (на 34,8 % ниже уровня прошлого года). Прибыль составила 10 476,4 млн рублей, убытки – 1 486,1 млн рублей. Доля прибыльных предприятий увеличилась по сравнению с уровнем прошлого года и составила – 63,0 %, доля убыточных – 37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ство, рыбоводство – 5 333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– 2 25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электрической энергией, газом, паром; кондиционирование воздуха - 1 62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0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ыча полезных ископаемых – 176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5 694,8 млн рублей) на конец июня                     2017 года превысила кредиторскую задолженность на 2 584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9,3 % от общего объема дебиторской задолженности (в 2016 году – 21,3 %). Просроченная кредиторская задолженность – 30,8 % от общей суммы кредиторской задолженности (на конец июня 2016 года – 19,2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7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454 тысячи человек, уменьшившись с начала года на 36 человек. Уменьшение численности населения городского округа обусловлено увелич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6 года число умерших уменьшилось на 5,4 % и составило 985 человек. За январь-июнь 2017 года в городском округе родилось 1046 человек, что на                 125 человек меньше, чем за аналогичный период предыдущего года. Естественный прирост населения составил 61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7 году составит 2 156 человек.                       В связи с чем, ожидается естественный прирост населения городского округа на 19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7 в сравнении с соответствующим периодом прошлого года увеличился на 10,0 % (6 461 человека против 7 182 человек в январе-июне 2016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15pt;height:165.5pt" filled="f" o:ole="">
            <v:imagedata r:id="rId9" o:title=""/>
          </v:shape>
          <o:OLEObject Type="Embed" ProgID="Excel.Sheet.12" ShapeID="ole_rId8" DrawAspect="Content" ObjectID="_1171987993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 миграционный отток населения на уровне 47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7 год увеличилась на 3,3 % к уровню 2016 года и составила 52,698 тысяч человек. По оценке, к концу 2017 года ожидается увеличение среднесписочной численности работников до                        53,2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757 человек (105,1% к уровню первого полугодия 2016 года), обрабатывающие производства (6 230 человек), образование (7 451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; ремонт автотранспортных средств, мотоциклов, бытовых изделий и предметов личного пользования – 110,0 % к уровню аналогичного периода 2016 года; гостиницы и рестораны – 172,9 %; операции с недвижимым имуществом – 104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финансовой деятельности 96,2% к уровню аналогичного периода 2016 года; обеспечение электрической энергией, газом и паром; кондиционирование воздуха – 94,0 %, в сфере строительства – 94,8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79"/>
        <w:gridCol w:w="108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7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3</w:t>
            </w:r>
          </w:p>
        </w:tc>
      </w:tr>
      <w:tr>
        <w:trPr>
          <w:trHeight w:val="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                  2 317 человек, незанятых трудовой деятельностью, что на 0,7 % больше чем в аналогичном периоде предыдущего года, из них трудоустроено                           1 364 безработных, против 1 415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7 года составила 3 064 человека, что на 8,9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7 года имело 768 человек (за аналогичный период предшествующего года этот показатель составил 978 человек). К концу 2017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7 года сложился на уровне 23 534,054 млн рублей, что на 7,5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                     (без выплат социального характера), начисленная работникам организаций городского округа за январь-июнь 2017 года, составила 75 721,1 рублей – на 6,1 % больше, чем за аналогичный период 2016 года (71 400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2017 года составила 6 276,53 рубля. По сравнению с маем 2017 года она увеличилась на 0,6 %, с декабрем 2016 года - на 1,4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 первом квартале 2017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 573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9 раза превысила величину прожиточного минимума в среднем на душу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пенсия за 6 месяцев 2017 года составила 20 228,7 рублей и на 3,3 % увеличилась относительно аналогичной даты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реднемесячной заработной платы работников крупных и средних организаций городского округа отмечен в сфере рыболовства (122 958,9 рублей), деятельности финансово страховой (117 118,1 рублей) и деятельности обеспечения электрической энергии, газом и паром (82 316,7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заработной платы зафиксирован на предприятиях, осуществляю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бщественных организаций (49 427,9 рублей) и в сфере деятельности гостиниц и ресторанов           (38 258,3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               54 580,00 рублей; профессиональное образование – 65 063,5 рублей; дополнительное образование – 68 382,4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441"/>
        <w:gridCol w:w="1441"/>
        <w:gridCol w:w="1130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6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7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8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9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9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1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75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6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0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7 года ожидается, что среднемесячная заработная плата увеличится на 8,5 % по сравнению с уровнем 2016 года и составит 75 938,00 рублей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36:00Z</dcterms:created>
  <dc:creator>NSumenko</dc:creator>
  <dc:description/>
  <cp:keywords/>
  <dc:language>en-US</dc:language>
  <cp:lastModifiedBy>NKazakova</cp:lastModifiedBy>
  <cp:lastPrinted>2017-10-24T14:59:00Z</cp:lastPrinted>
  <dcterms:modified xsi:type="dcterms:W3CDTF">2017-10-24T03:00:00Z</dcterms:modified>
  <cp:revision>4</cp:revision>
  <dc:subject/>
  <dc:title/>
</cp:coreProperties>
</file>