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jc w:val="right"/>
        <w:rPr>
          <w:bCs/>
        </w:rPr>
      </w:pPr>
      <w:r>
        <w:rPr>
          <w:bCs/>
        </w:rPr>
        <w:t>к изменениям бюджета Петропавловск-Камчатского</w:t>
      </w:r>
    </w:p>
    <w:p>
      <w:pPr>
        <w:pStyle w:val="Normal"/>
        <w:jc w:val="right"/>
        <w:rPr/>
      </w:pPr>
      <w:r>
        <w:rPr>
          <w:bCs/>
        </w:rPr>
        <w:t>городского округа на 2008 год</w:t>
      </w:r>
    </w:p>
    <w:p>
      <w:pPr>
        <w:pStyle w:val="Normal"/>
        <w:jc w:val="right"/>
        <w:rPr>
          <w:bCs/>
          <w:u w:val="single"/>
        </w:rPr>
      </w:pPr>
      <w:r>
        <w:rPr>
          <w:bCs/>
        </w:rPr>
        <w:t xml:space="preserve">                                                                                                            </w:t>
      </w:r>
      <w:r>
        <w:rPr>
          <w:bCs/>
        </w:rPr>
        <w:t>от                  №               - нд</w:t>
      </w:r>
    </w:p>
    <w:p>
      <w:pPr>
        <w:pStyle w:val="Normal"/>
        <w:jc w:val="right"/>
        <w:rPr>
          <w:bCs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1</w:t>
      </w:r>
    </w:p>
    <w:p>
      <w:pPr>
        <w:pStyle w:val="Normal"/>
        <w:jc w:val="right"/>
        <w:rPr>
          <w:bCs/>
        </w:rPr>
      </w:pPr>
      <w:r>
        <w:rPr>
          <w:bCs/>
        </w:rPr>
        <w:t>к бюджету Петропавловск-Камчатского</w:t>
      </w:r>
    </w:p>
    <w:p>
      <w:pPr>
        <w:pStyle w:val="Normal"/>
        <w:jc w:val="right"/>
        <w:rPr/>
      </w:pPr>
      <w:r>
        <w:rPr>
          <w:bCs/>
        </w:rPr>
        <w:t>городского округа на 2008 год</w:t>
      </w:r>
    </w:p>
    <w:p>
      <w:pPr>
        <w:pStyle w:val="Normal"/>
        <w:jc w:val="right"/>
        <w:rPr/>
      </w:pPr>
      <w:r>
        <w:rPr>
          <w:bCs/>
        </w:rPr>
        <w:t>от 06.12.2007 № 149-нд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ые администраторы доходов и источников финансирования дефицита бюджета Петропавловск - Камчатского городск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9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 экономической и бюджетной политики администрации Петропавловск -Камчатского городского округа</w:t>
            </w:r>
          </w:p>
        </w:tc>
      </w:tr>
      <w:tr>
        <w:trPr>
          <w:trHeight w:val="7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04000 04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бюджетов городских округов от возврата остатков субсидий и субвенций прошлых лет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04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1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2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299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субсидии бюджетам городских округов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99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субвенции бюджетам городских округов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499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9013 04 0000 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9023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безвозмездные поступления в бюджеты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1 00 00 04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</w:tr>
      <w:tr>
        <w:trPr>
          <w:trHeight w:val="9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9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Изменение остатков средств на счетах по учету средств бюджета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4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4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4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Уменьшение остатков средств бюджет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4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 06 00 04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ивлечение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Целевые отчисления от лотерей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Петропавловск - 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9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электроэнерг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90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теплоэнерг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 040 04 090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вода, канализация)</w:t>
            </w:r>
          </w:p>
        </w:tc>
      </w:tr>
      <w:tr>
        <w:trPr>
          <w:trHeight w:val="1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 040 04 090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ксплуатационные расходы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</w:rPr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2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Целевые отчисления от лотерей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</w:rPr>
              <w:t>Аппарат администрации Петропавловск -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9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электроэнерг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91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теплоэнерг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 040 04 091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вода, канализация)</w:t>
            </w:r>
          </w:p>
        </w:tc>
      </w:tr>
      <w:tr>
        <w:trPr>
          <w:trHeight w:val="1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 040 04 091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ксплуатационные расходы)</w:t>
            </w:r>
          </w:p>
        </w:tc>
      </w:tr>
      <w:tr>
        <w:trPr>
          <w:trHeight w:val="10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3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Целевые отчисления от лотерей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социального развития Петропавловск - 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3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учреждения образова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305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оказания услуг по содержанию детей в группах кратковременного пребыва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 03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реализация продукции в учреждениях образован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 032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профессиональное обучение в учреждениях образован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 033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родительская плата в учреждениях образования 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 034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родительская плата за пришкольные лагеря) </w:t>
            </w:r>
          </w:p>
        </w:tc>
      </w:tr>
      <w:tr>
        <w:trPr>
          <w:trHeight w:val="8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 035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питание сотрудников в учреждениях образования) </w:t>
            </w:r>
          </w:p>
        </w:tc>
      </w:tr>
      <w:tr>
        <w:trPr>
          <w:trHeight w:val="10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 036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питание учащихся в учреждениях образован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 037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лектроэнергия 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 038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теплоэнергия) </w:t>
            </w:r>
          </w:p>
        </w:tc>
      </w:tr>
      <w:tr>
        <w:trPr>
          <w:trHeight w:val="10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 039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вода, канализац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 039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ксплуатационные расходы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02040 04 0301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безвозмездные поступления муниципальным учреждениям, находящимся в ведении органов местного самоуправления городских округов (учреждения образован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02040 04 0302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безвозмездные поступления муниципальным учреждениям, находящимся в ведении органов местного самоуправления городских округов (департамент социального развития)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4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учреждения здравоохране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40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– (платные услуги в учреждениях здравоохране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4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электр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42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тепл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 040 04 043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вода, канализац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 040 04 044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ксплуатационные расходы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 040 04 046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питание сотрудников в учреждениях здравоохранения) </w:t>
            </w:r>
          </w:p>
        </w:tc>
      </w:tr>
      <w:tr>
        <w:trPr>
          <w:trHeight w:val="5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02040</w:t>
            </w:r>
            <w:r>
              <w:rPr>
                <w:i/>
              </w:rPr>
              <w:t xml:space="preserve"> </w:t>
            </w:r>
            <w:r>
              <w:rPr/>
              <w:t>04 045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безвозмездные поступления муниципальным учреждениям, находящимся в ведении органов местного самоуправления городских округов (учреждения здравоохранен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6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учреждения культуры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62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платные услуги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67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доходы от предоставления услуг арендаторам - электроэнергия)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67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доходы от предоставления услуг арендаторам - тепл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67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доходы от предоставления услуг арендаторам - вода, канализац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67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доходы от предоставления услуг арендаторам - эксплуатационные расходы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63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платные услуги учреждений культуры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68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– доходы от предоставления услуг арендаторам - электроэнергия) </w:t>
            </w:r>
          </w:p>
        </w:tc>
      </w:tr>
      <w:tr>
        <w:trPr>
          <w:trHeight w:val="12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68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– доходы от предоставления услуг арендаторам - тепл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68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– доходы от предоставления услуг арендаторам - вода, канализац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68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– доходы от предоставления услуг арендаторам - эксплуатационные расходы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64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МШ – родительская плата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65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МШ -платные услуги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 066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ГЦК «Досуг» -платные услуги)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02040 04 0601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Прочие безвозмездные поступления муниципальным учреждениям, находящимся в ведении органов местного самоуправления городских округов (учреждения культуры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2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Целевые отчисления от лотерей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чреждение  «Управление транспорта и дорожного хозяйства» Петропавловск - 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2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Целевые отчисления от лотерей городских округов</w:t>
            </w:r>
          </w:p>
        </w:tc>
      </w:tr>
      <w:tr>
        <w:trPr>
          <w:trHeight w:val="8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Управление жилищно-коммунального хозяйства  города Петропавловска-Камчатского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2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9023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Целевые отчисления от лотерей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вление социальной поддержки населения Петропавловск - 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 03040 04 02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 (платные услуги – комплексный центр социального обслуживания населения Петропавловск - Камчатского городского округа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2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9023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Целевые отчисления от лотерей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чреждение «Управление капитального строительства и ремонта»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 05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платные услуг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2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9023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02040 04 0711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очие безвозмездные поступления муниципальным учреждениям, находящимся в ведении органов местного самоуправления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Целевые отчисления от лотерей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</w:rPr>
              <w:t>Долговой центр</w:t>
            </w:r>
            <w:r>
              <w:rPr/>
              <w:t xml:space="preserve"> </w:t>
            </w:r>
            <w:r>
              <w:rPr>
                <w:b/>
              </w:rPr>
              <w:t>г. Петропавловска- Камчатского -муниципальное учрежд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Целевые отчисления от лотерей городских округ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/>
            </w:pPr>
            <w:r>
              <w:rPr>
                <w:b/>
                <w:bCs/>
              </w:rPr>
              <w:t>Петропавловск – 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 по акциям, принадлежащим городским округ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208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 xml:space="preserve">Доходы, получаемые в виде арендной платы, а также 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автономных учреждений)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 05034 04 13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 xml:space="preserve">Доходы от сдачи в аренду имущества, находящегося в оперативном   управлении учреждений образовани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4 04 14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 xml:space="preserve">Доходы от сдачи в аренду имущества, находящегося в оперативном   управлении учреждений здравоохранени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 05034 04 16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 учреждений     культуры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 05034 04  161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сдачи в аренду имущества, находящегося в оперативном управлении ЦКД «Апрель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4 04  18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4 04  1801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по итогам прошедшего года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4 04  1802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от сдачи имущества в аренд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4 04  1803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от реализации имуществ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 xml:space="preserve">Доходы от распоряжения правами на результаты научно-технической деятельности, находящимися в собственности городских округов </w:t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эксплуатации  и использования 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12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аренда имущества, находящегося в собственности городского округ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11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плата за установку и эксплуатацию рекламных конструкций, присоединенных к недвижимому имуществу 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17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плата за размещение временных объектов на территории Петропавловск – Камчатского городского округа)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4 04 1701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плата за размещение временных объектов на территории Петропавловск – Камчатского городского округа – аттракционов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1 09044 04 1702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плата за размещение временных объектов на территории Петропавловск – Камчатского городского округа-летние каф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1 09044 04 1703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плата за размещение временных объектов на территории Петропавловск – Камчатского городского округа-металлические гараж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1 09044 04 1704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плата за размещение временных объектов на территории Петропавловск – Камчатского городского округа-иные объекты временного характер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0701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(плата за найм жилых помещ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071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  <w:r>
              <w:rPr/>
              <w:t xml:space="preserve"> (возмещение выпадающих доходов от предоставления льгот и субсидий по плате за найм жилых помещ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продажи квартир, находящихся в собственности 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30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</w:tr>
      <w:tr>
        <w:trPr>
          <w:trHeight w:val="14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в части реализации основных средств по указанному имуществ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14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rFonts w:eastAsia="Arial Unicode MS"/>
              </w:rPr>
            </w:pPr>
            <w:r>
              <w:rPr/>
              <w:t>Средства 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rFonts w:eastAsia="Arial Unicode MS"/>
              </w:rPr>
            </w:pPr>
            <w:r>
              <w:rPr/>
              <w:t>Средства 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4040 04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2 04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24 04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Целевые отчисления от лотерей городских округов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ые источники внутреннего финансирования дефицитов бюджетов*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04 0000 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влечение прочих источников внутреннего финансирования дефицитов бюджет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УП «Камчатская дирекция по строительству»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2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9023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Целевые отчисления от лотерей городских округов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>*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</w:r>
    </w:p>
    <w:sectPr>
      <w:type w:val="nextPage"/>
      <w:pgSz w:w="11906" w:h="16838"/>
      <w:pgMar w:left="1701" w:right="851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4:11:00Z</dcterms:created>
  <dc:creator>FKU</dc:creator>
  <dc:description/>
  <dc:language>en-US</dc:language>
  <cp:lastModifiedBy>FKU</cp:lastModifiedBy>
  <cp:lastPrinted>2008-01-14T11:00:00Z</cp:lastPrinted>
  <dcterms:modified xsi:type="dcterms:W3CDTF">2008-01-31T00:28:00Z</dcterms:modified>
  <cp:revision>17</cp:revision>
  <dc:subject/>
  <dc:title>ИЗМЕНЕНИЯ</dc:title>
</cp:coreProperties>
</file>