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ГОРОДСКАЯ ДУМ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ПЕТРОПАВЛОВСК - КАМЧАТСКОГО ГОРОДСКОГО ОКРУГ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Е Ш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3429000" cy="66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6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2.1pt;mso-wrap-distance-left:9.05pt;mso-wrap-distance-right:9.05pt;mso-wrap-distance-top:0pt;mso-wrap-distance-bottom:0pt;margin-top:1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sz w:val="24"/>
          <w:u w:val="single"/>
        </w:rPr>
        <w:t xml:space="preserve">30.01.2008  №  36-р </w:t>
      </w:r>
    </w:p>
    <w:p>
      <w:pPr>
        <w:pStyle w:val="TextBody"/>
        <w:rPr/>
      </w:pPr>
      <w:r>
        <w:rPr>
          <w:sz w:val="24"/>
        </w:rPr>
        <w:t>___</w:t>
      </w:r>
      <w:r>
        <w:rPr>
          <w:sz w:val="24"/>
          <w:u w:val="single"/>
        </w:rPr>
        <w:t>2-я (внеочередная) сессия</w:t>
      </w:r>
      <w:r>
        <w:rPr>
          <w:sz w:val="24"/>
        </w:rPr>
        <w:t>____</w:t>
      </w:r>
      <w:r>
        <w:rPr>
          <w:sz w:val="24"/>
          <w:u w:val="single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г. Петропавловск-Камчатский</w:t>
        <w:tab/>
        <w:tab/>
        <w:t xml:space="preserve">                                                                         </w:t>
        <w:tab/>
        <w:tab/>
        <w:t xml:space="preserve">           </w:t>
      </w:r>
      <w:r>
        <w:rPr>
          <w:bCs/>
          <w:sz w:val="22"/>
          <w:szCs w:val="22"/>
        </w:rPr>
        <w:tab/>
        <w:t xml:space="preserve">                       </w:t>
      </w:r>
    </w:p>
    <w:p>
      <w:pPr>
        <w:pStyle w:val="Normal"/>
        <w:ind w:left="4956" w:hanging="4896"/>
        <w:jc w:val="right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tbl>
      <w:tblPr>
        <w:tblW w:w="4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</w:tblGrid>
      <w:tr>
        <w:trPr>
          <w:trHeight w:val="536" w:hRule="atLeast"/>
        </w:trPr>
        <w:tc>
          <w:tcPr>
            <w:tcW w:w="4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 принятии изменений  в бюдже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опавловск-Камчат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ородского округа на 2008 год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В соответствии с Положением о бюджетном процессе и бюджетном устройстве в Петропавловск - Камчатском  городском округе, законом Камчатского края «О краевом бюджете на 2008 год», Городская Дума Петропавловск - Камчатского городского округа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Р Е Ш И Л 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изменения  в бюджет Петропавловск-Камчатского городского округа на 2008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 Направить принятые изменения  Главе Петропавловск-Камчатского городского округа В.В. Скворцову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Городской Думы</w:t>
        <w:tab/>
      </w:r>
    </w:p>
    <w:p>
      <w:pPr>
        <w:pStyle w:val="Normal"/>
        <w:jc w:val="both"/>
        <w:rPr/>
      </w:pPr>
      <w:r>
        <w:rPr/>
        <w:t>Петропавловск – Камчат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 xml:space="preserve">                                            И. Ю. Данкулинец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 Петропавловск-Камчатского городского округа на 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няты Городской Думой </w:t>
      </w:r>
    </w:p>
    <w:p>
      <w:pPr>
        <w:pStyle w:val="Normal"/>
        <w:jc w:val="center"/>
        <w:rPr/>
      </w:pPr>
      <w:r>
        <w:rPr>
          <w:sz w:val="24"/>
        </w:rPr>
        <w:t>Петропавловск-Камчатского городского округа</w:t>
      </w:r>
    </w:p>
    <w:p>
      <w:pPr>
        <w:pStyle w:val="Normal"/>
        <w:jc w:val="center"/>
        <w:rPr/>
      </w:pPr>
      <w:r>
        <w:rPr>
          <w:sz w:val="24"/>
        </w:rPr>
        <w:t>30 янва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ункт 1 бюджета Петропавловск-Камчатского городского округа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1. Установить  бюджет Петропавловск-Камчатского городского округа  (далее - бюджет города) на 2008 год по доходам в сумме  5 365 893,2               тыс. рублей».</w:t>
      </w:r>
    </w:p>
    <w:p>
      <w:pPr>
        <w:pStyle w:val="Normal"/>
        <w:ind w:firstLine="708"/>
        <w:jc w:val="both"/>
        <w:rPr/>
      </w:pPr>
      <w:r>
        <w:rPr/>
        <w:t>2. Пункт 2 бюджета  города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2. Установить бюджет города на 2008 год по расходам в сумме 5 768 803,1 тыс. рублей».</w:t>
      </w:r>
    </w:p>
    <w:p>
      <w:pPr>
        <w:pStyle w:val="TextBody"/>
        <w:ind w:firstLine="567"/>
        <w:jc w:val="both"/>
        <w:rPr/>
      </w:pPr>
      <w:r>
        <w:rPr/>
        <w:tab/>
        <w:t>3. Пункт 3 бюджета города изложить в следующей редакции:</w:t>
      </w:r>
    </w:p>
    <w:p>
      <w:pPr>
        <w:pStyle w:val="TextBody"/>
        <w:ind w:firstLine="567"/>
        <w:jc w:val="both"/>
        <w:rPr/>
      </w:pPr>
      <w:r>
        <w:rPr/>
        <w:t>«Установить  предельный размер дефицита бюджета города на 2008 год в сумме 402 909,9 тыс. рублей или 3,7 процента к  объему доходов бюджета города без учета  объема безвозмездных поступлений, поступлений от налоговых доходов по дополнительным нормативам отчислений, а также поступлений от продажи акций и иных форм участия в капитале в сумме 315 248,0   тыс. рублей.</w:t>
      </w:r>
    </w:p>
    <w:p>
      <w:pPr>
        <w:pStyle w:val="Normal"/>
        <w:ind w:firstLine="708"/>
        <w:jc w:val="both"/>
        <w:rPr/>
      </w:pPr>
      <w:r>
        <w:rPr/>
        <w:t>4. В абзаце  четвертом пункта 12 бюджета города слова «в сумме 829 125,5 тыс. рублей» заменить словами «в сумме 841 401,7 тыс. рублей», слова «в сумме 4 859 510,8 тыс. рублей» заменить словами «в сумме  4 927 401,4  тыс. рублей».</w:t>
      </w:r>
    </w:p>
    <w:p>
      <w:pPr>
        <w:pStyle w:val="Normal"/>
        <w:ind w:firstLine="708"/>
        <w:jc w:val="both"/>
        <w:rPr/>
      </w:pPr>
      <w:r>
        <w:rPr/>
        <w:t>5. Пункт 18  бюджета  города дополнить абзацем следующего содержания: «Установить, что лимиты бюджетных обязательств соответствуют бюджетным ассигнованиям на 2008 год».</w:t>
      </w:r>
    </w:p>
    <w:p>
      <w:pPr>
        <w:pStyle w:val="Normal"/>
        <w:ind w:firstLine="708"/>
        <w:jc w:val="both"/>
        <w:rPr/>
      </w:pPr>
      <w:r>
        <w:rPr/>
        <w:t xml:space="preserve">6. Пункт 19 изложить в следующей редакции: </w:t>
      </w:r>
    </w:p>
    <w:p>
      <w:pPr>
        <w:pStyle w:val="Normal"/>
        <w:ind w:firstLine="708"/>
        <w:jc w:val="both"/>
        <w:rPr/>
      </w:pPr>
      <w:r>
        <w:rPr/>
        <w:t xml:space="preserve">«Установить, что годовой фонд оплаты труда муниципальных служащих формируется в соответствии с Законом Камчатской области «О муниципальной службе в Камчатской области» и решением Петропавловск-Камчатской Городской Думы от 28.04.2004 № 73-р «Об утверждении Положения о муниципальной службе в Петропавловск-Камчатском городском муниципальном образовании и признании утратившими силу некоторых нормативных правовых актов Петропавловск-Камчатской Городской Думы» (с учетом внесенных изменений), устанавливающими денежное содержание муниципальных служащих. </w:t>
      </w:r>
    </w:p>
    <w:p>
      <w:pPr>
        <w:pStyle w:val="Normal"/>
        <w:ind w:firstLine="708"/>
        <w:jc w:val="both"/>
        <w:rPr/>
      </w:pPr>
      <w:r>
        <w:rPr/>
        <w:t xml:space="preserve">Установить ассигнования на оплату труда муниципальных служащих с учетом повышения денежного содержания на 15 % с 1 января 2008 года. </w:t>
      </w:r>
    </w:p>
    <w:p>
      <w:pPr>
        <w:pStyle w:val="Normal"/>
        <w:ind w:firstLine="708"/>
        <w:jc w:val="both"/>
        <w:rPr/>
      </w:pPr>
      <w:r>
        <w:rPr/>
        <w:t>Установить ассигнования  на оплату труда работников муниципальных учреждений, финансируемых из бюджета города, с учетом повышения на 7%   с 1 сентября 2008 года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В пункте 17 бюджета города слова «в сумме 514 845,7 тыс. рублей» заменить словами «в сумме  510 525,7 тыс. рублей».</w:t>
      </w:r>
    </w:p>
    <w:p>
      <w:pPr>
        <w:pStyle w:val="Normal"/>
        <w:ind w:firstLine="708"/>
        <w:jc w:val="both"/>
        <w:rPr/>
      </w:pPr>
      <w:r>
        <w:rPr/>
        <w:t>8. Приложения 1,2,3,4,5,6,8,10,11,13 к бюджету города изложить в редакции согласно приложениям 1,2,3,4,5,6,7,8,9,10 к настоящим изменениям.</w:t>
      </w:r>
    </w:p>
    <w:p>
      <w:pPr>
        <w:pStyle w:val="Normal"/>
        <w:ind w:firstLine="708"/>
        <w:jc w:val="both"/>
        <w:rPr/>
      </w:pPr>
      <w:r>
        <w:rPr/>
        <w:t>9. Настоящие изменения вступают в силу  со дня их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етропавловск-Камчатского 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В.В. Скворц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01.2008 № 2-н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Приложение 1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к изменениям бюджета Петропавловск-Камчат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городского округа на 2008 год</w:t>
      </w:r>
    </w:p>
    <w:p>
      <w:pPr>
        <w:pStyle w:val="Normal"/>
        <w:jc w:val="right"/>
        <w:rPr>
          <w:bCs/>
          <w:sz w:val="24"/>
          <w:u w:val="single"/>
        </w:rPr>
      </w:pPr>
      <w:r>
        <w:rPr>
          <w:bCs/>
          <w:sz w:val="24"/>
        </w:rPr>
        <w:t xml:space="preserve">                                                                                  </w:t>
      </w:r>
      <w:r>
        <w:rPr>
          <w:bCs/>
          <w:sz w:val="24"/>
        </w:rPr>
        <w:t>31.01.2008 № 2-нд</w:t>
      </w:r>
    </w:p>
    <w:p>
      <w:pPr>
        <w:pStyle w:val="Normal"/>
        <w:jc w:val="right"/>
        <w:rPr/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Приложение 1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к бюджету Петропавловск-Камчат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городского округа на 2008 год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от 06.12.2007 № 149-нд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е администраторы доходов и источников финансирования дефицита бюджета Петропавловск - Камчат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9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партамент  экономической и бюджетной политики администрации Петропавловск -Камчатского городского округа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 04000 04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городских округов от возврата остатков субсидий и субвенций прошлых лет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 04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1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городских округов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городских округов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499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13 04 0000 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1 00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>
          <w:trHeight w:val="9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9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4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0 04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4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0 04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 06 00 04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евые отчисления от лотерей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  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 040 04 090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</w:t>
            </w:r>
          </w:p>
        </w:tc>
      </w:tr>
      <w:tr>
        <w:trPr>
          <w:trHeight w:val="1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 040 04 090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8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ппарат администрации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павловск -Камчат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91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 040 04 091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</w:t>
            </w:r>
          </w:p>
        </w:tc>
      </w:tr>
      <w:tr>
        <w:trPr>
          <w:trHeight w:val="1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 040 04 091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</w:t>
            </w:r>
          </w:p>
        </w:tc>
      </w:tr>
      <w:tr>
        <w:trPr>
          <w:trHeight w:val="10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3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евые отчисления от лотерей городских округов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социального развития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павловск - Камчат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3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чреждения образова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305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доходы от оказания услуг по содержанию детей в группах кратковременного пребыва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еализация продукции в учреждениях образова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3 03040 04 03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рофессиональное обучение в учреждениях образова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одительская плата в учреждениях образования 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родительская плата за пришкольные лагеря) </w:t>
            </w:r>
          </w:p>
        </w:tc>
      </w:tr>
      <w:tr>
        <w:trPr>
          <w:trHeight w:val="8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5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сотрудников в учреждениях образования) </w:t>
            </w:r>
          </w:p>
        </w:tc>
      </w:tr>
      <w:tr>
        <w:trPr>
          <w:trHeight w:val="10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учащихся в учреждениях образова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7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лектроэнергия 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3 03040 04 038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 </w:t>
            </w:r>
          </w:p>
        </w:tc>
      </w:tr>
      <w:tr>
        <w:trPr>
          <w:trHeight w:val="10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9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39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 02040 04 030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(учреждения образования)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 02040 04 0302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(департамент социального развития)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4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чреждения здравоохранения)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4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– (платные услуги в учреждениях здравоохран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4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электр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4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 040 04 04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 040 04 04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оходы от реализации услуг арендаторам –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 040 04 04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итание сотрудников в учреждениях здравоохранения) </w:t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3 02040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04 045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(учреждения здравоохране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учреждения культур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2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7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электр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7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7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7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ЦКД «Апрель» - доходы от предоставления услуг арендаторам -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3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платные услуги учреждений культур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8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электроэнергия) </w:t>
            </w:r>
          </w:p>
        </w:tc>
      </w:tr>
      <w:tr>
        <w:trPr>
          <w:trHeight w:val="1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8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теплоэнерг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8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вода, канализац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8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культура – доходы от предоставления услуг арендаторам - эксплуатационные расход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4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МШ – родительская плата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5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ДМШ -платные услуги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 066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(ГЦК «Досуг» - платные услуги)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 02040 04 060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(учреждения культуры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евые отчисления от лотерей городских округов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учреждение  «Управление транспорта и дорожного хозяйства» 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1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евые отчисления от лотерей городских округов</w:t>
            </w:r>
          </w:p>
        </w:tc>
      </w:tr>
      <w:tr>
        <w:trPr>
          <w:trHeight w:val="8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учреждение «Управление жилищно-коммунального хозяйства  города Петропавловска-Камчатского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1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евые отчисления от лотерей городских округ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социальной поддержки населения Петропавловск - Камчат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 03040 04 02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платные услуги – комплексный центр социального обслуживания населения Петропавловск - Камчатского городского округ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евые отчисления от лотерей городских округов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учреждение «Управление капитального строительства и ремонта»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3040 04 051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 (платные услуги)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 02040 04 0711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безвозмездные поступления муниципальным учреждениям, находящимся в ведении органов местного самоуправления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1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евые отчисления от лотерей городских округов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лговой центр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. Петропавловска- Камчатского -муниципальное учрежд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1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евые отчисления от лотерей городских округов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омитет по управлению имуществом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тропавловск – Камчат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4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 по акциям, принадлежащим городским округ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208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, получаемые в виде арендной платы, а также 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автономных учреждений)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 05034 04 13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сдачи в аренду имущества, находящегося в оперативном   управлении учреждений образован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4 04 14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сдачи в аренду имущества, находящегося в оперативном   управлении учреждений здравоохранения </w:t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 05034 04 16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сдачи в аренду имущества, находящегося в оперативном управлении  учреждений     культуры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 05034 04  161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ЦКД «Апрель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14 04  18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14 04  1801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по итогам прошедшего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14 04  1802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от сдачи имущества в аренд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14 04  1803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от реализации имуществ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40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901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распоряжения правами на результаты научно-технической деятельности, находящимися в собственности городских округов 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3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эксплуатации  и использования  имущества автомобильных дорог, находящихся в собственности городских округов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44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44 04 12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аренда имущества, находящегося в собственности городского округ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44 04 11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плата за установку и эксплуатацию рекламных конструкций, присоединенных к недвижим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44 04 17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ом числе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 09044 04 1701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 – аттракционов)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1 09044 04 1702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 - летние каф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1 09044 04 1703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 - металлические гаражи)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1 09044 04 1704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плата за размещение временных объектов на территории Петропавловск – Камчатского городского округа-иные объекты временного характера)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44 04 0701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(плата за найм жилых помещений)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44 04 071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sz w:val="24"/>
              </w:rPr>
              <w:t xml:space="preserve"> (возмещение выпадающих доходов от предоставления льгот и субсидий по плате за найм жилых помещ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1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 городских округов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 0203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2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2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3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33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40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40 0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 04040 04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 06012 04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 06024 04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40 04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1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евые отчисления от лотерей городских округов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1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источники внутреннего финансирования дефицитов бюджетов*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1 00 04 0000 6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6 00 04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УП «Камчатская дирекция по строительству»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2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3000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0902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2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4000 0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евые отчисления от лотерей городских округо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sz w:val="24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Приложение 2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к изменениям бюджета Петропавловск-Камчат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городского округа на 2008 год</w:t>
      </w:r>
    </w:p>
    <w:p>
      <w:pPr>
        <w:pStyle w:val="Normal"/>
        <w:jc w:val="right"/>
        <w:rPr>
          <w:bCs/>
          <w:sz w:val="24"/>
          <w:u w:val="single"/>
        </w:rPr>
      </w:pPr>
      <w:r>
        <w:rPr>
          <w:bCs/>
          <w:sz w:val="24"/>
        </w:rPr>
        <w:t xml:space="preserve">               </w:t>
      </w:r>
      <w:r>
        <w:rPr>
          <w:bCs/>
          <w:sz w:val="24"/>
        </w:rPr>
        <w:t>31.01.2008  № 2-нд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Приложение 2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к бюджету Петропавловск-Камчат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городского округа на 2008 год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от 06.12.2007 № 149-нд</w:t>
      </w:r>
    </w:p>
    <w:p>
      <w:pPr>
        <w:pStyle w:val="Normal"/>
        <w:ind w:left="-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Главные а</w:t>
      </w:r>
      <w:r>
        <w:rPr/>
        <w:t>дминистраторы доходов Петропавловск – Камчатского городского округа – органы вышестоящих уровней государственной власти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752" w:leader="none"/>
                <w:tab w:val="left" w:pos="4932" w:leader="none"/>
              </w:tabs>
              <w:spacing w:before="240" w:after="60"/>
              <w:ind w:left="-648" w:firstLine="6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, наименование до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ое агентство кадастра объектов недвижим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 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по надзору в сфере массовых коммуникаций, связи и охраны культурного насе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по надзору в сфере транспорта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антимонопольная служба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6 33040 04 0000 14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7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налоговая служба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 01012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прибыль организаций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кцизы по подакцизным товарам (продукции), производимым на территории Российской Федерации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 01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Единый налог, взимаемый в связи с применением упрощенной системы налогообложения*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Единый налог на вмененный доход для отдельных видов деятельности*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Единый сельскохозяйственный налог*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 02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организаций*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 0601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6 0602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*</w:t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 0405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 (по обязательствам, возникшим до 0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 07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алоги и сборы (по отмененным местным налогам и сборам)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 0701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 0703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 0705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стные налоги и сборы, мобилизуемые на территориях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03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0000 01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ударственная пошлина *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нистерство  внутренних дел Российской Федерации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714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безопасности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>
          <w:trHeight w:val="9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 миграционная служба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регистрационная служба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неральная прокуратура Российской Федерации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1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деральная служба по экологическому,  технологическому и атомному  надзору</w:t>
            </w:r>
          </w:p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90040 0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спекция государственного технического надзора Камчат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7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спекция государственного экологического и водного контроля Камчатского кра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37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25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  <w:tab w:val="left" w:pos="4932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*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24" w:gutter="0" w:header="0" w:top="539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firstLine="709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1:13:00Z</dcterms:created>
  <dc:creator>RITM</dc:creator>
  <dc:description/>
  <cp:keywords/>
  <dc:language>en-US</dc:language>
  <cp:lastModifiedBy>user</cp:lastModifiedBy>
  <cp:lastPrinted>2008-01-31T16:20:00Z</cp:lastPrinted>
  <dcterms:modified xsi:type="dcterms:W3CDTF">2008-01-31T21:13:00Z</dcterms:modified>
  <cp:revision>2</cp:revision>
  <dc:subject/>
  <dc:title>ПЕТРОПАВЛОВСК-КАМЧАТСКАЯ ГОРОДСКАЯ ДУМА</dc:title>
</cp:coreProperties>
</file>