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i/>
          <w:i/>
          <w:sz w:val="24"/>
          <w:szCs w:val="24"/>
        </w:rPr>
      </w:pPr>
      <w:r>
        <w:rPr>
          <w:sz w:val="32"/>
        </w:rPr>
        <w:tab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ГОРОДСКАЯ ДУМ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ЕТРОПАВЛОВСК-КАМЧАТСКОГО ГОРОДСКОГО ОКРУГ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Е Ш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274320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1pt;mso-wrap-distance-left:9.05pt;mso-wrap-distance-right:9.05pt;mso-wrap-distance-top:0pt;mso-wrap-distance-bottom:0pt;margin-top: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  <w:u w:val="single"/>
        </w:rPr>
        <w:t>26.07.2007  №  684-р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 xml:space="preserve">            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47-я  сессия_</w:t>
      </w:r>
      <w:r>
        <w:rPr>
          <w:sz w:val="24"/>
          <w:szCs w:val="24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тропавловск-Камчатский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</w:t>
      </w:r>
      <w:r>
        <w:rPr>
          <w:bCs/>
          <w:sz w:val="24"/>
        </w:rPr>
        <w:tab/>
        <w:tab/>
        <w:t xml:space="preserve">           </w:t>
        <w:tab/>
        <w:t xml:space="preserve">                       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53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нятии изменений в бюджет Петропавловск-Камчатского городского округа  на 2007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Положением о бюджетном процессе и бюджетном устройстве в Петропавловск-Камчатском городском округе от 24.04.2006       № 12-нд,  Городская Дума Петропавловск-Камчат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 Принять изменения в Бюджет Петропавловск- Камчатского городского округа на 2007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править принятые изменения Главе  Петропавловск- Камчатского городского округа Скворцову В.В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Городской Думы</w:t>
        <w:tab/>
      </w:r>
    </w:p>
    <w:p>
      <w:pPr>
        <w:pStyle w:val="Normal"/>
        <w:jc w:val="both"/>
        <w:rPr/>
      </w:pPr>
      <w:r>
        <w:rPr/>
        <w:t>Петропавловск-Камчат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                  И. Ю. Данкулинец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  Петропавловск-Камчат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няты Городской Думой </w:t>
      </w:r>
    </w:p>
    <w:p>
      <w:pPr>
        <w:pStyle w:val="Normal"/>
        <w:jc w:val="center"/>
        <w:rPr/>
      </w:pPr>
      <w:r>
        <w:rPr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 июля 200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1 Бюджета Петропавловск-Камчатского городского округ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. Установить  Бюджет Петропавловск-Камчатского городского округа  (далее - бюджет округа) на 2007 год по доходам в сумме  5 348 979,2 тыс. рублей».</w:t>
      </w:r>
    </w:p>
    <w:p>
      <w:pPr>
        <w:pStyle w:val="Normal"/>
        <w:ind w:firstLine="708"/>
        <w:jc w:val="both"/>
        <w:rPr/>
      </w:pPr>
      <w:r>
        <w:rPr/>
        <w:t>2. Пункт 2 бюджета Петропавловск-Камчатского городского округ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2. Установить бюджет округа на 2007 год по расходам в сумме 5 618 069,8 тыс. рублей».</w:t>
      </w:r>
    </w:p>
    <w:p>
      <w:pPr>
        <w:pStyle w:val="Normal"/>
        <w:ind w:firstLine="708"/>
        <w:jc w:val="both"/>
        <w:rPr/>
      </w:pPr>
      <w:r>
        <w:rPr/>
        <w:t>3. Установить предельный   размер    дефицита  Бюджета Петропавловск-Камчатского городского округа 269 090,6 тыс. рублей или 10,8 процентов к объему доходов бюджета округа без учета финансовой помощи из федерального, областного бюджетов и поступлений от реализации    муниципального   имущества  в  сумме   20 467,4 тыс. рублей и продажи земельных участков до разграничения государственной собственности на землю, на которых расположены иные объекты недвижимого имущества, зачисляемые в бюджеты городских округов в сумме 12 400,0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 абзаце четвертом  пункта 12 Бюджета Петропавловск-Камчатского городского округа слова «в сумме 689 186,3 тыс. рублей» заменить словами          «в сумме 641 129,1тыс. рублей», слова «в  сумме 4 584 942,1 тыс. рублей» заменить словами «в сумме 4 976 940,7 тыс. рублей».</w:t>
      </w:r>
    </w:p>
    <w:p>
      <w:pPr>
        <w:pStyle w:val="Normal"/>
        <w:ind w:firstLine="708"/>
        <w:jc w:val="both"/>
        <w:rPr/>
      </w:pPr>
      <w:r>
        <w:rPr/>
        <w:t>5. В абзаце  пятом пункта 12 Бюджета Петропавловск-Камчатского городского округа слова «в сумме 2 486 387,4 тыс. рублей» заменить словами «в сумме 2 723 687,7 тыс. рублей».</w:t>
      </w:r>
    </w:p>
    <w:p>
      <w:pPr>
        <w:pStyle w:val="Normal"/>
        <w:ind w:firstLine="708"/>
        <w:jc w:val="both"/>
        <w:rPr/>
      </w:pPr>
      <w:r>
        <w:rPr/>
        <w:t>6.  Пункт 20 Бюджета Петропавловск-Камчатского городского округ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0. Предусмотреть в расходной части бюджета округа резервный фонд администрации Петропавловск-Камчатского городского округа в размере 1 035,0 тыс. рублей.».</w:t>
      </w:r>
    </w:p>
    <w:p>
      <w:pPr>
        <w:pStyle w:val="Normal"/>
        <w:ind w:firstLine="708"/>
        <w:jc w:val="both"/>
        <w:rPr/>
      </w:pPr>
      <w:r>
        <w:rPr/>
        <w:t xml:space="preserve">7. В абзаце 2 пункта 25 Бюджета Петропавловск-Камчатского городского округа слова «в сумме 1 099 293,6 тыс. рублей» заменить словами «в сумме 1 085 351,8 тыс. рублей»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я 1,3,4,5,6,7,8,10,11,12 к Бюджету Петропавловск-Камчатского городского округа изложить в редакции согласно приложениям 1,2,3,4,5,6,7,8,9,10 к настоящим изменениям.</w:t>
      </w:r>
    </w:p>
    <w:p>
      <w:pPr>
        <w:pStyle w:val="Normal"/>
        <w:ind w:firstLine="708"/>
        <w:jc w:val="both"/>
        <w:rPr/>
      </w:pPr>
      <w:r>
        <w:rPr/>
        <w:t>9. Настоящие изменения вступают в силу  со дня их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тропавловск-Камчат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В.В. Скворц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08.2007 № 115-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1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изменениям бюджета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7 год</w:t>
      </w:r>
    </w:p>
    <w:p>
      <w:pPr>
        <w:pStyle w:val="Normal"/>
        <w:jc w:val="right"/>
        <w:rPr/>
      </w:pPr>
      <w:r>
        <w:rPr>
          <w:bCs/>
          <w:sz w:val="24"/>
        </w:rPr>
        <w:t xml:space="preserve">02.08.2007 № 115-нд                                                                                       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Приложение 1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7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29.01.2007 № 87-н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</w:t>
      </w:r>
      <w:r>
        <w:rPr>
          <w:b/>
          <w:bCs/>
        </w:rPr>
        <w:t>Администраторы доходов и источников финансирования дефицита бюджета 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Департамент  экономической и бюджетной политики администрации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та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нные бумаги городских округов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1 02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Кредиты, полученные  в валюте Российской Федерации от кредитных организаций  бюджетами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ппарат администраци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ессиональное обучение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в пришкольных лагерях) 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) </w:t>
            </w:r>
          </w:p>
        </w:tc>
      </w:tr>
      <w:tr>
        <w:trPr>
          <w:trHeight w:val="10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 03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безвозмездные поступления в бюджеты городских округов (спонсорская помощ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– платные услуг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7 04000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безвозмездные поступления в бюджеты городских округов</w:t>
            </w: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</w:tc>
      </w:tr>
      <w:tr>
        <w:trPr>
          <w:trHeight w:val="1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Прочие безвозмездные поступления в бюджеты городских округов (спонсорская помощь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Муниципальное учреждение  «Управление транспорта и дорожного хозяйства»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>
          <w:trHeight w:val="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Муниципальное учреждение «Управление жилищно-коммунального хозяйства  города Петропавловска-Камчатского»</w:t>
            </w:r>
          </w:p>
        </w:tc>
      </w:tr>
      <w:tr>
        <w:trPr>
          <w:trHeight w:val="1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округов (плата за найм жилых помещ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Муниципальное учреждение «Комплексный центр социального обслуживания населения»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Петропавловск- Камчатского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</w:rPr>
              <w:t>Муниципальное учреждение «Управление капитального строительства и ремонт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5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 в бюджеты городских округов (спонсорская помощ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вой центр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. Петропавловска- 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 05010 0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11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и предназначенных для целей жилищного 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а земли, находящие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и в хозяйственном ведении муниципальных унитарных предприятий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7014 04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8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аре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8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арендная плата за размещение рекламного места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1 04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городскими округами 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1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городскими округами  (в части реализации материальных запасов по указанному имуществу)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основных средств по указанному имуществу)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1 00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источники внутреннего финансирования дефицитов  бюджетов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1 02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ступления от продажи земельных участков, государственная  собственность на которые не разграничена, расположенных в границах городских округов 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2 0000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упления от продажи земельных участков после разграничения  собственности на землю, находящихся в собственности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2 0000 04 00003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иобретение земельных участков в собственность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сударственная пошлина за выдачу разрешения на распространение наружной рекламы 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16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Государственная пошлина за выдачу ордера на кварти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П «Камчатская дирекция по строительству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от других бюджетов бюджетной системы РФ*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от других бюджетов бюджетной системы РФ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</w:rPr>
              <w:t>Прочие безвозмездные поступления от других бюджетов бюджетной системы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-5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924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0:53:00Z</dcterms:created>
  <dc:creator>RITM</dc:creator>
  <dc:description/>
  <cp:keywords/>
  <dc:language>en-US</dc:language>
  <cp:lastModifiedBy>DPivtorak</cp:lastModifiedBy>
  <cp:lastPrinted>2007-08-02T18:16:00Z</cp:lastPrinted>
  <dcterms:modified xsi:type="dcterms:W3CDTF">2007-08-02T06:16:00Z</dcterms:modified>
  <cp:revision>7</cp:revision>
  <dc:subject/>
  <dc:title>ПЕТРОПАВЛОВСК-КАМЧАТСКАЯ ГОРОДСКАЯ ДУМА</dc:title>
</cp:coreProperties>
</file>