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1000760" cy="1036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0</wp:posOffset>
                </wp:positionH>
                <wp:positionV relativeFrom="page">
                  <wp:posOffset>2282190</wp:posOffset>
                </wp:positionV>
                <wp:extent cx="649097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pt,179.7pt" to="498.05pt,179.7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11680" cy="586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 26.12.2012 № 49-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-я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6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 26.12.2012 № 49-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3-я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решения о внесении изменений в Решение Городской Думы Петропавловск-Камчатского городского округа от 04.12.2012       № 4-нд «О бюджете Петропавловск-Камчатского городского округа на 2013 год и плановый период 2014-2015 годов»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ассмотрев проект решения о внесении изменений в Решение Городской Думы Петропавловск-Камчатского городского округа от 04.12.2012 № 4-нд о бюджете Петропавловск-Камчатского городского округа на 2013 год и плановый период 2014-2015 годов, внесенный Главой администрации Петропавловск-Камчатского городского округа Алексеевым А.В., руководствуясь статьей 28 Устава Петропавловск-Камчатского городского округа, Городская Дума Петропавловск-Камчатского городского округа 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нять Решение о внесении изменений в Решение Городской Думы Петропавловск-Камчатского городского округа от 04.12.2012  № 4-нд о бюджете Петропавловск-Камчатского городского округа на 2013 год и плановый период 2014-2015 год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Петропавловск-Камчатского городского округа, исполняющий полномочия председателя Городской Думы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.Г. Слыщенко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Cs w:val="28"/>
          <w:lang w:val="en-US" w:eastAsia="en-US"/>
        </w:rPr>
      </w:pPr>
      <w:r>
        <w:br w:type="page"/>
      </w:r>
      <w:r>
        <w:rPr>
          <w:rFonts w:cs="Bookman Old Style" w:ascii="Bookman Old Style" w:hAnsi="Bookman Old Style"/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2206625</wp:posOffset>
                </wp:positionV>
                <wp:extent cx="6057900" cy="0"/>
                <wp:effectExtent l="0" t="31750" r="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3.75pt" to="476.95pt,173.75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1648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  <w:tr>
        <w:trPr>
          <w:trHeight w:val="343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358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7.12.2012 № 9-нд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szCs w:val="28"/>
        </w:rPr>
        <w:t>О внесении изменений в Решение Городской Думы Петропавловск-Камчатского городского округа от 04.12.2012 № 4-нд «О бюджете Петропавловск-Камчатского городского  округа на 2013 год и плановый период 2014-2015 годов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  <w:sz w:val="24"/>
        </w:rPr>
        <w:t>Принято Городской Думой Петропавловск-Камчатского городского округа</w:t>
      </w:r>
    </w:p>
    <w:p>
      <w:pPr>
        <w:pStyle w:val="Normal"/>
        <w:jc w:val="center"/>
        <w:rPr/>
      </w:pPr>
      <w:r>
        <w:rPr>
          <w:i/>
          <w:sz w:val="24"/>
        </w:rPr>
        <w:t>(решение от 26.12.2012 № 49-р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bCs/>
          <w:szCs w:val="28"/>
        </w:rPr>
        <w:t>В части 3 статьи 8 слова «</w:t>
      </w:r>
      <w:r>
        <w:rPr>
          <w:szCs w:val="28"/>
        </w:rPr>
        <w:t>Департамента экономической и бюджетной политики администрации Петропавловск-Камчатского городского округа</w:t>
      </w:r>
      <w:r>
        <w:rPr>
          <w:bCs/>
          <w:szCs w:val="28"/>
        </w:rPr>
        <w:t>» заменить словами «</w:t>
      </w:r>
      <w:r>
        <w:rPr>
          <w:szCs w:val="28"/>
        </w:rPr>
        <w:t>Департамента финансов администрации Петропавловск-Камчатского городского округа</w:t>
      </w:r>
      <w:r>
        <w:rPr>
          <w:bCs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Статью 10 изложить в следующей редакции</w:t>
      </w:r>
      <w:r>
        <w:rPr>
          <w:bCs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 xml:space="preserve">Статья 10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1. Установить, что в соответствии с постановлением Правительства Камчатского края от 29.11.2012 № 532-П «О мерах по реализации Указа Президента Российской Федерации от 07.05.2012 № 597 «О мероприятиях по реализации государственной социальной политики» в части повышения оплаты труда в 2012 и 2013 годах отдельным категориям работников краевых государственных учреждений и муниципальных учреждений, финансируемых из краевого бюджета» бюджетные ассигнования предусматриваются главным распорядителям средств бюджета городского округа с учетом увеличения фонда оплаты труда работников в следующих размерах: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педагогических работников образовательных учреждений, реализующих программы общего образования, с 01.01.2013 на 6,0 процентов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педагогических работников дошкольных образовательных учреждений, реализующих программы дошкольного образования, с 01.01.2013 на 6,0 процентов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педагогических работников образовательных учреждений дополнительного образования детей (за исключением педагогических работников образовательных учреждений дополнительного образования детей, реализующих программы дополнительного образования детей в сфере культуры, физической культуры и спорта), с 01.10.2013 на 15,0 процентов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для педагогических работников образовательных учреждений дополнительного образования детей, реализующих программы дополнительного образования детей в сфере культуры, физической культуры и спорта, с 01.10.2013 на 5,5 процентов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работников культуры с 01.10.2013 на 15,0 процентов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для социальных работников с 01.10.2013 на 15,0 процентов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для среднего медицинского персонала с 01.10.2013на 15,0 процентов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врачей с 01.10.2013 на 15,0 процентов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szCs w:val="28"/>
        </w:rPr>
        <w:t>Установить, что в 2013 году дополнительные средства фонда оплаты труда работников, предусмотренные частью 1 настоящей статьи, направляются на повышение заработной платы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1134" w:leader="none"/>
        </w:tabs>
        <w:autoSpaceDE w:val="false"/>
        <w:ind w:left="0" w:firstLine="709"/>
        <w:jc w:val="both"/>
        <w:outlineLvl w:val="1"/>
        <w:rPr>
          <w:szCs w:val="28"/>
        </w:rPr>
      </w:pPr>
      <w:r>
        <w:rPr>
          <w:szCs w:val="28"/>
        </w:rPr>
        <w:t>на увеличение размеров основных окладов (основных должностных окладов, основных ставок заработной платы) на 5,5 процентов;</w:t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1134" w:leader="none"/>
        </w:tabs>
        <w:autoSpaceDE w:val="false"/>
        <w:ind w:left="0" w:firstLine="709"/>
        <w:jc w:val="both"/>
        <w:outlineLvl w:val="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выплаты стимулирующего характера;</w:t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1134" w:leader="none"/>
        </w:tabs>
        <w:autoSpaceDE w:val="false"/>
        <w:ind w:left="0" w:firstLine="709"/>
        <w:jc w:val="both"/>
        <w:outlineLvl w:val="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 обеспечение начисления месячной заработной платы работников, полностью отработавших за этот период норму рабочего времени и выполнивших нормы труда (трудовые обязанности), в размере не ниже размера минимальной заработной платы, установленной в Камчатском кра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8"/>
        </w:rPr>
        <w:t xml:space="preserve">3. </w:t>
      </w:r>
      <w:r>
        <w:rPr>
          <w:szCs w:val="28"/>
        </w:rPr>
        <w:t>Установить, что бюджетные ассигнования на обеспечение выполнения функций муниципальных учреждений Петропавловск-Камчатского городского округа, финансируемых из бюджета городского округа, в части оплаты труда работников, предусматриваются главным распорядителям бюджетных средств городского округа с учетом увеличения с 01.10.2013 на 5,5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 xml:space="preserve">4. </w:t>
      </w:r>
      <w:r>
        <w:rPr>
          <w:color w:val="000000"/>
          <w:szCs w:val="28"/>
        </w:rPr>
        <w:t xml:space="preserve">Установить, что </w:t>
      </w:r>
      <w:r>
        <w:rPr/>
        <w:t>размеры должностных окладов лиц, замещающих муниципальные должности,</w:t>
      </w:r>
      <w:r>
        <w:rPr>
          <w:color w:val="000000"/>
          <w:szCs w:val="28"/>
        </w:rPr>
        <w:t xml:space="preserve"> и </w:t>
      </w:r>
      <w:r>
        <w:rPr/>
        <w:t xml:space="preserve">размеры должностных окладов муниципальных служащих </w:t>
      </w:r>
      <w:r>
        <w:rPr>
          <w:szCs w:val="28"/>
        </w:rPr>
        <w:t>увеличиваются (индексируются) с 01.10.2013 на 5,5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5. Установить, что размеры должностных окладов работников органов местного самоуправления Петропавловск-Камчатского городского округа, замещающих должности, не являющиеся должностями муниципальной службы, городского округа, увеличиваются (индексируются) с 01.10.2013 на 5,5 процентов.»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</w:tabs>
        <w:autoSpaceDE w:val="false"/>
        <w:ind w:firstLine="567"/>
        <w:jc w:val="both"/>
        <w:outlineLvl w:val="3"/>
        <w:rPr/>
      </w:pPr>
      <w:r>
        <w:rPr>
          <w:szCs w:val="28"/>
        </w:rPr>
        <w:t>3. Приложения 1, 2, 10, 11, 12, 13, 14, 15, 16, 17 изложить в редакции согласно приложениям 1, 2, 3, 4, 5, 6, 7, 8, 9, 10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</w:tabs>
        <w:autoSpaceDE w:val="false"/>
        <w:ind w:firstLine="567"/>
        <w:jc w:val="both"/>
        <w:outlineLvl w:val="3"/>
        <w:rPr>
          <w:szCs w:val="28"/>
        </w:rPr>
      </w:pPr>
      <w:r>
        <w:rPr>
          <w:szCs w:val="28"/>
        </w:rPr>
        <w:t>4. Настоящее Решение вступает в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</w:tabs>
        <w:autoSpaceDE w:val="false"/>
        <w:ind w:firstLine="567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тропавловск-Камчатского </w:t>
      </w:r>
    </w:p>
    <w:p>
      <w:pPr>
        <w:pStyle w:val="Normal"/>
        <w:jc w:val="both"/>
        <w:rPr/>
      </w:pPr>
      <w:r>
        <w:rPr>
          <w:szCs w:val="28"/>
        </w:rPr>
        <w:t xml:space="preserve">городского округа </w:t>
        <w:tab/>
        <w:tab/>
        <w:t xml:space="preserve">                                                                                К.Г. Слыщенко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</w:p>
    <w:sectPr>
      <w:type w:val="nextPage"/>
      <w:pgSz w:w="11906" w:h="16838"/>
      <w:pgMar w:left="1560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character" w:styleId="Style20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1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44:00Z</dcterms:created>
  <dc:creator>RITM</dc:creator>
  <dc:description/>
  <cp:keywords/>
  <dc:language>en-US</dc:language>
  <cp:lastModifiedBy>aksenova</cp:lastModifiedBy>
  <cp:lastPrinted>2012-12-26T17:44:00Z</cp:lastPrinted>
  <dcterms:modified xsi:type="dcterms:W3CDTF">2012-12-26T05:44:00Z</dcterms:modified>
  <cp:revision>2</cp:revision>
  <dc:subject/>
  <dc:title>Городская Дума</dc:title>
</cp:coreProperties>
</file>