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>
          <w:trHeight w:val="883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5859" w:type="dxa"/>
            <w:tcBorders/>
          </w:tcPr>
          <w:p>
            <w:pPr>
              <w:pStyle w:val="Normal"/>
              <w:tabs>
                <w:tab w:val="clear" w:pos="708"/>
                <w:tab w:val="center" w:pos="2355" w:leader="none"/>
                <w:tab w:val="right" w:pos="4711" w:leader="none"/>
              </w:tabs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Проект подготовлен Департаментом финансов администрации Петропавловск-Камчатского городского округа 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right" w:pos="4711" w:leader="none"/>
              </w:tabs>
              <w:jc w:val="right"/>
              <w:rPr>
                <w:i/>
                <w:i/>
                <w:sz w:val="24"/>
              </w:rPr>
            </w:pPr>
            <w:r>
              <w:rPr>
                <w:i/>
                <w:sz w:val="20"/>
                <w:szCs w:val="20"/>
              </w:rPr>
              <w:t xml:space="preserve">Проект внесён Главой администрации Петропавловск-Камчатского городского округа А.В. Алексеевым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8480</wp:posOffset>
                </wp:positionV>
                <wp:extent cx="6077585" cy="181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00760" cy="1036955"/>
                                        <wp:effectExtent l="0" t="0" r="0" b="0"/>
                                        <wp:docPr id="2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760" cy="1036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0"/>
                                      <w:szCs w:val="30"/>
                                    </w:rPr>
                                    <w:t>ГОРОДСКАЯ ДУ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0"/>
                                      <w:szCs w:val="30"/>
                                    </w:rPr>
                                    <w:t>ПЕТРОПАВЛОВСК-КАМЧАТСКОГО ГОРОДСК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9690" cy="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6409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3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3pt;mso-wrap-distance-left:0pt;mso-wrap-distance-right:9.05pt;mso-wrap-distance-top:0pt;mso-wrap-distance-bottom:0pt;margin-top:4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1036955"/>
                                  <wp:effectExtent l="0" t="0" r="0" b="0"/>
                                  <wp:docPr id="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0"/>
                                <w:szCs w:val="30"/>
                              </w:rPr>
                              <w:t>ГОРОДСКАЯ ДУ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0"/>
                                <w:szCs w:val="30"/>
                              </w:rPr>
                              <w:t>ПЕТРОПАВЛОВСК-КАМЧАТСКОГО ГОРОДСК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man Old Style" w:hAnsi="Bookman Old Style" w:cs="Bookman Old Style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0"/>
                                <w:szCs w:val="30"/>
                                <w:lang w:val="en-US" w:eastAsia="en-US"/>
                              </w:rPr>
                              <w:pict>
                                <v:line id="shape_0" from="1.05pt,9.2pt" to="505.7pt,9.2pt" stroked="t" o:allowincell="t" style="position:absolute;mso-position-vertical-relative:page">
                                  <v:stroke color="black" weight="63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328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-я сессия</w:t>
            </w:r>
          </w:p>
        </w:tc>
      </w:tr>
      <w:tr>
        <w:trPr>
          <w:trHeight w:val="268" w:hRule="atLeast"/>
        </w:trPr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3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2 год 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Рассмотрев проект решения  об утверждении отчета об исполнении  бюджета Петропавловск-Камчатского городского округа за 2012 год</w:t>
      </w:r>
      <w:r>
        <w:rPr>
          <w:iCs/>
          <w:szCs w:val="28"/>
        </w:rPr>
        <w:t xml:space="preserve">, </w:t>
      </w:r>
      <w:r>
        <w:rPr>
          <w:szCs w:val="28"/>
        </w:rPr>
        <w:t>внесенный Главой администрации Петропавловск-Камчатского городского округа Алексеевым А.В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Принять Решение об утверждении отчета об исполнении  бюджета Петропавловск-Камчатского городского округа за 2012 год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ородского округа, исполняющ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председателя Городско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умы</w:t>
            </w: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szCs w:val="28"/>
              </w:rPr>
              <w:t>К.Г. Слыщенко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000760" cy="10369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ge">
                        <wp:posOffset>116840</wp:posOffset>
                      </wp:positionV>
                      <wp:extent cx="6082030" cy="0"/>
                      <wp:effectExtent l="0" t="31750" r="0" b="317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22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05pt,9.2pt" to="479.9pt,9.2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 № 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Петропавловск-Камчатского городского округа з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jc w:val="center"/>
        <w:rPr>
          <w:i/>
          <w:i/>
          <w:sz w:val="24"/>
        </w:rPr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i/>
          <w:sz w:val="24"/>
        </w:rPr>
        <w:t>(решение от ___________ № ________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Утвердить отчет об исполнении бюджета Петропавловск-Камчатского городского округа за 2012 год по доходам в сумме 10 677 940,32090 тыс. рублей по расходам в сумме 11 009 486,04736 тыс. рублей с превышением расходов над доходами (дефицит Петропавловск-Камчатского городского округа) в сумме </w:t>
      </w:r>
      <w:r>
        <w:rPr/>
        <w:t>331</w:t>
      </w:r>
      <w:r>
        <w:rPr>
          <w:lang w:val="en-US"/>
        </w:rPr>
        <w:t> </w:t>
      </w:r>
      <w:r>
        <w:rPr/>
        <w:t>545,72646 тыс. рубле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/>
        <w:t xml:space="preserve">Утвердить исполнение </w:t>
      </w:r>
      <w:r>
        <w:rPr>
          <w:szCs w:val="28"/>
        </w:rPr>
        <w:t>бюджета Петропавловск-Камчатского городского округа за 2012 год</w:t>
      </w:r>
      <w:r>
        <w:rPr/>
        <w:t xml:space="preserve"> по следующим показателям: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 xml:space="preserve">по доходам бюджета Петропавловск-Камчатского городского округа </w:t>
      </w:r>
      <w:r>
        <w:rPr>
          <w:bCs/>
          <w:szCs w:val="28"/>
        </w:rPr>
        <w:t xml:space="preserve">по кодам классификации доходов бюджетов за 2012 год согласно приложению </w:t>
      </w:r>
      <w:r>
        <w:rPr>
          <w:szCs w:val="28"/>
        </w:rPr>
        <w:t>1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bCs/>
          <w:szCs w:val="28"/>
        </w:rPr>
        <w:t xml:space="preserve">по доходам </w:t>
      </w:r>
      <w:r>
        <w:rPr>
          <w:szCs w:val="28"/>
        </w:rPr>
        <w:t xml:space="preserve">бюджета Петропавловск-Камчатского городского округа </w:t>
      </w:r>
      <w:r>
        <w:rPr>
          <w:bCs/>
          <w:szCs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а за 2012 год согласно приложению 2</w:t>
      </w:r>
      <w:r>
        <w:rPr>
          <w:szCs w:val="28"/>
        </w:rPr>
        <w:t xml:space="preserve">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>по источникам финансирования дефицита бюджета Петропавловск-Камчатского городского округа по кодам классификации источников финансирования дефицитов бюджетов за 2012 год согласно приложению 3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>по источникам финансирования дефицита бюджета Петропавловск-Камчатского городского округ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4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>по расходам бюджета Петропавловск-Камчатского городского округа по разделам и подразделам классификации расходов бюджетов за 2012 год согласно приложению 5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bCs/>
          <w:szCs w:val="28"/>
        </w:rPr>
        <w:t>по расходам бюджета Петропавловск-Камчатского городского округа по разделам, подразделам, целевым статьям и видам расходов классификации расходов бюджетов в ведомственной структуре расходов за 2012 согласно приложению 6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о расходам на инвестиционные мероприятия Петропавловск-Камчатского городского округа за 2012 год </w:t>
      </w:r>
      <w:r>
        <w:rPr>
          <w:bCs/>
          <w:szCs w:val="28"/>
        </w:rPr>
        <w:t>согласно приложению 7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муниципальным целевым программам за 2012 год согласно приложению 8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расходам бюджета Петропавловск-Камчатского городского округа, осуществляемых за счет субсидий, субвенций и иных межбюджетных трансфертов, полученных из краевого бюджета на 2012 год согласно приложению 9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программе муниципальных внутренних заимствований Петропавловск-Камчатского городского округа за 2012 год согласно приложению 10 к Решению;</w:t>
      </w:r>
    </w:p>
    <w:p>
      <w:pPr>
        <w:pStyle w:val="Normal"/>
        <w:numPr>
          <w:ilvl w:val="1"/>
          <w:numId w:val="1"/>
        </w:numPr>
        <w:ind w:left="0" w:firstLine="708"/>
        <w:jc w:val="both"/>
        <w:rPr/>
      </w:pPr>
      <w:r>
        <w:rPr>
          <w:szCs w:val="28"/>
        </w:rPr>
        <w:t>по программе муниципальных гарантий Петропавловск-Камчатского городского округа за 2012 год согласно приложению 11 к Решению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44:00Z</dcterms:created>
  <dc:creator>aksenova</dc:creator>
  <dc:description/>
  <cp:keywords/>
  <dc:language>en-US</dc:language>
  <cp:lastModifiedBy> </cp:lastModifiedBy>
  <cp:lastPrinted>2013-03-26T12:39:00Z</cp:lastPrinted>
  <dcterms:modified xsi:type="dcterms:W3CDTF">2013-03-27T04:12:00Z</dcterms:modified>
  <cp:revision>20</cp:revision>
  <dc:subject/>
  <dc:title> </dc:title>
</cp:coreProperties>
</file>