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92505" cy="10394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</wp:posOffset>
                      </wp:positionH>
                      <wp:positionV relativeFrom="page">
                        <wp:posOffset>98425</wp:posOffset>
                      </wp:positionV>
                      <wp:extent cx="5961380" cy="0"/>
                      <wp:effectExtent l="635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24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7.75pt" to="470.85pt,7.7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31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>
          <w:trHeight w:val="328" w:hRule="atLeast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sz w:val="24"/>
              </w:rPr>
              <w:t>24.12.2008 № 385-р</w:t>
            </w:r>
          </w:p>
        </w:tc>
      </w:tr>
      <w:tr>
        <w:trPr>
          <w:trHeight w:val="328" w:hRule="atLeast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34"/>
              <w:jc w:val="center"/>
              <w:rPr/>
            </w:pPr>
            <w:r>
              <w:rPr>
                <w:sz w:val="24"/>
              </w:rPr>
              <w:t>12-я сессия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6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0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бюджет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павловск-Камчатского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ского округа на 2009 го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/>
        <w:t>В соответствии с Бюджетным кодексом Российской Федерации, статьями 35,3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руководствуясь статьями 26, 69, 70 Устава Петропавловск-Камчатского городского округа, статьями 19,20 Положения о бюджетном процессе и бюджетном устройстве в Петропавловск-Камчатском городском округе от 24.07.2008 № 60-нд, Городская Дума Петропавловск-Камчатского городского округа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бюджете Петропавловск-Камчатского городского округа на 2009 год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о бюджете Петропавловск-Камчатского городского округа на 2009 год Главе Петропавловск-Камчатского городского округа Скворцову В.В.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2430"/>
        <w:gridCol w:w="2904"/>
      </w:tblGrid>
      <w:tr>
        <w:trPr>
          <w:trHeight w:val="995" w:hRule="atLeast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Город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етропавловск-Камчат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родского округ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И.Ю. Данкулин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89965" cy="10369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ge">
                        <wp:posOffset>98425</wp:posOffset>
                      </wp:positionV>
                      <wp:extent cx="5961380" cy="0"/>
                      <wp:effectExtent l="635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24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7.75pt" to="470.85pt,7.7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5.12.2008 № 92-н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 бюджете  Петропавловск-Камчатского городского  округ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 2009 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етропавловск-Камчатского городского округ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решение от 24.12.2008 № 385-р)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1. Установить бюджет Петропавловск-Камчатского городского округа  (далее - бюджет округа) на 2009 год по доходам в сумме 6 520 293,5 тыс. рубл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Установить бюджет округа на 2009 год по расходам в сумме                  6 725 516,5 тыс. рублей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. Установить предельный размер дефицита бюджета округа на 2009 год в сумме 205 223,0 тыс. рублей или 5,7 процента к  объему доходов бюджета округа без учета объема безвозмездных поступлений и поступлений от продажи акций и иных форм участия в капитале, находящихся в муниципальной собственности, в сумме 5 223,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4. Рекомендовать Инспекции Федеральной налоговой службы России  по городу Петропавловску-Камчатскому разработать мероприятия по повышению уровня собираемости налогов, погашению недоимки в бюджет округа и направить их в администрацию Петропавловск-Камчатского  городского округа (далее - администрация округа) и Городскую Думу Петропавловск-Камчатского городского округа (далее – Городская Дума)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В целях улучшения администрирования, а также повышения собираемости доходов, поступающих в бюджет округ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закрепить источники доходов бюджета округа за главными администраторами доходов  бюджета округа, осуществляющими контроль за правильностью исчисления, полнотой и своевременностью уплаты, начисления, учета, взыскания и принятия решений о возврате (зачете)  излишне уплаченных (взысканных) платежей в бюджет округа, пеней и штрафов по ним, в пределах, установленных законодательством Российской Федерации, согласно приложению 1 к бюджету округа на 2009 год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утвердить перечень главных администраторов доходов бюджета округа - органов государственной власти согласно приложению 2 к бюджету округа на 2009 год в соответствии с законодательством Российской Федераци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лучае изменения функций главных администраторов доходов бюджета округа, закрепленные за ними основные доходные источники бюджета округа, предусмотренные приложением 1, 2 к бюджету округа на 2009 год, уточняются в установленном законодательством порядк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6. Установить, что доходы бюджета округа в 2009 году</w:t>
      </w:r>
      <w:r>
        <w:rPr/>
        <w:t xml:space="preserve"> формируются за счет:</w:t>
      </w:r>
    </w:p>
    <w:p>
      <w:pPr>
        <w:pStyle w:val="TextBody"/>
        <w:spacing w:before="0" w:after="0"/>
        <w:ind w:firstLine="709"/>
        <w:jc w:val="both"/>
        <w:rPr/>
      </w:pPr>
      <w:r>
        <w:rPr/>
        <w:t>- отчислений от уплаты федеральных регулирующих налогов и сборов, доходов от уплаты региональных регулирующих и местных налогов и сборов, налогов, предусмотренных специальными налоговыми режимами, а также неналоговых доходов - по нормативам отчислений согласно приложению 3 к Закону Камчатского края «О краевом бюджете на 2009 год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- прочих поступлений, подлежащих зачислению в бюджет </w:t>
      </w:r>
      <w:r>
        <w:rPr>
          <w:szCs w:val="28"/>
        </w:rPr>
        <w:t>округа</w:t>
      </w:r>
      <w:r>
        <w:rPr>
          <w:color w:val="000000"/>
          <w:szCs w:val="28"/>
        </w:rPr>
        <w:t xml:space="preserve">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- безвозмездных и безвозвратных перечислений, подлежащих зачислению в бюджет </w:t>
      </w:r>
      <w:r>
        <w:rPr>
          <w:szCs w:val="28"/>
        </w:rPr>
        <w:t>округа</w:t>
      </w:r>
      <w:r>
        <w:rPr>
          <w:color w:val="000000"/>
          <w:szCs w:val="28"/>
        </w:rPr>
        <w:t xml:space="preserve"> в соответствии с законодательством Российской Федер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7. Учесть в бюджете округа на 2009 год поступление доходов по основным источникам согласно приложению 4 к бюджету округа на 2009 год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>8. Установить, что в 2009 году средства от реализации имущества во исполнение судебных решений об обращении имущества в собственность Петропавловск-Камчатского городского округа по основаниям, предусмотренным законодательством Российской Федерации, в размере 100 процентов зачисляются в доходы бюджета округа, если иное не предусмотрено законодательством Российской Феде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9. Установить, что в соответствии со статьёй 42 Бюджетного кодекса Российской Федерации учитываемая в доходах бюджета округа часть прибыли муниципальных унитарных предприятий, остающаяся после уплаты налогов и иных обязательных платежей, подлежит перечислению в бюджет округа  по итогам работы за 2008 год  до 1 июня 2009 года в соответствии с решением Петропавловск-Камчатской Городской Думы от 28.04.2004 № 71-р «Об утверждении Положения о создании, управлении, реорганизации и ликвидации муниципальных унитарных предприятий в Петропавловск – Камчатском городском муниципальном образовании» (с учётом внесенных изменений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10. Установить, что в соответствии со статьёй 62 Бюджетного кодекса Российской Федера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1) доходы от передачи в аренду земельных участков, государственная собственность на которые не разграничена и которые расположены в границах Петропавловск-Камчатского городского округа, а также средства от продажи права на заключение договоров аренды указанных земельных участков  в размере 80 процентов зачисляются в доходы бюджета округа;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2) доходы от продажи земельных участков, государственная собственность на которые не разграничена и которые расположены в границах Петропавловск-Камчатского городского округа в размере 80 процентов зачисляются в доходы бюджета округ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11. Закрепить основные источники финансирования дефицита бюджета округа за главными администраторами источников финансирования дефицита бюджета округа согласно приложению 3 к бюджету округа на 2009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Утвердить источники финансирования дефицита бюджета округа на 2009 год согласно приложению 5 к бюджету округа на 2009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12. Утвердить распределение расходов бюджета округа на 2009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по функциональной классификации согласно приложению 6 к бюджету округа на 2009 год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о ведомственной структуре согласно приложению 7 к бюджету округа на 2009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тановить на 2009 год объем капитальных расходов бюджета округа в сумме 990 577,6 тыс. рублей, объем текущих расходов бюджета округа в сумме 5 734 938,9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тации, субвенции  и субсидии, полученные из краевого бюджета в 2009 году в ходе исполнения бюджета округа в сумме 3 007 682,5 тыс. рублей, направить на расходы согласно приложению 8 к бюджету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 Утвердить распределение расходов от предпринимательской и иной  приносящей доход деятельности согласно приложению 9 к бюджету округа на 2009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>14. Приостановить до 1 апреля 2009 года действие принятых долгосрочных муниципальных целевых программ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дложить администрации округа провести ревизию  муниципальных целевых программ с учетом их эффективности  и исполнения доходной части бюджета округа в 2009 году, в срок до 1 апреля 2009 года утвердить муниципальные целевые программы в новой редак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15. Утвердить расходы на инвестиционные мероприятия Петропавловск-Камчатского городского округа на 2009 год согласно приложению 12 к бюджету округа на 2009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. Установить общий объем на исполнение публичных обязательств, предусмотренных в бюджете округа на 2009 год в сумме 850 810,0 тыс. рубле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7. Установить, что бюджетные ассигнования на оплату труда работников бюджетных учреждений социальной сферы предусматриваются в бюджете </w:t>
      </w:r>
      <w:r>
        <w:rPr>
          <w:szCs w:val="28"/>
        </w:rPr>
        <w:t>округа</w:t>
      </w:r>
      <w:r>
        <w:rPr>
          <w:color w:val="000000"/>
          <w:szCs w:val="28"/>
        </w:rPr>
        <w:t xml:space="preserve"> на 2009 год с учетом увеличения на 20 процентов в связи с введением с 1 декабря 2008 года новых отраслевых систем оплаты тру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18. Предусмотреть в расходах бюджета округа резервный фонд администрации округа в размере 3 000,0 тыс. рублей.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19. При исполнении бюджета округа в 2009 году средства, израсходованные получателями средств бюджета округа не по целевому назначению подлежат изъятию в бесспорном порядке на основании приказа руководителя финансового органа о взыскании денежных средст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20. Установить, что нормативные правовые акты органов местного самоуправления, влекущие за собой сокращение доходов или увеличение расходов бюджета округа после утверждения бюджета округа на 2009 год,  реализуются и применяются только после внесения соответствующих изменений в бюджет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ормативные правовые акты, предусматривающие дополнительное финансирование из бюджета округа, принимаются Городской Думой при наличии соответствующих источников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>21. Установить, что выполнение государственных полномочий осуществляется в пределах фактически поступивших из краевого бюджета на эти цели денежных средств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>Законодательные и иные нормативные правовые акты, исполнение которых возложено на органы местного самоуправления, не обеспеченные в предусмотренном законодательством порядке источниками финансирования в бюджетах соответствующего уровня, исполнению за счет средств бюджета округа не подлежат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22. Департаменту экономической и бюджетной политики администрации Петропавловск-Камчатского городского округа предоставлять в Городскую Думу ежемесячные отчёты о текущем исполнении бюджета округа за 2009 год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Главе Петропавловск-Камчатского городского округа предоставлять в Городскую Думу и Контрольно-счётную палату Петропавловск-Камчатского городского округа ежеквартальные отчёты об исполнении бюджета округа за 2009 год.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23. Администрация округа от имени Петропавловск-Камчатского городского округа вправе в соответствии с действующим законодательством привлекать кредиты коммерческих банков и других кредитных организаций  в пределах программы внутренних заимствований Петропавловск-Камчатского городского округа, а также принимать решения о предоставлении муниципальных гарантий заемщикам для привлечения кредитов. 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ить верхний предел муниципального долга Петропавловск-Камчатского городского округа на 1 января 2010 года в сумме 2 276 694,5тысяч рублей, в том числе предельный объем обязательств по муниципальным гарантиям в сумме 1 045 000,0 тыс. рублей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>Утвердить программу внутренних заимствований Петропавловск-Камчатского городского округа на 2009 год согласно приложению 10 к бюджету округ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>Утвердить программу муниципальных гарантий Петропавловск-Камчатского городского округа на 2009 год согласно приложению 11 к бюджету округ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>24. Настоящее Решение подлежит официальному опубликованию и вступает в силу с 1 января 2009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25. Контроль за исполнением бюджета округа осуществляют органы местного самоуправления - Городская Дума и Контрольно-счётная палата Петропавловск-Камчатского городского округа  в пределах их компетенции.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етропавловск-Камчатского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</w:t>
      </w:r>
      <w:r>
        <w:rPr>
          <w:bCs/>
          <w:szCs w:val="28"/>
        </w:rPr>
        <w:t>В.В. Скворц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Приложение 1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городского округа на 2009 год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25.12.2008 № 92-нд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ные администраторы доходов  бюджет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тропавловск-Камчат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8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партамент  экономической и бюджетной политики администрации Петропавловск -Камчатского городского округа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 04000 04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городских округов от возврата остатков субсидий и субвенций прошлых лет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 04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13 04 0000 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Администрация Петропавловск - Камчатского городского округ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ппарат администрации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павловск 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10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3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3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социального развития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 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 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социальной поддержки населения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3 03040 0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>
          <w:trHeight w:val="6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говой центр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. Петропавловска- Камчатского -муниципальное учреж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6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митет по управлению имуществом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 по акциям, принадлежащим городским округ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208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4 04 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901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распоряжения правами на результаты научно-технической деятельности, находящимися в собственности городских округов </w:t>
            </w:r>
          </w:p>
        </w:tc>
      </w:tr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эксплуатации  и использования 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203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реализации имущества, находящегося в собственности городских округов (за исключением имущества муниципальных автономных учреждений, 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2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2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3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4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4040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4 06012 04 0000 4</w:t>
            </w:r>
            <w:r>
              <w:rPr>
                <w:b/>
                <w:sz w:val="24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4 06024 04 0000 4</w:t>
            </w:r>
            <w:r>
              <w:rPr>
                <w:b/>
                <w:sz w:val="24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итет городского хозяйства 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13 04 0000 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 0602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(спонсорская помощь при проведении праздничных мероприятий)</w:t>
            </w:r>
          </w:p>
        </w:tc>
      </w:tr>
      <w:tr>
        <w:trPr>
          <w:trHeight w:val="4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sz w:val="24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Приложение 2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городского округа на 2009 год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25.12.2008 № 92-нд</w:t>
      </w:r>
    </w:p>
    <w:p>
      <w:pPr>
        <w:pStyle w:val="Normal"/>
        <w:ind w:left="-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ные администраторы доходов бюджет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етропавловск-Камчатского городского округа – органы вышестоящих уровней государственной власти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Cs/>
                <w:sz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Федеральная служба по надзору в сфере                                 здравоохранения и социального развит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6 33040 04 0000 14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налоговая служб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 01012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прибыль организац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кцизы по подакцизным товарам (продукции), производимым на территории Российской Федерации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 01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ый налог, взимаемый в связи с применением упрощенной системы налогообложения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ый сельскохозяйственный налог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организац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6 0602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*</w:t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4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7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алоги и сборы (по отмененным местным налогам и сборам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701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703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7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стные налоги и сборы, мобилизуемые на территориях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3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0000 01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пошлина *</w:t>
            </w:r>
          </w:p>
        </w:tc>
      </w:tr>
      <w:tr>
        <w:trPr>
          <w:trHeight w:val="4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истерство оборон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истерство  внутренних дел Российской Федерации</w:t>
            </w:r>
          </w:p>
        </w:tc>
      </w:tr>
      <w:tr>
        <w:trPr>
          <w:trHeight w:val="20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714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енежные взыскания (штрафы) и иные суммы,  взыскиваемые с лиц, виновных в совершении  преступлений, и в возмещение ущерба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-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безопасности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миграционная служба</w:t>
            </w:r>
          </w:p>
        </w:tc>
      </w:tr>
      <w:tr>
        <w:trPr>
          <w:trHeight w:val="9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регистрационная служб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экологическому,  технологическому и атомному надзор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спекция государственного технического надзора Камчат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спекция государственного экологического и водного контроля Камчат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38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Приложение 3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городского округа на 2009 год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25.12.2008 № 92-нд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лавные администраторы источников финансирования дефицита бюджета Петропавловск-Камчат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9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партамент  экономической и бюджетной политики администрации Петропавловск -Камчатского городского округа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1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4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0 04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4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0 04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 06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митет по управлению имуществом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тропавловск – Камчатского городского округа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1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источники внутреннего финансирования дефицитов бюджетов*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1 00 04 0000 6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6 00 04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лечение прочих источников внутреннего финансирования дефицитов бюджет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 Знак Знак6"/>
    <w:basedOn w:val="Style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5">
    <w:name w:val=" Знак Знак5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0:19:00Z</dcterms:created>
  <dc:creator>aksenova</dc:creator>
  <dc:description/>
  <cp:keywords/>
  <dc:language>en-US</dc:language>
  <cp:lastModifiedBy>DPivtorak</cp:lastModifiedBy>
  <cp:lastPrinted>2008-12-25T06:31:00Z</cp:lastPrinted>
  <dcterms:modified xsi:type="dcterms:W3CDTF">2008-12-25T22:48:00Z</dcterms:modified>
  <cp:revision>6</cp:revision>
  <dc:subject/>
  <dc:title/>
</cp:coreProperties>
</file>