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>Приложение 3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социально-экономического развития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4 год и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лановый период до 2016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циально-экономического развития Петропавловск-Камчатского городского округа (далее – городской округ) за 6 месяцев 2013 года свидетельствует  о положительной динамике по многим показателям социально-экономического развития города, однако, наблюдается спад промышленного производства. Индекс промышленного производства по полному кругу хозяйствующих субъектов в январе-июне 2013 года составил 98,7 %, оборот розничной торговли – 100,2 %, объем платных услуг населению – 100,7 %. Численность безработных, зарегистрированных в Камчатском государственном казенном учреждении «Центр занятости населения города Петропавловска-Камчатского», снизилась по отношению к аналогичному периоду 2012 года на 16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13 на учете в Статистическом регистре Камчатстата в городском округе зарегистрировано 684 промышленных предприятия, что на 1,9 % выше уровня соответствующего периода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3 года в городском округе (наблюдалась отрицательная динамика в сфере материального производства, оборот организаций по всем видам экономической деятельности в действующих ценах составил 36 260,1 млн рублей, что на 6,5 % ниже уровня соответствующего периода 2012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2,8 %, организаций рыболовства и рыбоводства – 28,2 %, организаций по производству и распределению электроэнергии, газа и воды – 16,9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22 477,9 млн рублей, что в действующих ценах на 7,5 % меньше аналогичного показателя первого полугодия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44,9 % пришлось на долю обрабатывающих производств (в 2012 году – 45,7 %); 19,7 % – организаций, занятых производством и распределением электроэнергии, газа и воды (в 2012 году – 19,6 %). Доля строительных организаций в общем объеме отгруженной продукции составила – 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2013 года индекс промышленного производства по полному кругу хозяйствующих субъектов составил 98,7 %;  по крупным и средним предприятиям – 92,9 % (рисунок 1), в том числе: по виду экономической деятельности «Обрабатывающие производства» – 98,3 %, 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100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151.7pt" filled="f" o:ole="">
            <v:imagedata r:id="rId3" o:title=""/>
          </v:shape>
          <o:OLEObject Type="Embed" ProgID="Excel.Sheet.12" ShapeID="ole_rId2" DrawAspect="Content" ObjectID="_1931119560" r:id="rId2"/>
        </w:objec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снижения объема отгруженных товаров собственного производства. За шесть месяцев 2013 года он сложился в размере 12 490,4 млн рублей (97,8 % к уровню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транспортных средств и оборудования (индекс промышленного производства составил 53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чих неметаллических минеральных продуктов (50,0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производство (44,2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3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965,0 млн рублей, что ниже уровня аналогичного периода 2012 года на 5,4 % в действующих ценах. Отпуск тепловой энергии за отчетный период 2013 года, по сравнению с аналогичным периодом прошлого года, увеличился на 2,2 % и составил 1 144,8 тысяч Гкал. Производство электроэнергии снизилось на 3,2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храняется рост среднемесячной заработной платы работников промышленных предприятий: работников обрабатывающих производств – на 1,8 % до 66 671,3 рублей; работников, занятых добычей полезных ископаемых – на 0,2 % и составила 113 581,0 рублей; работников предприятий по производству и распределению электроэнергии, газа и воды – на 8,3 % до 54 430,2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ситуация в промышленном производстве стабилизируется и индекс производства составит 100,3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продолжилось сокращение объема перевозок грузов организациями всех форм собственности (по сравнению с первым полугодием 2012 года на 5,8 %, до 1 063,4 тысяч тонн) в основном за счет сокращения грузоперевозок автомобильным транспортом на 8,6 %, до 781,6 тысяч тонн. Перевозки морским транспортом достигли 281,8 тысяч тонн в сравнении с 273,8 тысячами тонн за аналогичный период 2012 года (рост на 2,9 %). Незначительно сократились автомобильные перевозки пассажиров (на 0,3 %, до уровня в 21 822,7 тысяч человек)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17 жилых домов общей площадью 13 735 квадратных метров, что на 34,4 % превышает показатель первого полугодия 2012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pt;height:140.25pt" filled="f" o:ole="">
            <v:imagedata r:id="rId5" o:title=""/>
          </v:shape>
          <o:OLEObject Type="Embed" ProgID="Excel.Sheet.12" ShapeID="ole_rId4" DrawAspect="Content" ObjectID="_387625495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13 года из объектов производственного назначения и социально-культурной сферы введены в эксплуатацию: водоводы протяженностью 1,6 км, торговые предприятия общей площадью 0,4 тысяч квадратных метров, автоцентр площадью 667,0 квадратных метров, автозаправочная станция и культовое соору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в городском округе будет введено в эксплуатацию 43,38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3 года составил 3 598,9 млн рублей, что в сопоставимых ценах на 14,8 % больше, чем в аналогичном периоде 2012 года. Ожидается, что к концу 2013 года объем работ достигнет 11 241,36 млн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в городском округе превысил оборот первого полугодия 2012 года на 0,2 % в сопоставимой оценке и составил 13 155,8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рост цен на товары отставал от роста тарифов на платные услуги. Индекс потребительских цен по Камчатскому краю в январе-июне 2013 года по отношению к аналогичному периоду предыдущего года составил 106,3 %, в том числе на продовольственные товары – 105,8 %, непродовольственные – 103,6 %, услуги – 109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яется тенденция формирования оборота розничной торговли в основном за счет продажи товаров предприятиями торгов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е предприятия – 24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среднего предпринимательства – 8,4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е предприятия – 37,9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предприниматели вне рынка – 17,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товаров на розничных рынках и ярмарках – 12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2 года на 3,5 % снизилась доля продаж на ярмарках и ры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о-прежнему преобладают продовольственные товары (удельный вес продовольственных товаров составил 57,0 %, непродовольственных товаров – 43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6pt;height:113.4pt" filled="f" o:ole="">
            <v:imagedata r:id="rId7" o:title=""/>
          </v:shape>
          <o:OLEObject Type="Embed" ProgID="Excel.Sheet.12" ShapeID="ole_rId6" DrawAspect="Content" ObjectID="_1261078456" r:id="rId6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3 года продано на 7 495,3 млн рублей. Непродовольственных товаров реализовано на сумму 5 660,5 млн рублей, что в товарной массе на 1,5 % больше, чем в аналогичном периоде 201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оборот розничной торговли составит 30 582,6 млн рублей, превысив уровень 2012 года на 105,4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3 года, по оценке, составил 8 417,4 млн рублей, увеличившись в действующих ценах на 8,0 % (в сопоставимых ценах на      0,7 % превысил уровень соответствующего периода предыдуще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76,0 % объема платных услуг и 76,1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0,4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5,3 %. Населению городского округа их было оказано на 446,1 млн рублей, что в сопоставимых ценах на 2,1 % больше, чем за первое полугодие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ытовых услуг преобладают услуги по ремонту и строительству жилья и других построек – 32,8 %, техобслуживанию и ремонту транспортных средств, машин и оборудования – 18,8 %, парикмахерские и косметические услуги – 15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объем платных услуг, оказанных населению городского округа, составит 17 511,15 млн рублей, что в действующих ценах выше показателя 2012 года на 7,5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3 на учете в Статистическом регистре Камчатстата в городском округе состояло 7 434 организации и 8 101 индивидуальный предприниматель. За период с начала 2013 года зарегистрировано 327 предприятий, что на 8,7 % меньше, чем за аналогичный период предыдущего года, официально ликвидировано – 162, что на треть меньше, чем за первое полугодие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3 %; организации, занимающиеся операциями с недвижимым имуществом, арендой и предоставлением услуг – 19,0 %; строительством – 12,2%; транспортом и связью – 1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3 года сальдированный финансовый результат крупных и средних организаций (без учета банков, страховых и бюджетных организаций) снизился и составил 186,9 млн рублей прибыли (11,5 % к уровню прошлого года). Прибыль составила 2 140,4 млн рублей, убытки – 1 953,5 млн рублей. Доля прибыльных предприятий снизилась по сравнению с уровнем прошлого года и составила – 67,0 %, доля убыточных – 33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обыча полезных ископаемых – 115,2 млн рубле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и распределение электроэнергии, газа и воды – 273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ыболовство, рыбоводство – 49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товая и розничная  торговля, ремонт автотранспортных средств, мотоциклов, бытовых изделий и предметов личного пользования – 218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(35 639,6 млн рублей) на конец июня 2013 года превысила дебиторскую задолженность  на 12 400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38,9 % от общего объема дебиторской задолженности (в 2012 году – 31,8 %). Просроченная кредиторская задолженность – 28,1 % от общей суммы кредиторской задолженности (на конец июня 2012 года – 37,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росроченной кредиторской задолженности основной объем приходится на долги организаций, осуществляющих деятельность в сфере производства и распределения электроэнергии, газа и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3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2,1 тысячи человек, увеличившись с начала года на 466 человек. Увеличение численности населения городского округа обусловлено естественным и миграционным приростом (рисунок 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2 года число умерших уменьшилось на 5,2 % и составило 965 человек. За январь-июнь 2013 года в городском округе родилось 1 115 человек, что на 47 человек меньше, чем за аналогичный период предыдущего года, однако, естественный прирост населения составил 150 человек, что свидетельствует о положительных тенденциях в демографической ситуаци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3 году составит 2 296 человек. В результате снижения уровня смертности к концу 2013 года ожидается естественный прирост населения городского округа на 36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по состоянию на 01.07.2013 (сумма прибытий и выбытий) в сравнении с соответствующим периодом прошлого года увеличился на 24,1 % (6 684 человека против 5 386 в январе-июне 201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pt;height:166.55pt" filled="f" o:ole="">
            <v:imagedata r:id="rId9" o:title=""/>
          </v:shape>
          <o:OLEObject Type="Embed" ProgID="Excel.Sheet.12" ShapeID="ole_rId8" DrawAspect="Content" ObjectID="_449704430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ибывших составляют граждане стран Союза независимых государств (Узбекистана, Украины, Киргиз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миграции свидетельствует о снижении темпов роста, в связи с этим по итогам 2013 года ожидается миграционный прирост населения на уровне 66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3 год снизилась на 1,8 % к уровню 2012 года и составила 55,8 тысяч человек. 2,7 тысяч человек привлекалось по договорам гражданско-правового характера и по совместительству. По оценке, к концу 2013 года ожидается увеличение среднесписочной численности работников до 58,13 тысяч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0 865 человек (98,3 % к уровню первого полугодия 2012 года), обрабатывающие производства (8 282 человек), образование (7 116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добыча полезных ископаемых – 161,8 % к уровню аналогичного периода 2012 года; производство и распределение электроэнергии, газа и воды –  102,0 %; оптовая и розничная торговля, ремонт автотранспортных средств, мотоциклов, бытовых изделий и предметов личного пользования – 107,7 %; финансовая деятельность – 103,8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троительстве – 89,3 % к уровню аналогичного периода 2012 года; операциях с недвижимым имуществом, арендой и предоставлением услуг – 98,9 %; гостиницами и ресторанами – 86,5 %; государственным управлением и обеспечением военной безопасности, социальное страхование – 98,3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3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919 человек, незанятых трудовой деятельностью, что на 13,0 % меньше чем в аналогичном периоде предыдущего года, из них трудоустроено 697 безработных против 926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3 года составила 7 276 человек, что на 39,3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, по методологии Международной организации труда, в первом полугодии 2013 года составил 8,7 %, что на 0,3 ниже аналогичного показателя первого полугодия 2012 года (9,0 %). Официальный статус безработного в первом полугодии 2013 года имело 894 человека, что является положительной тенденцией (за аналогичный период предшествующего года этот показатель составил 1 039 человек). Сокращение безработицы можно считать признаком стабильного развития экономики городского округа. К концу 2013 года ожидается снижение уровня безработицы по методологии Международной организации труда до 8,6 %. Число безработных граждан городского округа по оценке составит 1 05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3 года сложился на уровне 18 665,452 тысяч рублей, что на 12,6 % выше уровня аналогичного периода предшествую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3 года, составила 56 983,9 рубля – на 14,5 % больше, чем за аналогичный период 2012 года (49 755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4 452,27 рубля. По сравнению с маем 2013 года она снизилась на 0,9 %, с декабрем 2012 года – увеличилась на 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 отчетном периоде в среднем на душу населения составила 14 190,0 рублей и выросла по сравнению с аналогичным периодом прошлого года на 1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4,0 раза превысила величину прожиточного минимума в среднем на душу населения. Среднемесячная пенсия за 6 месяцев 2013 года составила 15 918,1 рублей и на 37,9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 619,9 рублей), производства, передачи и распределения электроэнергии (65 395,1 рублей) и обрабатывающей промышленности (66 671,3 рублей). Минимальный размер заработной платы зафиксирован на предприятиях, осуществляющих торговую деятельность (35 405,7 рублей) и в сфере гостиниц и ресторанов (28 996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35 497,0 рублей; дошкольного образования – 28 029,8 рублей; культуры – 32 538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17"/>
        <w:gridCol w:w="1376"/>
        <w:gridCol w:w="111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 месяцев 2013 год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3 года ожидается, что среднемесячная заработная плата увеличится на 13 % по сравнению с уровнем 2012 года и составит 58 022,1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53:00Z</dcterms:created>
  <dc:creator>Матвеев Николай Альбертович</dc:creator>
  <dc:description/>
  <cp:keywords/>
  <dc:language>en-US</dc:language>
  <cp:lastModifiedBy>Матвеев Николай Альбертович</cp:lastModifiedBy>
  <dcterms:modified xsi:type="dcterms:W3CDTF">2013-10-10T23:54:00Z</dcterms:modified>
  <cp:revision>1</cp:revision>
  <dc:subject/>
  <dc:title/>
</cp:coreProperties>
</file>