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к приказу Департамента финансов администрации Петропавловск-Камчатского городского округа  </w:t>
            </w:r>
          </w:p>
          <w:p>
            <w:pPr>
              <w:pStyle w:val="Normal"/>
              <w:autoSpaceDE w:val="false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_____________</w:t>
            </w:r>
            <w:r>
              <w:rPr>
                <w:sz w:val="28"/>
                <w:szCs w:val="28"/>
              </w:rPr>
              <w:t xml:space="preserve">  № ___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я бюджетных ассигнований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на исполнение принимаемых расходных обязательств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етропавловск</w:t>
      </w:r>
      <w:r>
        <w:rPr>
          <w:sz w:val="28"/>
        </w:rPr>
        <w:t>-</w:t>
      </w:r>
      <w:r>
        <w:rPr>
          <w:b/>
          <w:sz w:val="28"/>
        </w:rPr>
        <w:t xml:space="preserve">Камчатского городского округа </w:t>
      </w:r>
    </w:p>
    <w:p>
      <w:pPr>
        <w:pStyle w:val="Normal"/>
        <w:autoSpaceDE w:val="false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1. Общие положения</w:t>
      </w:r>
    </w:p>
    <w:p>
      <w:pPr>
        <w:pStyle w:val="Normal"/>
        <w:autoSpaceDE w:val="false"/>
        <w:ind w:left="19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й Порядок </w:t>
      </w:r>
      <w:r>
        <w:rPr>
          <w:sz w:val="28"/>
        </w:rPr>
        <w:t xml:space="preserve">распределения бюджетных ассигнований на исполнение принимаемых расходных обязательств Петропавловск-Камчатского городского округа (далее – Порядок) </w:t>
      </w:r>
      <w:r>
        <w:rPr>
          <w:sz w:val="28"/>
          <w:szCs w:val="28"/>
        </w:rPr>
        <w:t>устанавливает процедур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я бюджетных ассигнований на </w:t>
      </w:r>
      <w:r>
        <w:rPr>
          <w:sz w:val="28"/>
        </w:rPr>
        <w:t>исполнение принимаемых расходных обязательств Петропавловск-Камчатского</w:t>
      </w:r>
      <w:r>
        <w:rPr>
          <w:sz w:val="28"/>
          <w:szCs w:val="28"/>
        </w:rPr>
        <w:t xml:space="preserve">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 (муниципальными правовыми актами)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 (далее - бюджетные ассигнования на исполнение новых видов расходных обязательств)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 (муниципальных правовых актов) (далее - бюджетные ассигнования на исполнение принимаемых расходных обязательств с увеличением объема бюджетных ассигнован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Распределение бюджетных ассигнований на исполнение новых видов расходных обязательств Петропавловск-Камчатского городского округа осуществляется посредством конкурсного распределения в соответствии с разделом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ю конкурсного распределения бюджетных ассигнований на исполнение новых видов расходных обязательств Петропавловск-Камчатского городского округа, является концентрация средств бюджета Петропавловск-Камчатского городского округа (далее - бюджет городского округа) с целью формирования объема и структуры расходов бюджета городского округа, исходя из первоочередного финансирования приоритетных направлений социально-экономического развития Петропавловск-Камчатского городского округа (далее – городской округ) и отбор наилучших инициатив, предлагаемых главными распорядителями бюджетных средств городского округа (далее - главные распорядители бюджетных средст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курсное распределение направлено на реализацию мер по повышению эффективности использования расходов бюджета городского округа и оптимизации управления расходами бюджета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Распределение бюджетных ассигнований на исполнение принимаемых расходных обязательств с увеличением объема бюджетных ассигнований осуществляется в соответствии с предельными объемами бюджетных ассигнований, доведенными главным распорядителям бюджетных средств, в соответствии с Методикой планирования бюджетных ассигнований и обоснований бюджетных ассигнований субъектами бюджетного планирования Петропавловск-Камчатского городского округа на очередной финансовый год и плановый период, утвержденной приказом Департамента финансов администрации Петропавловск-Камчатского городского округа, и в сроки, установленные постановлением администрации Петропавловск-Камчатского городского округа о порядке и сроках составления проекта бюджета Петропавловск-Камчатского городского округ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Выделение бюджетных ассигнований на принятие новых видов расходных обязательств Петропавловск-Камчатского городского округа или увеличение бюджетных ассигнований на исполнение существующих видов расходных обязательств осуществляется только с начала очередного финансового года при условии включения соответствующих бюджетных ассигнований в решение Городской Думы Петропавловск-Камчатского городского округа о бюджете городского округа на очередной финансовый год и плановый период либо в текущем финансовом году после внесения соответствующих изменений в решение Городской Думы Петропавловск-Камчатского городского округа о бюджете городского округа на текущий финансовый год и плановый период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рганизация и проведение конкурсного распределения</w:t>
      </w:r>
    </w:p>
    <w:p>
      <w:pPr>
        <w:pStyle w:val="Normal"/>
        <w:autoSpaceDE w:val="false"/>
        <w:ind w:left="450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бюджетных ассигнований на исполнение новых видов расходных обязательств городского округа</w:t>
      </w:r>
    </w:p>
    <w:p>
      <w:pPr>
        <w:pStyle w:val="Normal"/>
        <w:autoSpaceDE w:val="false"/>
        <w:ind w:left="709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1. Главные распорядители бюджетных средств для участия в конкурсном распределении </w:t>
      </w:r>
      <w:r>
        <w:rPr>
          <w:sz w:val="28"/>
          <w:szCs w:val="28"/>
        </w:rPr>
        <w:t>бюджетных ассигнований на исполнение новых видов расходных обязательств</w:t>
      </w:r>
      <w:r>
        <w:rPr>
          <w:rFonts w:cs="Calibri"/>
          <w:sz w:val="28"/>
          <w:szCs w:val="28"/>
        </w:rPr>
        <w:t xml:space="preserve"> на очередной финансовый год ежегодно в срок до 1 июля представляют в Департаме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ов администрации Петропавловск-Камчатского городского округа (далее – Департамент финансов)</w:t>
      </w:r>
      <w:r>
        <w:rPr>
          <w:rFonts w:cs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1.1 предложения по перечню новых видов расходных обязательств городского округа; 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1.2 проекты муниципальных правовых актов Петропавловск-Камчатского городского округа, устанавливающие соответствующее расходное обязательство городского округа; 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1.3 финансово-экономическое обоснование бюджетных ассигнований на исполнение новых видов расходных обязательств городского округа, включающее правовые основания возникновения новых видов расходных обязательств городского округа, на исполнение которых планируется направить бюджетные ассигн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2.1.4 информацию об оценке эффективности предлагаемых к принятию новых видов расходных обязательств городского округа в соответствии с пунктами 2.4 – 2.7 настоящего Порядка.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2. Департамент финансов на основании документов, представленных в соответствии с пунктом 2.1 настоящего Порядка, в течение 30 календарных дней со дня окончания срока, установленного пунктом 2.1 настоящего Порядка: 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2.1 формирует перечень предлагаемых к принятию новых видов расходных обязательств городского округа; 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2.2 проводит оценку объемов бюджетных ассигнований, необходимых для исполнения новых видов расходных обязательств городского округа; 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2.3 готовит предложения по конкурсному распределению бюджетных ассигнований на исполнение новых видов расходных обязательств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2.3. Не подлежат включению в перечень предлагаемых к принятию новых видов расходных обязательств городского округа предложения главных распорядителей бюджетных средств, представленные с нарушением требований, установленных пунктом 2.1 настоящего Поряд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2.4. В целях конкурсного распределения бюджетных ассигнований на исполнение новых видов расходных обязательств городского округа оценка эффективности проводится с использованием следу</w:t>
      </w:r>
      <w:r>
        <w:rPr>
          <w:sz w:val="28"/>
          <w:szCs w:val="28"/>
        </w:rPr>
        <w:t>ющих критери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1 - критерий, характеризующий соответствие принятия нового вида расходного обязательства </w:t>
      </w:r>
      <w:r>
        <w:rPr>
          <w:rFonts w:cs="Calibri"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>полномочиям городского округа, установленным статьями 16, 16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2 - критерий, характеризующий обоснованность принятия нового вида расходного обязательства </w:t>
      </w:r>
      <w:r>
        <w:rPr>
          <w:rFonts w:cs="Calibri"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>с учетом результатов оценки потребности и установленных требований к качеству оказания соответствующих услуг (рабо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3 - критерий, характеризующий финансовую эффективность нового вида расходного обязательства </w:t>
      </w:r>
      <w:r>
        <w:rPr>
          <w:rFonts w:cs="Calibri"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>с учетом расходов будущих пери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4 - критерий, характеризующий количество потребителей, которые получат услуги социального характера (медицинские, образовательные, социальные и иные аналогичные услуги), рабочие места, возможность удовлетворить свои потребности в результате принятия нового вида расходного обязательства </w:t>
      </w:r>
      <w:r>
        <w:rPr>
          <w:rFonts w:cs="Calibri"/>
          <w:sz w:val="28"/>
          <w:szCs w:val="28"/>
        </w:rPr>
        <w:t>городского округ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5 - критерий, характеризующий степень соответствия достигнутых в отчетном периоде показателей результатов целевым показателям, установленным муниципальными долгосрочными целевыми программамми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ценка эффективности новых видов расходных обязательств </w:t>
      </w:r>
      <w:r>
        <w:rPr>
          <w:rFonts w:cs="Calibri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(за исключением новых видов расходных обязательств </w:t>
      </w:r>
      <w:r>
        <w:rPr>
          <w:rFonts w:cs="Calibri"/>
          <w:sz w:val="28"/>
          <w:szCs w:val="28"/>
        </w:rPr>
        <w:t>городского округа</w:t>
      </w:r>
      <w:r>
        <w:rPr>
          <w:sz w:val="28"/>
          <w:szCs w:val="28"/>
        </w:rPr>
        <w:t>, реализация которых осуществляется в рамках реализации муниципальных долгосрочных целевых программ городского округа) проводится по критериям К1, К2, К3, К4, коэффициент каждого из которых принимается равным 0,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новых видов расходных обязательств </w:t>
      </w:r>
      <w:r>
        <w:rPr>
          <w:rFonts w:cs="Calibri"/>
          <w:sz w:val="28"/>
          <w:szCs w:val="28"/>
        </w:rPr>
        <w:t>городского округа</w:t>
      </w:r>
      <w:r>
        <w:rPr>
          <w:sz w:val="28"/>
          <w:szCs w:val="28"/>
        </w:rPr>
        <w:t>, реализация которых осуществляется в рамках реализации муниципальных долгосрочных целевых программ городского округа проводится по критериям К1, К2, К3, К4, К5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эффициент каждого из которых принимается равным 0,2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 Новые виды расходных обязательств </w:t>
      </w:r>
      <w:r>
        <w:rPr>
          <w:rFonts w:cs="Calibri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оцениваются по следующим показател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6"/>
        <w:gridCol w:w="6662"/>
        <w:gridCol w:w="1843"/>
      </w:tblGrid>
      <w:tr>
        <w:trPr>
          <w:trHeight w:val="4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баллах)</w:t>
            </w:r>
          </w:p>
        </w:tc>
      </w:tr>
      <w:tr>
        <w:trPr>
          <w:trHeight w:val="10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овый вид расходного обязательства </w:t>
            </w:r>
            <w:r>
              <w:rPr>
                <w:rFonts w:cs="Calibri"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в соответствии с нормативными правовыми актами Российской Федерации и (или) муниципальными правовыми актами городского округа отнесен к приоритетным направлениям социально-экономического развития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вид расходного обязательства </w:t>
            </w:r>
            <w:r>
              <w:rPr>
                <w:rFonts w:cs="Calibri"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не отнесен нормативными правовыми актами Российской Федерации и (или) муниципальными правовыми актами городского округа к приоритетным направлениям социально-экономического развития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оказателей, характеризующих выполнение целей, поставлен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ми правовыми актами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оказателей, характеризующих выполнение отдельных задач, поставленных муниципальными правовыми актами городского ок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казателей, характеризующих выполнение  целей и задач, поставлен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ми правовыми актами городского ок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ый финансовый эффект от реализации нового вида расходного обязательства </w:t>
            </w:r>
            <w:r>
              <w:rPr>
                <w:rFonts w:cs="Calibri"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с учетом дополнительных доходов и (или) сокращения расходов бюджета городского округа (по результатам проведенной оценки расходов будущих пер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эффект от реализации нового вида расходного обязательства </w:t>
            </w:r>
            <w:r>
              <w:rPr>
                <w:rFonts w:cs="Calibri"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с учетом дополнительных доходов и (или) сокращения расходов бюджета городского округа не выявлен (по результатам проведенной оценки расходов будущих пер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удущих периодов при реализации нового вида расходного обязательства </w:t>
            </w:r>
            <w:r>
              <w:rPr>
                <w:rFonts w:cs="Calibri"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не оценивалис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и иные преимущества в результате реализации нового вида расходного обязательства </w:t>
            </w:r>
            <w:r>
              <w:rPr>
                <w:rFonts w:cs="Calibri"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получат 100 процентов лиц, являющихся потребителями соответствующих услуг, работ (планируемых мероприятий) в результате реализации нового вида расходного обязательства </w:t>
            </w:r>
            <w:r>
              <w:rPr>
                <w:rFonts w:cs="Calibri"/>
                <w:sz w:val="28"/>
                <w:szCs w:val="28"/>
              </w:rPr>
              <w:t>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атегория и численность лиц, являющихся потребителями соответствующих услуг, работ (планируемых мероприятий) в результате реализации нового вида расходного обязательства </w:t>
            </w:r>
            <w:r>
              <w:rPr>
                <w:rFonts w:cs="Calibri"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, увеличиваетс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атегория и численность лиц, являющихся потребителями соответствующих услуг, работ (планируемых мероприятий) в результате реализации нового вида расходного обязательства </w:t>
            </w:r>
            <w:r>
              <w:rPr>
                <w:rFonts w:cs="Calibri"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>, не увеличив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евые показатели, установленные муниципальной долгосрочной целевой программой городского округа, выполнены на 100 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, установленные муниципальной долгосрочной целевой программой городского округа, выполнены на 75 процентов (причины отклонений фактических значений показателей от плановых значений обоснова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евые показатели, установленные муниципальной долгосрочной целевой городского округа, выполнены менее чем на 75 процен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 Расчет оценки эффективности принятия нового вида расходного обязательства </w:t>
      </w:r>
      <w:r>
        <w:rPr>
          <w:rFonts w:cs="Calibri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осуществ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  = SUM  ВК  x БО , гд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 - показатель, характеризующий общую эффективность                     принятия нового вида расходного обязательств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К    -      коэффициент критер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БО    -      оценка по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Приоритетными направлениями в результате конкурсного распределения </w:t>
      </w:r>
      <w:r>
        <w:rPr>
          <w:rFonts w:cs="Calibri"/>
          <w:sz w:val="28"/>
          <w:szCs w:val="28"/>
        </w:rPr>
        <w:t xml:space="preserve">бюджетных ассигнований на исполнение новых видов расходных обязательств городского округа </w:t>
      </w:r>
      <w:r>
        <w:rPr>
          <w:sz w:val="28"/>
          <w:szCs w:val="28"/>
        </w:rPr>
        <w:t xml:space="preserve">являют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8.1 предложения, имеющие наивысшие показатели экономической и социальной эффективности, не требующие значительных затрат бюджета городского округа, при этом категория и численность лиц, являющихся потребителями соответствующих услуг, работ (планируемых мероприятий), будет являться наибольш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 предложения, имеющие наивысшие показатели экономической или социальной эффективности, при этом их реализация распространяется на незначительную категорию и численность лиц, являющихся потребителями соответствующих услуг, работ (планируемых мероприятий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9. По результатам конкурсного распределения бюджетных ассигнований на исполнение новых видов расходных обязательств </w:t>
      </w:r>
      <w:r>
        <w:rPr>
          <w:rFonts w:cs="Calibri"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Департамент финансов формирует перечень и объемы новых видов расходных обязательств </w:t>
      </w:r>
      <w:r>
        <w:rPr>
          <w:rFonts w:cs="Calibri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>предложения по распределению бюджетных ассигнований на исполнение новых видов расходных обязательств городского округа и</w:t>
      </w:r>
      <w:r>
        <w:rPr>
          <w:sz w:val="28"/>
          <w:szCs w:val="28"/>
        </w:rPr>
        <w:t xml:space="preserve"> представляет на рассмотрение и согласование Бюджетной комиссии при администрации Петропавловск-Камчатского городского окр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Бюджетной комиссией при администрации Петропавловск-Камчатского городского округа объемы бюджетных ассигнований на исполнение новых видов расходных обязательств </w:t>
      </w:r>
      <w:r>
        <w:rPr>
          <w:rFonts w:cs="Calibri"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>включаются в решение Городской Думы Петропавловск-Камчатского городского округа о бюджете городского округ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0. </w:t>
      </w:r>
      <w:r>
        <w:rPr>
          <w:rFonts w:cs="Calibri"/>
          <w:sz w:val="28"/>
          <w:szCs w:val="28"/>
        </w:rPr>
        <w:t>Процедура к</w:t>
      </w:r>
      <w:r>
        <w:rPr>
          <w:sz w:val="28"/>
          <w:szCs w:val="28"/>
        </w:rPr>
        <w:t xml:space="preserve">онкурсного распределения бюджетных ассигнований на исполнение новых видов расходных обязательств </w:t>
      </w:r>
      <w:r>
        <w:rPr>
          <w:rFonts w:cs="Calibri"/>
          <w:sz w:val="28"/>
          <w:szCs w:val="28"/>
        </w:rPr>
        <w:t>городского округа,</w:t>
      </w:r>
      <w:r>
        <w:rPr>
          <w:sz w:val="28"/>
          <w:szCs w:val="28"/>
        </w:rPr>
        <w:t xml:space="preserve"> предлагаемых (планируемых) к принятию в текущем финансовом году, </w:t>
      </w:r>
      <w:r>
        <w:rPr>
          <w:rFonts w:cs="Calibri"/>
          <w:sz w:val="28"/>
          <w:szCs w:val="28"/>
        </w:rPr>
        <w:t>осуществляется в соответствии с пунктами 2.1 - 2.8 настоящего Порядка, при соблюдении следующих условий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2.10.1 главные распорядители бюджетных средств для участия в конкурсном распределении </w:t>
      </w:r>
      <w:r>
        <w:rPr>
          <w:sz w:val="28"/>
          <w:szCs w:val="28"/>
        </w:rPr>
        <w:t xml:space="preserve">бюджетных ассигнований на исполнение новых видов расходных обязательств </w:t>
      </w:r>
      <w:r>
        <w:rPr>
          <w:rFonts w:cs="Calibri"/>
          <w:sz w:val="28"/>
          <w:szCs w:val="28"/>
        </w:rPr>
        <w:t>городского округа,</w:t>
      </w:r>
      <w:r>
        <w:rPr>
          <w:sz w:val="28"/>
          <w:szCs w:val="28"/>
        </w:rPr>
        <w:t xml:space="preserve"> предлагаемых (планируемых) к принятию в текущем финансовом году, в течени</w:t>
      </w:r>
      <w:r>
        <w:rPr>
          <w:rFonts w:cs="Calibri"/>
          <w:sz w:val="28"/>
          <w:szCs w:val="28"/>
        </w:rPr>
        <w:t>е текущего финансового года представляют в Департамент</w:t>
      </w:r>
      <w:r>
        <w:rPr>
          <w:sz w:val="28"/>
          <w:szCs w:val="28"/>
        </w:rPr>
        <w:t xml:space="preserve"> финансов документы в соответствии с пунктами 2.1.1-2.1.4 настоящего Поряд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0.2 </w:t>
      </w:r>
      <w:r>
        <w:rPr>
          <w:rFonts w:cs="Calibri"/>
          <w:sz w:val="28"/>
          <w:szCs w:val="28"/>
        </w:rPr>
        <w:t>Департамент финансов на основании документов, представленных в соответствии с пунктом 2.1 настоящего Порядка, в течение 30 календарных дней осуществляет мероприятия в соответствии с пунктами 2.2.1-2.2.3 настоящего Порядка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10.3 п</w:t>
      </w:r>
      <w:r>
        <w:rPr>
          <w:sz w:val="28"/>
          <w:szCs w:val="28"/>
        </w:rPr>
        <w:t xml:space="preserve">о результатам проведения конкурсного распределения бюджетных ассигнований на исполнение новых видов расходных обязательств </w:t>
      </w:r>
      <w:r>
        <w:rPr>
          <w:rFonts w:cs="Calibri"/>
          <w:sz w:val="28"/>
          <w:szCs w:val="28"/>
        </w:rPr>
        <w:t xml:space="preserve">городского округа, </w:t>
      </w:r>
      <w:r>
        <w:rPr>
          <w:sz w:val="28"/>
          <w:szCs w:val="28"/>
        </w:rPr>
        <w:t xml:space="preserve">предлагаемых (планируемых) к принятию в текущем финансовом году, Департамент финансов формирует перечень </w:t>
      </w:r>
      <w:r>
        <w:rPr>
          <w:rFonts w:cs="Calibri"/>
          <w:sz w:val="28"/>
          <w:szCs w:val="28"/>
        </w:rPr>
        <w:t>предлагаемых к принятию новых видов расходных обязательств городского округа</w:t>
      </w:r>
      <w:r>
        <w:rPr>
          <w:sz w:val="28"/>
          <w:szCs w:val="28"/>
        </w:rPr>
        <w:t xml:space="preserve"> и объемы </w:t>
      </w:r>
      <w:r>
        <w:rPr>
          <w:rFonts w:cs="Calibri"/>
          <w:sz w:val="28"/>
          <w:szCs w:val="28"/>
        </w:rPr>
        <w:t xml:space="preserve">бюджетных ассигнований, необходимых для исполнения новых видов расходных обязательств городского округа, </w:t>
      </w:r>
      <w:r>
        <w:rPr>
          <w:sz w:val="28"/>
          <w:szCs w:val="28"/>
        </w:rPr>
        <w:t xml:space="preserve">предлагаемых (планируемых) к принятию в текущем финансовом году, </w:t>
      </w:r>
      <w:r>
        <w:rPr>
          <w:rFonts w:cs="Calibri"/>
          <w:sz w:val="28"/>
          <w:szCs w:val="28"/>
        </w:rPr>
        <w:t xml:space="preserve">предложения по распределению бюджетных ассигнований на исполнение новых видов расходных обязательств городского округа, </w:t>
      </w:r>
      <w:r>
        <w:rPr>
          <w:sz w:val="28"/>
          <w:szCs w:val="28"/>
        </w:rPr>
        <w:t xml:space="preserve">предлагаемых (планируемых) к принятию в текущем финансовом году, </w:t>
      </w:r>
      <w:r>
        <w:rPr>
          <w:rFonts w:cs="Calibri"/>
          <w:sz w:val="28"/>
          <w:szCs w:val="28"/>
        </w:rPr>
        <w:t>и</w:t>
      </w:r>
      <w:r>
        <w:rPr>
          <w:sz w:val="28"/>
          <w:szCs w:val="28"/>
        </w:rPr>
        <w:t xml:space="preserve"> представляет на рассмотрение и согласование Бюджетной комиссии при администрации Петропавловск-Камчатского городского округ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4 результаты рассмотрения Бюджетной комиссией при администрации Петропавловск-Камчатского городского округа объемов бюджетных ассигнований на исполнение новых видов расходных обязательств </w:t>
      </w:r>
      <w:r>
        <w:rPr>
          <w:rFonts w:cs="Calibri"/>
          <w:sz w:val="28"/>
          <w:szCs w:val="28"/>
        </w:rPr>
        <w:t xml:space="preserve">городского округа, </w:t>
      </w:r>
      <w:r>
        <w:rPr>
          <w:sz w:val="28"/>
          <w:szCs w:val="28"/>
        </w:rPr>
        <w:t>предлагаемых (планируемых) к принятию в текущем финансовом году, включаются в проект решения Городской Думы Петропавловск-Камчатского городского округа о внесении изменений в решение Городской Думы Петропавловск-Камчатского городского округа о бюджете городского округа на текущий финансовый год и плановый период на сессию Городской Думы Петропавловск-Камчатского городского окр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Calibri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1z2">
    <w:name w:val="WW8Num11z2"/>
    <w:qFormat/>
    <w:rPr>
      <w:rFonts w:cs="Calibri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5z2">
    <w:name w:val="WW8Num15z2"/>
    <w:qFormat/>
    <w:rPr>
      <w:rFonts w:cs="Calibri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3"/>
    <w:qFormat/>
    <w:rPr>
      <w:sz w:val="20"/>
      <w:szCs w:val="20"/>
    </w:rPr>
  </w:style>
  <w:style w:type="character" w:styleId="5">
    <w:name w:val="Заголовок 5 Знак"/>
    <w:basedOn w:val="Style13"/>
    <w:qFormat/>
    <w:rPr>
      <w:b/>
      <w:bCs/>
      <w:sz w:val="24"/>
    </w:rPr>
  </w:style>
  <w:style w:type="character" w:styleId="Style16">
    <w:name w:val="Гипертекстовая ссылка"/>
    <w:basedOn w:val="Style13"/>
    <w:qFormat/>
    <w:rPr>
      <w:b/>
      <w:bCs/>
      <w:color w:val="008000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21:34:00Z</dcterms:created>
  <dc:creator>ConsultantPlus</dc:creator>
  <dc:description/>
  <cp:keywords/>
  <dc:language>en-US</dc:language>
  <cp:lastModifiedBy>OKuzmina</cp:lastModifiedBy>
  <cp:lastPrinted>2013-08-28T10:45:00Z</cp:lastPrinted>
  <dcterms:modified xsi:type="dcterms:W3CDTF">2013-08-27T22:51:00Z</dcterms:modified>
  <cp:revision>77</cp:revision>
  <dc:subject/>
  <dc:title>ПОРЯДОК</dc:title>
</cp:coreProperties>
</file>