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1610</wp:posOffset>
                      </wp:positionH>
                      <wp:positionV relativeFrom="page">
                        <wp:posOffset>128270</wp:posOffset>
                      </wp:positionV>
                      <wp:extent cx="643382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9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pt,10.1pt" to="492.25pt,10.1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614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 28.12.2017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70</w:t>
                                  </w:r>
                                  <w:r>
                                    <w:rPr>
                                      <w:sz w:val="24"/>
                                    </w:rPr>
                                    <w:t>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-я (внеочередная)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8.3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28.12.2017</w:t>
                            </w:r>
                            <w:r>
                              <w:rPr>
                                <w:sz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70</w:t>
                            </w:r>
                            <w:r>
                              <w:rPr>
                                <w:sz w:val="24"/>
                              </w:rPr>
                              <w:t>-р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4-я (внеочередная)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</w:t>
              <w:br/>
              <w:t xml:space="preserve">в Решение Городской Думы Петропавловск-Камчатского городского округа от 29.11.2017                  № 13-нд «О бюджете Петропавловск-Камчатского городского округа на 2018 год и плановый период 2019-2020 годов»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B050"/>
          <w:szCs w:val="28"/>
        </w:rPr>
      </w:pPr>
      <w:r>
        <w:rPr>
          <w:szCs w:val="28"/>
        </w:rPr>
        <w:t>Рассмотрев проект решения о внесении изменений в Решение Городской Думы Петропавловск-Камчатского городского округа от 29.11.2017 № 13-нд</w:t>
        <w:br/>
        <w:t>«О бюджете Петропавловск-Камчатского городского округа на 2018 год и плановый период 2019-2020 годов», внесенный Главой Петропавловск-Камчатского</w:t>
        <w:br/>
        <w:t>городского округа Иваненко В.Ю., в соответствии со статьей 28 Устава</w:t>
        <w:br/>
        <w:t>Петропавловск-Камчатского городского округа, Решением Городской Думы</w:t>
        <w:br/>
        <w:t>Петропавловск-Камчатского городского о</w:t>
      </w:r>
      <w:bookmarkStart w:id="0" w:name="_GoBack"/>
      <w:bookmarkEnd w:id="0"/>
      <w:r>
        <w:rPr>
          <w:szCs w:val="28"/>
        </w:rPr>
        <w:t>круга от 27.12.2013 № 173-нд</w:t>
        <w:br/>
        <w:t>«О бюджетном процессе в Петропавловск-Камчатском городском округе</w:t>
      </w:r>
      <w:r>
        <w:rPr>
          <w:color w:val="000000"/>
          <w:szCs w:val="28"/>
        </w:rPr>
        <w:t>»</w:t>
        <w:br/>
        <w:t>Городская Дума Петропавловск-Камчатского городского округа</w:t>
      </w:r>
    </w:p>
    <w:p>
      <w:pPr>
        <w:pStyle w:val="Normal"/>
        <w:jc w:val="both"/>
        <w:rPr>
          <w:color w:val="00B050"/>
          <w:szCs w:val="28"/>
          <w:highlight w:val="cyan"/>
        </w:rPr>
      </w:pPr>
      <w:r>
        <w:rPr>
          <w:color w:val="00B050"/>
          <w:szCs w:val="28"/>
          <w:highlight w:val="cyan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</w:t>
        <w:br/>
        <w:t>Петропавловск-Камчатского городского округа от 29.11.2017 № 13-нд «О бюджете Петропавловск-Камчатского городского округа на 2018 год и плановый период 2019-2020 годов».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</w:t>
        <w:br/>
        <w:t>городского округа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>
          <w:trHeight w:val="105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Городской Думы Петропавловск-Камчатского городского округ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6129" w:leader="none"/>
              </w:tabs>
              <w:ind w:right="34" w:hanging="0"/>
              <w:jc w:val="right"/>
              <w:rPr/>
            </w:pPr>
            <w:r>
              <w:rPr>
                <w:szCs w:val="28"/>
              </w:rPr>
              <w:t xml:space="preserve">Г.В. Монахо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bookmarkStart w:id="1" w:name="sub_9"/>
            <w:bookmarkEnd w:id="1"/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132715</wp:posOffset>
                      </wp:positionV>
                      <wp:extent cx="6324600" cy="0"/>
                      <wp:effectExtent l="0" t="31750" r="0" b="3175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0.45pt" to="491.15pt,10.45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szCs w:val="28"/>
        </w:rPr>
        <w:t>от 28.12.2017 № 20-нд</w:t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етропавловск-Камчатского городского округа </w:t>
      </w:r>
      <w:r>
        <w:rPr>
          <w:b/>
          <w:szCs w:val="28"/>
        </w:rPr>
        <w:t>от 29.11.2017 № 13-нд</w:t>
        <w:br/>
        <w:t>«О бюджете Петропавловск-Камчатского городского округа</w:t>
        <w:br/>
        <w:t xml:space="preserve">на 2018 год и плановый период 2019-2020 годов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 xml:space="preserve">28.12.2017 </w:t>
      </w:r>
      <w:r>
        <w:rPr>
          <w:i/>
          <w:iCs/>
          <w:sz w:val="24"/>
        </w:rPr>
        <w:t>№</w:t>
      </w:r>
      <w:r>
        <w:rPr>
          <w:i/>
          <w:iCs/>
          <w:sz w:val="24"/>
          <w:lang w:val="ru-RU"/>
        </w:rPr>
        <w:t xml:space="preserve"> 70-р</w:t>
      </w:r>
      <w:r>
        <w:rPr>
          <w:i/>
          <w:iCs/>
          <w:sz w:val="24"/>
        </w:rPr>
        <w:t>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Cs w:val="28"/>
        </w:rPr>
        <w:t>1.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- бюджет городского округа) на 2018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1) прогнозируемый общий объем доходов бюджета городского округа </w:t>
        <w:br/>
        <w:t>в сумме 12 028 746,56526 тысяч рублей (далее - тыс. рублей)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) общий объем расходов бюджета городского округа в сумме                            12 232 739,56126 тыс. рублей, в том числе на исполнение публичных нормативных обязательств в сумме 736 782,4520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мер резервного фонда администрации Петропавловск-Камчатского городского округа в сумме 5 000,0000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рогнозируемый дефицит бюджета городского округа в сумма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03 992,99600 тыс. рублей, в размере 3,7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50 000,00000 тыс. рублей, в размере 2,7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3 992,99600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Утвердить основные характеристики бюджета городского округа </w:t>
        <w:br/>
        <w:t>на плановый период 2019-2020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прогнозируемый общий объем доходов бюджета городского округа на 2019 год в сумме 11 842 493,39133 тыс. рублей и на 2020 год в сумме                  11 974 040,18798 тыс. рублей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Cs w:val="28"/>
        </w:rPr>
        <w:t>2) общий объем расходов бюджета городского округа на 2019 год в сумме 11 996 486,38733 тыс. рублей, в том числе условно утвержденные расходы 1 160 728,11521 тыс. рублей, расходы на исполнение публичных нормативных обязательств 737 032,82100 тыс. рублей и на 2020 год в сумме                      12 128 033,18398 тыс. рублей, в том числе условно утвержденные расходы в сумме 1 664 300,02437 тыс. рублей, расходы на исполнение публичных нормативных обязательств в сумме 748 490,821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) размер резервного фонда администрации Петропавловск-Камчатского городского округа на 2019 год в сумме 5 000,00000 тыс. рублей, </w:t>
        <w:br/>
        <w:t>на 2020 год в сумме 5 000,000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дефицит бюджета городского округа на 2019 год равен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3 992,99600 тыс. рублей, в размере 2,7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100 000,00000 тыс. рублей, в размере 1,7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3 992,996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дефицит бюджета городского округа на 2020 год равен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3 992,99600 тыс. рублей, в размере 2,6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100 000,00000 тыс. рублей, в размере 1,7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3 992,99600 тыс. рублей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Дополнить статьей 3.1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b/>
          <w:szCs w:val="28"/>
        </w:rPr>
        <w:t>Статья 3.1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соответствии с Решением Городской Думы Петропавловск-Камчатского городского округа от 06.05.2013 № 72-нд «О порядке формирования и использования бюджетных ассигнований муниципального дорожного фонда Петропавловск-Камчатского городского округа» 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1) объем бюджетных ассигнований муниципального дорожного фонда Петропавловск-Камчатского городского округа по доходам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18 году - 653 636,24712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19 году - 344 044,41448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20 году - 365 547,82164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) объем бюджетных ассигнований муниципального дорожного фонда Петропавловск-Камчатского городского округа по расходам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18 году - 653 636,24712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19 году - 344 044,41448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20 году - 365 547,82164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спределение бюджетных ассигнований муниципального дорожного фонда Петропавловск-Камчатского городского округа на 2018 год и плановый период 2019-2020 годы согласно приложению 21 к настоящему Решению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Статью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11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становить верхний предел муниципального долга Петропавловск-Камчатского городского округа на 01.01.2019 по долговым обязательствам Петропавловск-Камчатского городского округа в сумме                                                    </w:t>
      </w:r>
      <w:r>
        <w:rPr>
          <w:bCs/>
          <w:szCs w:val="28"/>
        </w:rPr>
        <w:t xml:space="preserve">1 750 000,00000 </w:t>
      </w:r>
      <w:r>
        <w:rPr>
          <w:szCs w:val="28"/>
        </w:rPr>
        <w:t xml:space="preserve">тыс. рублей, в том числе верхний предел долга по муниципальным гарантиям Петропавловск-Камчатского городского округа в размере                            0,00000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становить верхний предел муниципального долга Петропавловск-Камчатского городского округа на 01.01.2020 по долговым обязательствам Петропавловск-Камчатского городского округа в сумме </w:t>
        <w:br/>
      </w:r>
      <w:r>
        <w:rPr>
          <w:bCs/>
          <w:szCs w:val="28"/>
        </w:rPr>
        <w:t xml:space="preserve">1 850 000,00000 </w:t>
      </w:r>
      <w:r>
        <w:rPr>
          <w:szCs w:val="28"/>
        </w:rPr>
        <w:t>тыс. рублей, в том числе верхний предел долга по муниципальным гарантиям Петропавловск-Камчатского городского округа в размере                           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становить верхний предел муниципального долга Петропавловск-Камчатского городского округа на 01.01.2021 по долговым обязательствам Петропавловск-Камчатского городского округа в сумме </w:t>
        <w:br/>
      </w:r>
      <w:r>
        <w:rPr>
          <w:bCs/>
          <w:szCs w:val="28"/>
        </w:rPr>
        <w:t>1 950 000,00000 тыс.</w:t>
      </w:r>
      <w:r>
        <w:rPr>
          <w:szCs w:val="28"/>
        </w:rPr>
        <w:t> рублей, в том числе верхний предел долга по муниципальным гарантиям Петропавловск-Камчатского городского округа в размере                            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Установить предельный объем муниципального долга Петропавловск-Камчатского городского округа на 2018 год в размере </w:t>
      </w:r>
      <w:r>
        <w:rPr>
          <w:color w:val="000000"/>
          <w:szCs w:val="28"/>
        </w:rPr>
        <w:t xml:space="preserve">5 553 305,90612 </w:t>
      </w:r>
      <w:r>
        <w:rPr>
          <w:szCs w:val="28"/>
        </w:rPr>
        <w:t xml:space="preserve">тыс. рублей, </w:t>
        <w:br/>
        <w:t xml:space="preserve">на 2019 год в размере </w:t>
      </w:r>
      <w:r>
        <w:rPr>
          <w:color w:val="000000"/>
          <w:szCs w:val="28"/>
        </w:rPr>
        <w:t>5 778 924,66784 </w:t>
      </w:r>
      <w:r>
        <w:rPr>
          <w:szCs w:val="28"/>
        </w:rPr>
        <w:t xml:space="preserve">тыс. рублей, на 2020 год в размере </w:t>
      </w:r>
      <w:r>
        <w:rPr>
          <w:color w:val="000000"/>
          <w:szCs w:val="28"/>
        </w:rPr>
        <w:t>5 950 598,50058 </w:t>
      </w:r>
      <w:r>
        <w:rPr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твердить Программу муниципальных внутренних заимствований Петропавловск-Камчатского городского округа на 2018 год и плановый период 2019-2020 годов согласно приложению 20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министрация городского округа в лице Управления финансов администрации Петропавловск-Камчатского городского округа осуществляет муниципальные внутренние заимствования в объемах, установленных Программой муниципальных внутренних заимствований Петропавловск-Камчатского городского округа на 2018 год и плановый период 2019-2020 годов, в том числе на срок свыше 1 года в 2018 году на сумму 1 550 000,0000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ъем расходов на обслуживание муниципального долга Петропавловск-Камчатского городского округа в 2018 году в размере </w:t>
        <w:br/>
        <w:t xml:space="preserve">235 499,51200 тыс. рублей, в 2019 году в размере 257 791,09600 тыс. рублей, </w:t>
        <w:br/>
        <w:t>в 2020 году в размере 150 809,42600 тыс. рублей.</w:t>
      </w:r>
    </w:p>
    <w:p>
      <w:pPr>
        <w:pStyle w:val="ConsPlusNormal"/>
        <w:widowControl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ля покрытия временных кассовых разрывов осуществля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источников финансирования через кредитные заимствования,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, возникающих при исполнении бюджета городского округа, утвержденной приказом Управления финансов администрации Петропавловск-Камчатского городского округа.».</w:t>
      </w:r>
    </w:p>
    <w:p>
      <w:pPr>
        <w:pStyle w:val="Normal"/>
        <w:autoSpaceDE w:val="false"/>
        <w:ind w:left="709" w:hanging="0"/>
        <w:jc w:val="both"/>
        <w:rPr/>
      </w:pPr>
      <w:r>
        <w:rPr>
          <w:szCs w:val="28"/>
        </w:rPr>
        <w:t>4. Часть 2 статьи 1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2. Установить, что в соответствии с </w:t>
      </w:r>
      <w:hyperlink r:id="rId4">
        <w:r>
          <w:rPr>
            <w:rStyle w:val="InternetLink"/>
            <w:szCs w:val="28"/>
          </w:rPr>
          <w:t>пунктом 3 статьи 217</w:t>
        </w:r>
      </w:hyperlink>
      <w:r>
        <w:rPr>
          <w:szCs w:val="28"/>
        </w:rPr>
        <w:t xml:space="preserve"> Бюджетного кодекса Российской Федерации основанием для внесения в 2018 году изменений </w:t>
        <w:br/>
        <w:t>в показатели сводной бюджетной росписи бюджета городского округа является распределение зарезервированных в составе, утвержденных приложением 12</w:t>
        <w:br/>
        <w:t>к настоящему Решению, бюджетных ассигнований в объеме                                  262 749,79851 тыс. рублей, предусмотренных н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казы избирателей Петропавловск-Камчатского городского округа, поступивших депутатам Городской Думы Петропавловск-Камчатского городского округа на 2018 год по разделу 0700 «Образование» в сумме                                   16 000,000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осуществление бюджетных инвестиций по разделу 0400 «Национальная экономика» в сумме 114 734,6204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софинансирование в объекты муниципальной собственности по разделу 0500 «Жилищно-коммунальное хозяйство» в сумме 78 449,41660 тыс. рублей, в том числ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благоустройство объектов и территорий городского округа в сумме 68 366,9642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благоустройство дворовых территорий многоквартирных домов в рамках реализации приоритетного проекта «Формирование комфортной городской среды» в сумме 10 082,4524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) </w:t>
      </w:r>
      <w:r>
        <w:rPr/>
        <w:t>осуществление мероприятий</w:t>
      </w:r>
      <w:r>
        <w:rPr>
          <w:szCs w:val="28"/>
        </w:rPr>
        <w:t xml:space="preserve"> по денежному содержанию органов местного самоуправления Петропавловск-Камчатского городского округа в соответст</w:t>
      </w:r>
      <w:r>
        <w:rPr>
          <w:color w:val="000000"/>
          <w:szCs w:val="28"/>
        </w:rPr>
        <w:t>ви</w:t>
      </w:r>
      <w:r>
        <w:rPr>
          <w:szCs w:val="28"/>
        </w:rPr>
        <w:t>и</w:t>
      </w:r>
      <w:r>
        <w:rPr>
          <w:color w:val="000000"/>
          <w:szCs w:val="28"/>
        </w:rPr>
        <w:t xml:space="preserve"> </w:t>
      </w:r>
      <w:r>
        <w:rPr>
          <w:szCs w:val="28"/>
        </w:rPr>
        <w:t>с постановлением Правительства Камчатского края от 24.11.2017 № 500-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в Камчатском крае на 2018 год»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                                    53 565,76143 тыс. рублей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Приложение 1 изложить в редакции согласно приложению 1 к настоящему</w:t>
        <w:br/>
        <w:t xml:space="preserve">Решению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 Приложение 2 изложить в редакции согласно приложению 2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 Приложение 4 изложить в редакции согласно приложению 3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. Приложение 5 изложить в редакции согласно приложению 4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. Приложение 6 изложить в редакции согласно приложению 5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0. Приложение 7 изложить в редакции согласно приложению 6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. Приложение 8 изложить в редакции согласно приложению 7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2. Приложение 9 изложить в редакции согласно приложению 8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3. Приложение 10 изложить в редакции согласно приложению 9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4. Приложение 11 изложить в редакции согласно приложению 10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5. Приложение 12 изложить в редакции согласно приложению 11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6. Приложение 13 изложить в редакции согласно приложению 12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7. Приложение 14 изложить в редакции согласно приложению 13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8. Приложение 15 изложить в редакции согласно приложению 14</w:t>
        <w:br/>
        <w:t xml:space="preserve">к настоящему Решению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9. Приложение 16 изложить в редакции согласно приложению 15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. Приложение 17 изложить в редакции согласно приложению 16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1. Приложение 18 изложить в редакции согласно приложению 17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2. Приложение 19 изложить в редакции согласно приложению 18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3. Приложение 20 изложить в редакции согласно приложению 19</w:t>
        <w:br/>
        <w:t>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4. Дополнить приложением 21 в редакции согласно приложению 20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5. Настоящее Решение вступает в силу с 01.01.2018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0"/>
      </w:tblGrid>
      <w:tr>
        <w:trPr>
          <w:trHeight w:val="1051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ind w:left="-108"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tabs>
                <w:tab w:val="clear" w:pos="57"/>
                <w:tab w:val="left" w:pos="4515" w:leader="none"/>
              </w:tabs>
              <w:ind w:left="-108"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опавловск-Камчатского городского округа                                                                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</w:t>
            </w:r>
            <w:r>
              <w:rPr>
                <w:szCs w:val="28"/>
              </w:rPr>
              <w:t>В.Ю. Иваненко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0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201F1BE5FA68F1F6C445C54172E4CE0B1EC39EBC7512ACB77C7260C7667579D4720E57BFCC2FDDQ0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3:08:00Z</dcterms:created>
  <dc:creator>RITM</dc:creator>
  <dc:description/>
  <cp:keywords/>
  <dc:language>en-US</dc:language>
  <cp:lastModifiedBy>Добуева Олеся Эркиновна</cp:lastModifiedBy>
  <cp:lastPrinted>2017-04-07T10:26:00Z</cp:lastPrinted>
  <dcterms:modified xsi:type="dcterms:W3CDTF">2017-12-27T00:08:00Z</dcterms:modified>
  <cp:revision>5</cp:revision>
  <dc:subject/>
  <dc:title>Городская Дума</dc:title>
</cp:coreProperties>
</file>