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jc w:val="center"/>
        <w:rPr>
          <w:sz w:val="32"/>
          <w:szCs w:val="32"/>
        </w:rPr>
      </w:pPr>
      <w:r>
        <w:rPr>
          <w:sz w:val="32"/>
          <w:szCs w:val="32"/>
        </w:rPr>
        <w:t>ГОРОДСКАЯ ДУМА</w:t>
      </w:r>
    </w:p>
    <w:p>
      <w:pPr>
        <w:pStyle w:val="TextBody"/>
        <w:spacing w:lineRule="auto" w:line="216"/>
        <w:jc w:val="center"/>
        <w:rPr>
          <w:sz w:val="32"/>
          <w:szCs w:val="32"/>
        </w:rPr>
      </w:pPr>
      <w:r>
        <w:rPr>
          <w:sz w:val="32"/>
          <w:szCs w:val="32"/>
        </w:rPr>
        <w:t>ПЕТРОПАВЛОВСК-КАМЧАТСКОГО ГОРОДСКОГО ОКРУГА</w:t>
      </w:r>
    </w:p>
    <w:p>
      <w:pPr>
        <w:pStyle w:val="TextBody"/>
        <w:spacing w:lineRule="auto" w:line="2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16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TextBody"/>
        <w:spacing w:lineRule="auto" w:line="2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16"/>
        <w:rPr/>
      </w:pPr>
      <w:r>
        <w:rPr/>
        <w:tab/>
        <w:t xml:space="preserve"> </w:t>
      </w:r>
    </w:p>
    <w:p>
      <w:pPr>
        <w:pStyle w:val="TextBody"/>
        <w:tabs>
          <w:tab w:val="clear" w:pos="708"/>
          <w:tab w:val="left" w:pos="9639" w:leader="none"/>
        </w:tabs>
        <w:jc w:val="left"/>
        <w:rPr/>
      </w:pPr>
      <w:r>
        <w:rPr>
          <w:u w:val="single"/>
        </w:rPr>
        <w:t>29.11.2007  №  813-р</w:t>
      </w:r>
    </w:p>
    <w:p>
      <w:pPr>
        <w:pStyle w:val="TextBody"/>
        <w:rPr/>
      </w:pPr>
      <w:r>
        <w:rPr>
          <w:u w:val="single"/>
        </w:rPr>
        <w:t xml:space="preserve">                 </w:t>
      </w:r>
      <w:r>
        <w:rPr>
          <w:u w:val="single"/>
        </w:rPr>
        <w:t>51-я  сессия</w:t>
      </w:r>
      <w:r>
        <w:rPr/>
        <w:t>_____</w:t>
      </w:r>
      <w:r>
        <w:rPr>
          <w:u w:val="single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.Петропавловск-Камчатский</w:t>
      </w:r>
    </w:p>
    <w:p>
      <w:pPr>
        <w:pStyle w:val="TextBody"/>
        <w:spacing w:lineRule="auto" w:line="216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бюджета Петропавловск-Камчатского городского округа на 2008 год</w:t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Законом Камчатского края «О краевом бюджете на 2008 год», руководствуясь статьями 26, 52, 53, 69, 70 Устава Петропавловск-Камчатского городского округа,       Городская Дума Петропавловск-Камчатского городского округа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бюджет Петропавловск-Камчатского городского округа на 2008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бюджет Петропавловск-Камчатского городского округа на 2008 год Главе Петропавловск-Камчатского городского округа В.В. Скворцову 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Городской Думы 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тропавловск-Камчатского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                                                                         И.Ю. Данкулинец</w:t>
      </w:r>
    </w:p>
    <w:p>
      <w:pPr>
        <w:pStyle w:val="Normal"/>
        <w:ind w:left="41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1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тропавловск-Камчат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08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 Городской Дум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тропавловск-Камчат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9 ноября 2007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1. Установить бюджет Петропавловск-Камчатского городского округа  (далее - бюджет города) на 2008 год по доходам в сумме  5 293 388,3 тыс. рубл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20"/>
        <w:rPr/>
      </w:pPr>
      <w:r>
        <w:rPr>
          <w:sz w:val="28"/>
          <w:szCs w:val="28"/>
        </w:rPr>
        <w:t>Установить бюджет города на 2008 год по расходам в сумме 5 688 636,3  тыс. рублей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3. Установить  предельный размер дефицита бюджета города на 2008 год в сумме 395 248,0 тыс. рублей или 3,5 процента к  объему доходов бюджета города без учета  объема безвозмездных поступлений, поступлений от налоговых доходов по дополнительным нормативам отчислений, а также поступлений от продажи акций и иных форм участия в капитале в сумме 315 248,0  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4. Рекомендовать Инспекции Федеральной налоговой службы России  по городу Петропавловску-Камчатскому разработать мероприятия по повышению уровня собираемости налогов, погашению недоимки в бюджет города и направить   их   в   администрацию Петропавловск-Камчатского  городского округа (далее - администрация города) и Городскую Думу Петропавловск-Камчатского городского округа (далее – Городская Дум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 целях улучшения администрирования, а также повышения собираемости доходов, поступающих в бюджет гор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крепить  источники доходов бюджета города за администраторами доходов  бюджета города, осуществляющими контроль за правильностью     исчисления, полнотой и своевременностью уплаты, начисления, учета, взыскания и принятия решений о возврате (зачете)  излишне уплаченных (взысканных) платежей в бюджет города, пеней и штрафов по ним, в пределах,            установленных законодательством Российской Федерации, согласно приложению 1  к бюджету города на 2008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твердить перечень администраторов доходов бюджета города - органов государственной власти согласно приложению 2 к бюджету города на 2008 год в соответствии с законодательством Российской Федерац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В случае изменения функций администраторов доходов бюджета города, закрепленные за ними основные доходные источники бюджета города, предусмотренные приложениями 1, 2 к бюджету города на 2008 год, уточняются в установленном законодательством порядке. </w:t>
      </w:r>
    </w:p>
    <w:p>
      <w:pPr>
        <w:pStyle w:val="TextBody"/>
        <w:ind w:firstLine="720"/>
        <w:rPr/>
      </w:pPr>
      <w:r>
        <w:rPr>
          <w:sz w:val="28"/>
          <w:szCs w:val="28"/>
        </w:rPr>
        <w:t>6. Установить, что доходы бюджета города в 2008 году формируются за сч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 отчислений от уплаты федеральных регулирующих налогов и сборов, доходов от уплаты региональных регулирующих и местных налогов и сборов, налогов, предусмотренных специальными налоговыми режимами, а также неналоговых доходов - по нормативам отчислений согласно </w:t>
      </w:r>
      <w:r>
        <w:rPr>
          <w:sz w:val="28"/>
          <w:szCs w:val="28"/>
        </w:rPr>
        <w:t>приложениям 5, 5.1</w:t>
      </w:r>
      <w:r>
        <w:rPr>
          <w:color w:val="000000"/>
          <w:sz w:val="28"/>
          <w:szCs w:val="28"/>
        </w:rPr>
        <w:t xml:space="preserve"> к Закону Камчатского края  «О краевом бюджете на 2008 год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прочих поступлений, подлежащих зачислению в бюджет города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 безвозмездных и безвозвратных перечислений, подлежащих зачислению в бюджет города  в соответствии с законодательством Российской Федерации. </w:t>
      </w:r>
    </w:p>
    <w:p>
      <w:pPr>
        <w:pStyle w:val="TextBody"/>
        <w:ind w:firstLine="720"/>
        <w:rPr/>
      </w:pPr>
      <w:r>
        <w:rPr>
          <w:sz w:val="28"/>
          <w:szCs w:val="28"/>
        </w:rPr>
        <w:t>7. Учесть в бюджете города на 2008 год поступление доходов по основным источникам согласно приложению 3 к бюджету города на 2008 год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Установить, что в 2008 году средства от распоряжения и реализации имущества во исполнение судебных решений об обращении имущества в собственность Петропавловск-Камчатского городского округа по основаниям, предусмотренным законодательством Российской Федерации, в размере 100 процентов зачисляются в доходы бюджета города, если иное не предусмотрено законодательством Российской Федераци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9. Установить, что в соответствии со ст.42 Бюджетного кодекса Российской Федерации учитываемая в доходах бюджета города часть прибыли муниципальных унитарных предприятий, остающаяся после уплаты налогов и иных обязательных платежей, подлежит перечислению в бюджет города  по итогам работы за 2007 год  до 1 июня 2008 года в соответствии с решением Петропавловск – Камчатской    Городской Думы    от   28.04.2004 № 71-р «Об утверждении Положения о создании, управлении, реорганизации и ликвидации муниципальных унитарных предприятий в Петропавловск – Камчатском городском муниципальном образовании» (с учетом внесенных изменений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10. Установить, что в соответствии со статьей 62 Бюджетного Кодекса Российской  Федерации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1) доходы от передачи в аренду земельных участков, государственная собственность на которые не разграничена и которые расположены в границах Петропавловск-Камчатского городского округа, а также средства от продажи права на заключение договоров аренды указанных земельных участков  в размере 80 процентов зачисляются в доходы бюджета города;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ходы от продажи земельных участков, государственная собственность на которые не разграничена и которые расположены в границах Петропавловск-Камчатского городского округа в размере 80 процентов зачисляются в доходы бюджета город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11. Утвердить источники финансирования дефицита бюджета города на 2008 год согласно приложению 4 к бюджету города на 2008 год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12.   Утвердить распределение расходов бюджета города на 2008 год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о функциональной классификации согласно приложению 5 к бюджету города на 2008 год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согласно приложению 6 к бюджету города на 2008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2008 год объем капитальных расходов бюджета города в сумме 829 125,5 тыс. рублей, объем текущих расходов бюджета города в сумме 4 859 510,8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и, субвенции  и субсидии,  полученные из краевого бюджета в 2008 году в ходе исполнения бюджета города в сумме 2 506 179,5 тыс. рублей,  направить на расходы согласно приложению 7 к бюджету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распределение расходов  от предпринимательской  и иной  приносящей доход деятельности согласно приложению 8 к бюджету города на 2008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становить перечень городских целевых программ и годовой объем ассигнований на их исполнение в  2008 году согласно приложению 9  к бюджету города на 2008 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 Утвердить расходы на инвестиционные мероприятия Петропавловск - Камчатского городского округа на 2008 год согласно приложению 12 к бюджету города на 2008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 перечень распорядителей средств бюджета города на 2008 год согласно приложению 13 к бюджету города на 2008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 Установить общий объем на исполнение публичных обязательств, предусмотренных в бюджете города на 2008 год в сумме 514 845,7 тыс. рублей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, что заключение договоров на содержание органов местного самоуправления и муниципальных учреждений (договоров на поставку товаров, выполнение работ, оказание услуг и иных обязательств) с учетом ранее принятых и неисполненных обязательств производится в пределах ассигнований, утвержденных бюджетом города на 2008 год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ринятие органами местного самоуправления и муниципальными учреждениями обязательств, сверх утвержденных бюджетом города ассигнований на текущий финансовый год, не подлежит оплате  за счет средств бюджета города в текущем году.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9. Установить, что годовой фонд оплаты труда муниципальных служащих формируется в соответствии с Законом Камчатской области «О муниципальной службе в Камчатской области»  и  решением Петропавловск-Кам-чатской Городской Думы от 28.04.2004  № 73-р «Об утверждении Положения о муниципальной службе в Петропавловск-Камчатском городском муниципальном образовании и признании утратившими силу некоторых нормативных правовых актов Петропавловск-Камчатской Городской Думы» (с учетом внесенных изменений), устанавливающими  денежное содержание  муниципальных служащих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в 2008 году  не принимать решения, приводящие к увеличению численности муниципальных служащих и работников организаций бюджетной сферы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с 1 января  2008 года оплата труда муниципальных служащих повышается на 15 процентов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с 1 сентября 2008 года оплата труда работников муниципальных учреждений, финансируемых из бюджета города, повышается на 7 процентов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Предусмотреть в расходах бюджета города резервный фонд администрации города   в размере  1 000,0 тыс. рублей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При исполнении бюджета города в 2008 году средства, израсходованные получателями средств бюджета города не по целевому назначению, а также доходы, полученные от пользования ими, подлежат возврату в бюджет города на основании приказа руководителя финансового органа о взыскании денежных средст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22. Установить, что нормативные правовые акты органов местного самоуправления,  влекущие за собой сокращение доходов  или увеличение расходов бюджета города после утверждения бюджета города на 2008 год,  реализуются и применяются только после внесения соответствующих изменений в бюджет 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ные правовые акты, предусматривающие дополнительное финансирование из бюджета города, принимаются Городской Думой при наличии соответствующих источников.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23. Установить, что выполнение государственных полномочий осуществляется в пределах фактически поступивших из областного бюджета на эти цели денежных средств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Законодательные и иные нормативные правовые акты, исполнение которых возложено на органы местного самоуправления, не обеспеченные в предусмотренном законодательством порядке источниками финансирования в бюджетах соответствующего уровня, исполнению за счет средств бюджета города не подлежат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Департаменту экономической и бюджетной политики администрации Петропавловск-Камчатского городского округа предоставлять в Городскую Думу ежемесячные   отчеты о текущем исполнении бюджета города за 2008 год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е  городского округа предоставлять в Городскую Думу и Контрольно-счетную палату ежеквартальные отчеты об исполнении бюджета города за 2008 год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Предоставить в 2008 году за счет средств бюджета города субсидии на частичное софинансирование расходов организаций в размере арендной платы за использование  муниципального имущества с учетом налога на добавленную стоимость  следующим юридическим лицам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0"/>
        <w:gridCol w:w="21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арендатор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офинансирования из бюджета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овет ветеранов войны, труда, вооруженных сил и правоохранительных орга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016,2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амчатская организация Всероссийской творческой общественной организации «Союз художников Росси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554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чатская областная детско-юношеская Федерация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иоку-шинкай каратэ-д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50 %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 344,8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культуры «Камчатская хоровая капелл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90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453,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циация коренных малочисленных народов Севера г.Петропав-ловска-Камчатск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272,8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чатский областной фонд социальной поддержки и реабилитации лиц, имеющих инвалидность или иные повреждения здоровья, связанные с прохождением военной службы «Ветер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539,8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ая общественная организация Городской клуб Ветеранов спорта «Молодост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80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 465,64</w:t>
            </w:r>
          </w:p>
        </w:tc>
      </w:tr>
      <w:tr>
        <w:trPr>
          <w:trHeight w:val="156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чатское региональное отделение Общероссийской общественной организации «Союз театральных деятелей Российской Федерации (Всероссийское театральное общество)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 265,1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овская региональная организация Общероссийской общественной  организации  инвалидов «Всероссийское ордена Трудового Красного знамени общество слепы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817,6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лиц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551,1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«Детско-юношеский военно-патриотический клуб «Русские витяз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629,96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Администрация города от имени Петропавловск-Камчатского городского округа вправе в соответствии с действующим законодательством привлекать кредиты коммерческих банков и других кредитных организаций  в пределах программы внутренних заимствований Петропавловск-Камчатского городского округа, а также принимать решения о предоставлении муниципальных гарантий заемщикам для привлечения кредитов. </w:t>
      </w:r>
    </w:p>
    <w:p>
      <w:pPr>
        <w:pStyle w:val="2"/>
        <w:spacing w:lineRule="auto" w:line="240"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верхний предел муниципального долга Петропавловск-Камчатского городского округа на 1 января 2009 года в сумме 1 948 694,5 тысячи рублей, в том числе предельный объем обязательств по муниципальным гарантиям в сумме 1 067 000,0 тыс. рублей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Утвердить программу внутренних заимствований Петропавловск-Камчатского городского округа на 2008 год согласно приложению 10 к бюджету города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Утвердить программу муниципальных гарантий Петропавловск-Камчатского городского округа на 2008 год согласно приложению 11 к бюджету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й порядок предоставления муниципальных гарантий в 2008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ешение о предоставлении муниципальной гарантии принимается Главой городского округа после проведения Департаментом экономической и бюджетной политики администрации Петропавловск-Камчатского городского округа (далее – Департамент) проверки финансового состояния получателя  соответствующей гарант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муниципальной гарантии должны быть указа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едения о гаранте, включающие его наименование и наименование органа, выдавшего гарантию от имени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 обязательств по гарант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рок гарантии, который определяется сроком исполнения обязательств, по которым предоставлена гарант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муниципальные гарантии от имени городского округа предоставляются Департамен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партамент готовит договор о предоставлении муниципальной гарантии и, после его заключения, предоставляет муниципальную гарант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договор о предоставлении гарантии находится на хранении в Департамен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осле предоставления муниципальной гарантии Департамент осуществляет контроль за соблюдением получателем муниципальной гарантии условий выделения, получения, целевого использования и возврата кредитных средств, при необходимости проводит проверки финансового состояния получателя муниципальной гарантии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27. Бюджет города на 2008 год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8. Контроль за исполнением бюджета города осуществляют органы местного самоуправления - Городская Дума и Контрольно-счетная палата Петропавловск-Камчатского городского округа  в пределах их компетенци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тропавловск-Камчат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родского округа</w:t>
      </w: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В.В. Скворц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6.12.2007 №149-н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бюджету Петропавловск-Камчатского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го округа на 2008 год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06.12.2007 №149-нд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оры доходов и источников финансирования дефици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Петропавловск-Камчат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80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епартамент  экономической и бюджетной политики администрации Петропавловск-Камчатского городского округа</w:t>
            </w:r>
          </w:p>
        </w:tc>
      </w:tr>
      <w:tr>
        <w:trPr>
          <w:trHeight w:val="7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04000 04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бюджетов городских округов от возврата остатков субсидий и субвенц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04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1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999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районов*</w:t>
            </w:r>
          </w:p>
        </w:tc>
      </w:tr>
      <w:tr>
        <w:trPr>
          <w:trHeight w:val="3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99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99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9013 04 0000 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9023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1 00 00 00 0000 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</w:tr>
      <w:tr>
        <w:trPr>
          <w:trHeight w:val="7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7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 06 00 00 0000 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ов бюджет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 Петропавловск-Камчатского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9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электроэнерг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90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теплоэнерг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 040 04 090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вода, канализация)</w:t>
            </w:r>
          </w:p>
        </w:tc>
      </w:tr>
      <w:tr>
        <w:trPr>
          <w:trHeight w:val="1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 040 04 090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ксплуатационные расходы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>
          <w:trHeight w:val="7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Аппарат администрации Петропавловск-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9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электроэнергия)</w:t>
            </w:r>
          </w:p>
        </w:tc>
      </w:tr>
      <w:tr>
        <w:trPr>
          <w:trHeight w:val="13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3 03040 04 091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теплоэнергия)</w:t>
            </w:r>
          </w:p>
        </w:tc>
      </w:tr>
      <w:tr>
        <w:trPr>
          <w:trHeight w:val="11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 040 04 091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вода, канализац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1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 040 04 091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ксплуатационные расходы)</w:t>
            </w:r>
          </w:p>
        </w:tc>
      </w:tr>
      <w:tr>
        <w:trPr>
          <w:trHeight w:val="10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партамент социального развития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3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учреждения образова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305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оказания услуг по содержанию детей в группах кратковременного пребыва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 03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реализация продукции в учреждениях образован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 032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профессиональное обучение в учреждениях образования) </w:t>
            </w:r>
          </w:p>
        </w:tc>
      </w:tr>
      <w:tr>
        <w:trPr>
          <w:trHeight w:val="1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 033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родительская плата в учреждениях образования ) </w:t>
            </w:r>
          </w:p>
        </w:tc>
      </w:tr>
      <w:tr>
        <w:trPr>
          <w:trHeight w:val="12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 034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родительская плата за пришкольные лагеря) </w:t>
            </w:r>
          </w:p>
        </w:tc>
      </w:tr>
      <w:tr>
        <w:trPr>
          <w:trHeight w:val="12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 035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питание сотрудников в учреждениях образования) </w:t>
            </w:r>
          </w:p>
        </w:tc>
      </w:tr>
      <w:tr>
        <w:trPr>
          <w:trHeight w:val="12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 036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питание учащихся в учреждениях образования) </w:t>
            </w:r>
          </w:p>
        </w:tc>
      </w:tr>
      <w:tr>
        <w:trPr>
          <w:trHeight w:val="11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 037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лектроэнергия 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3 03040 04 038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теплоэнергия) </w:t>
            </w:r>
          </w:p>
        </w:tc>
      </w:tr>
      <w:tr>
        <w:trPr>
          <w:trHeight w:val="10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 039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вода, канализац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 039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ксплуатационные расходы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02040 04 0301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муниципальным учреждениям, находящимся в ведении органов местного самоуправления городских округов (учреждения образован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02040 04 0302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муниципальным учреждениям, находящимся в ведении органов местного самоуправления городских округов (департамент социального развит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4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учреждения здравоохране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40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– (платные услуги в учреждениях здравоохране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4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электр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42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тепл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 040 04 043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вода, канализац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 040 04 044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ксплуатационные расходы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 040 04 046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питание сотрудников в учреждениях здравоохранения) </w:t>
            </w:r>
          </w:p>
        </w:tc>
      </w:tr>
      <w:tr>
        <w:trPr>
          <w:trHeight w:val="5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3 02040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 045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муниципальным учреждениям, находящимся в ведении органов местного самоуправления городских округов (учреждения здравоохранен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учреждения культуры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2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платные услуги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7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доходы от предоставления услуг арендаторам - электр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7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доходы от предоставления услуг арендаторам - тепл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7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доходы от предоставления услуг арендаторам - вода, канализац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7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доходы от предоставления услуг арендаторам - эксплуатационные расходы) </w:t>
            </w:r>
          </w:p>
        </w:tc>
      </w:tr>
      <w:tr>
        <w:trPr>
          <w:trHeight w:val="1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3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платные услуги учреждений культуры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8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– доходы от предоставления услуг арендаторам - электроэнергия) </w:t>
            </w:r>
          </w:p>
        </w:tc>
      </w:tr>
      <w:tr>
        <w:trPr>
          <w:trHeight w:val="1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8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– доходы от предоставления услуг арендаторам - теплоэнергия) </w:t>
            </w:r>
          </w:p>
        </w:tc>
      </w:tr>
      <w:tr>
        <w:trPr>
          <w:trHeight w:val="14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8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– доходы от предоставления услуг арендаторам - вода, канализац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8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– доходы от предоставления услуг арендаторам - эксплуатационные расходы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4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МШ – родительская плата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5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МШ -платные услуги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 066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ГЦК «Досуг» -платные услуги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02040 04 0601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муниципальным учреждениям, находящимся в ведении органов местного самоуправления городских округов (учреждения культуры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е учреждение 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«Управление транспорта и дорожного хозяйства» Петропавловск-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>
          <w:trHeight w:val="9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Управление жилищно-коммунального хозяйства  города Петропавловска-Камчатского»</w:t>
            </w:r>
          </w:p>
        </w:tc>
      </w:tr>
      <w:tr>
        <w:trPr>
          <w:trHeight w:val="18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701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(плата за найм жилых помещений)</w:t>
            </w:r>
          </w:p>
        </w:tc>
      </w:tr>
      <w:tr>
        <w:trPr>
          <w:trHeight w:val="20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71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sz w:val="24"/>
                <w:szCs w:val="24"/>
              </w:rPr>
              <w:t xml:space="preserve"> (возмещение выпадающих доходов от предоставления льгот и субсидий по плате за найм жилых помещений)</w:t>
            </w:r>
          </w:p>
        </w:tc>
      </w:tr>
      <w:tr>
        <w:trPr>
          <w:trHeight w:val="9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>
          <w:trHeight w:val="6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9023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«Комплексный центр социального обслуживания населения» Петропавловск-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 02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платные услуги – комплексный центр социального обслуживания населения Петропавловск - Камчатского городского округ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9023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е учреждение «Управление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капитального строительства и ремонт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3040 04 05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платные услуг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9023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02040 04 0711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муниципальным учреждениям, находящимся в ведении органов местного самоуправления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овой цент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.Петропавловска-Камчатского -муниципальное учрежд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2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 по акциям, принадлежащим городским округам</w:t>
            </w:r>
          </w:p>
        </w:tc>
      </w:tr>
      <w:tr>
        <w:trPr>
          <w:trHeight w:val="7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2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8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208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автономных учреждений)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 05034 04 13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  управлении учреждений образован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14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  управлении учреждений здравоохранения </w:t>
            </w:r>
          </w:p>
        </w:tc>
      </w:tr>
      <w:tr>
        <w:trPr>
          <w:trHeight w:val="7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 05034 04 16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 учреждений     культуры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 05034 04  161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ЦКД «Апрель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 18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 1801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по итогам прошедшего года)</w:t>
            </w:r>
          </w:p>
        </w:tc>
      </w:tr>
      <w:tr>
        <w:trPr>
          <w:trHeight w:val="1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 1802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от сдачи имущества в аренду)</w:t>
            </w:r>
          </w:p>
        </w:tc>
      </w:tr>
      <w:tr>
        <w:trPr>
          <w:trHeight w:val="12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 1803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от реализации имущества)</w:t>
            </w:r>
          </w:p>
        </w:tc>
      </w:tr>
      <w:tr>
        <w:trPr>
          <w:trHeight w:val="17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1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оходы от распоряжения правами на результаты научно-технической деятельности, находящимися в собственности городских округов </w:t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эксплуатации  и использования 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12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аренда имущества, находящегося в собственности городского округ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11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плата за установку и эксплуатацию рекламных конструкций, присоединенных к недвижимому имуществу 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17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плата за размещение временных объектов на территории Петропавловск – Камчатского городского округа)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44 04 1701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плата за размещение временных объектов на территории Петропавловск – Камчатского городского округа – аттракционов)</w:t>
            </w:r>
          </w:p>
        </w:tc>
      </w:tr>
      <w:tr>
        <w:trPr>
          <w:trHeight w:val="14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1 09044 04 1702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плата за размещение временных объектов на территории Петропавловск – Камчатского городского округа - летние кафе)</w:t>
            </w:r>
          </w:p>
        </w:tc>
      </w:tr>
      <w:tr>
        <w:trPr>
          <w:trHeight w:val="14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1 09044 04 1703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плата за размещение временных объектов на территории Петропавловск – Камчатского городского округа -металлические гаражи)</w:t>
            </w:r>
          </w:p>
        </w:tc>
      </w:tr>
      <w:tr>
        <w:trPr>
          <w:trHeight w:val="15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1 09044 04 1704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плата за размещение временных объектов на территории Петропавловск – Камчатского городского округа-иные объекты временного характера)</w:t>
            </w:r>
          </w:p>
        </w:tc>
      </w:tr>
      <w:tr>
        <w:trPr>
          <w:trHeight w:val="6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30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2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в части реализации основных средств по указанному имуществу</w:t>
            </w:r>
          </w:p>
        </w:tc>
      </w:tr>
      <w:tr>
        <w:trPr>
          <w:trHeight w:val="14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2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3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3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4040 04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12 04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24 04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0 0000 6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6 00 00 0000 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ивлечение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П «Камчатская дирекция по строительству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9023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закрепляемые за всеми администратор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Целевые отчисления от лотерей городских округо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*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ind w:left="-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бюджету Петропавловск - Камчатского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го округа на 2008 год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</w:rPr>
        <w:t>06.12.2007 №149-н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оры доходов Петропавловск-Камчатского городского округа – органы вышестоящих уровней государственной в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4752" w:leader="none"/>
                <w:tab w:val="left" w:pos="4932" w:leader="none"/>
              </w:tabs>
              <w:spacing w:before="240" w:after="60"/>
              <w:ind w:left="-648" w:firstLine="6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правление Федеральной службы по надзору в сфере природопользования по Камчатской области и КА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5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правление Федерального агентства кадастра объектов недвижимости по Камчат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5000 01 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службы по надзору в сфере связи по Камчат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правление Федеральной службы по ветеринарному и фитосанитарному надзору по Камчатской области и КА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5000 01 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*</w:t>
            </w:r>
          </w:p>
        </w:tc>
      </w:tr>
      <w:tr>
        <w:trPr>
          <w:trHeight w:val="8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правление Государственного автодорожного надзора по Камчатской области и КАО Федеральной службы по надзору в сфере транспор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Камчат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5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ерриториальной орган Федеральной службы государственной статистики по Камчат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правление Федеральной антимонопольной службы по Камчат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 33040 04 0000 14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Управление МЧС России по Камчат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7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Федерального закона «О пожарной безопасности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спекция федеральной налоговой службы России по городу Петропавловску-Камчатском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прибыль организац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Единый налог, взимаемый в связи с применением упрощенной системы налогообложения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200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*</w:t>
            </w:r>
          </w:p>
        </w:tc>
      </w:tr>
      <w:tr>
        <w:trPr>
          <w:trHeight w:val="9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2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*</w:t>
            </w:r>
          </w:p>
        </w:tc>
      </w:tr>
      <w:tr>
        <w:trPr>
          <w:trHeight w:val="4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200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организац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12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22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*</w:t>
            </w:r>
          </w:p>
        </w:tc>
      </w:tr>
      <w:tr>
        <w:trPr>
          <w:trHeight w:val="5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0405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07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налоги и сборы (по отмененным местным налогам и сборам)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0701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0703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0705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стные налоги и сборы, мобилизуемые на территориях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3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 06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*</w:t>
            </w:r>
          </w:p>
        </w:tc>
      </w:tr>
      <w:tr>
        <w:trPr>
          <w:trHeight w:val="8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внутренних дел г.Петропавловска-Камчатского</w:t>
            </w:r>
          </w:p>
        </w:tc>
      </w:tr>
      <w:tr>
        <w:trPr>
          <w:trHeight w:val="200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714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6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7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30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еверо-Восточное пограничное Управление Береговой охраны ФСБ Росс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5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тдел Федеральной миграционной службы по Камчат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1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осударственной управление Федеральной регистрационной службы по Камчатской области, Корякскому и Чукотскому автономным округ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куратура Камчат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1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амчатское межрегиональное управление по технологическому и экологическому надзор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00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>
          <w:trHeight w:val="17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5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нспекция государственного технического надзора Камчатской области</w:t>
            </w:r>
          </w:p>
        </w:tc>
      </w:tr>
      <w:tr>
        <w:trPr>
          <w:trHeight w:val="21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71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нспекция государственного экологического и водного контроля Камчатского кра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5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*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40" w:right="924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2:30:00Z</dcterms:created>
  <dc:creator>Romantcova</dc:creator>
  <dc:description/>
  <cp:keywords/>
  <dc:language>en-US</dc:language>
  <cp:lastModifiedBy>DPivtorak</cp:lastModifiedBy>
  <cp:lastPrinted>2007-12-05T14:35:00Z</cp:lastPrinted>
  <dcterms:modified xsi:type="dcterms:W3CDTF">2007-12-05T21:24:00Z</dcterms:modified>
  <cp:revision>8</cp:revision>
  <dc:subject/>
  <dc:title>Проект подготовлен Финансово-казначейским</dc:title>
</cp:coreProperties>
</file>