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ge">
                        <wp:posOffset>99060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7.8pt" to="469.9pt,7.8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328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.06.2010 № 799-р</w:t>
            </w:r>
          </w:p>
        </w:tc>
      </w:tr>
      <w:tr>
        <w:trPr>
          <w:trHeight w:val="328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-я сессия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7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нятии решения об утверждении отчёта об исполнении бюджета Петропавловск-Камчатского городского округа за 2009 год</w:t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 xml:space="preserve">Заслушав доклад об исполнении бюджета Петропавловск-Камчатского    городского округа за 2009 год заместителя Главы Петропавловск-Камчатского  городского округа, исполняющего обязанности руководителя Департамента экономической и бюджетной политики администрации Петропавловск-Камчатского городского округа Чубковой О.С., заместителя председателя        Городской Думы Петропавловск-Камчатского городского округа, председателя комитета по бюджету, налоговой и бюджетной политике Осокиной Н.В.,        председателя Контрольно-счётной палаты Петропавловск-Камчатского  городского округа  Новикова А.А., учитывая результаты публичных слушаний по годовому отчёту об исполнении бюджета Петропавловск-Камчатского  городского округа за 2009 год, Городская Дума Петропавловск-Камчатского городского округ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1. Принять Решение об утверждении отчёта об исполнении бюджета Петропавловск-Камчатского   городского округа за 2009 год по доходам в сумме    6 428 708,97203 тыс. рублей,  по расходам в сумме 6 586 036,16550 тыс. рублей, дефицит бюджета в сумме </w:t>
      </w:r>
      <w:r>
        <w:rPr/>
        <w:t xml:space="preserve">157 327,19347 </w:t>
      </w:r>
      <w:r>
        <w:rPr>
          <w:szCs w:val="28"/>
        </w:rPr>
        <w:t>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править принятое Решение Главе Петропавловск-Камчатского городского округа Скворцову В.В. для 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Cs/>
          <w:szCs w:val="28"/>
        </w:rPr>
        <w:t xml:space="preserve">И.о.председателя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         Е.И.Чистов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6.07.2010 № 254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ёта об исполнении  бюджета Петропавловск-Камчатского городского округа за 200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30.06.2010 № 799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-2358390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85.7pt" to="476.95pt,-185.7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8"/>
        </w:rPr>
        <w:t>Утвердить отчёт об исполнении бюджета Петропавловск-Камчатского городского округа за 2009 год по следующим  показателям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По доходам в сумме 6 428 708,97203 тыс. рублей согласно приложению 1 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2. По источникам финансирования дефицита в сумме                 157 327,19347 тыс. рублей </w:t>
      </w:r>
      <w:r>
        <w:rPr>
          <w:szCs w:val="28"/>
        </w:rPr>
        <w:t>согласно приложению 2 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 расходам в сумме 6 586 036,16550 тыс. рублей согласно приложениям 3, 4 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4. По расходам, финансируемым за счет дотаций, субвенций и субсидий, передаваемых из краевого бюджета в 2009 году согласно приложению 5             </w:t>
      </w:r>
      <w:r>
        <w:rPr>
          <w:szCs w:val="28"/>
        </w:rPr>
        <w:t>к Решению.</w:t>
      </w:r>
    </w:p>
    <w:p>
      <w:pPr>
        <w:pStyle w:val="Normal"/>
        <w:ind w:firstLine="851"/>
        <w:jc w:val="both"/>
        <w:rPr/>
      </w:pPr>
      <w:r>
        <w:rPr/>
        <w:t xml:space="preserve">5. По расходам бюджета Петропавловск-Камчатского городского округа, осуществляемым  за счет средств от предпринимательской и иной, приносящей доход деятельности, согласно приложению 6 </w:t>
      </w:r>
      <w:r>
        <w:rPr>
          <w:szCs w:val="28"/>
        </w:rPr>
        <w:t>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6. По расходам на инвестиционные мероприятия Петропавловск-Камчатского городского округа за 2009 год согласно приложению 7                     </w:t>
      </w:r>
      <w:r>
        <w:rPr>
          <w:szCs w:val="28"/>
        </w:rPr>
        <w:t>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7. По программе внутренних заимствований Петропавловск-Камчатского городского округа за 2009 год согласно приложению 8 </w:t>
      </w:r>
      <w:r>
        <w:rPr>
          <w:szCs w:val="28"/>
        </w:rPr>
        <w:t>к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8. По программе муниципальных гарантий Петропавловск-Камчатского городского округа за 2009 год согласно приложению 9 </w:t>
      </w:r>
      <w:r>
        <w:rPr>
          <w:szCs w:val="28"/>
        </w:rPr>
        <w:t>к Решению</w:t>
      </w:r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9. Настоящее Решение вступает в силу со дня его официального         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В.В. Скворцов</w:t>
      </w:r>
    </w:p>
    <w:sectPr>
      <w:type w:val="nextPage"/>
      <w:pgSz w:w="11906" w:h="16838"/>
      <w:pgMar w:left="1418" w:right="7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0:49:00Z</dcterms:created>
  <dc:creator>RITM</dc:creator>
  <dc:description/>
  <cp:keywords/>
  <dc:language>en-US</dc:language>
  <cp:lastModifiedBy>IShalnev</cp:lastModifiedBy>
  <cp:lastPrinted>2010-07-05T16:40:00Z</cp:lastPrinted>
  <dcterms:modified xsi:type="dcterms:W3CDTF">2010-07-06T02:38:00Z</dcterms:modified>
  <cp:revision>8</cp:revision>
  <dc:subject/>
  <dc:title>Городская Дума</dc:title>
</cp:coreProperties>
</file>