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3"/>
      </w:tblGrid>
      <w:tr>
        <w:trPr/>
        <w:tc>
          <w:tcPr>
            <w:tcW w:w="100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130935" cy="9982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100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100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81610</wp:posOffset>
                      </wp:positionH>
                      <wp:positionV relativeFrom="page">
                        <wp:posOffset>128270</wp:posOffset>
                      </wp:positionV>
                      <wp:extent cx="6433820" cy="0"/>
                      <wp:effectExtent l="0" t="31750" r="0" b="31750"/>
                      <wp:wrapNone/>
                      <wp:docPr id="2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392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3pt,10.1pt" to="492.25pt,10.1pt" ID="Line 5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049145" cy="6140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 xml:space="preserve"> 23.08.2017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1351</w:t>
                                  </w:r>
                                  <w:r>
                                    <w:rPr>
                                      <w:sz w:val="24"/>
                                    </w:rPr>
                                    <w:t>-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 xml:space="preserve">61-я </w:t>
                                  </w:r>
                                  <w:r>
                                    <w:rPr>
                                      <w:sz w:val="24"/>
                                    </w:rPr>
                                    <w:t>се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Петропавловск-Камчат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48.35pt;mso-wrap-distance-left:9pt;mso-wrap-distance-right:9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3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 23.08.2017 </w:t>
                            </w: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1351</w:t>
                            </w:r>
                            <w:r>
                              <w:rPr>
                                <w:sz w:val="24"/>
                              </w:rPr>
                              <w:t>-р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 xml:space="preserve">61-я </w:t>
                            </w:r>
                            <w:r>
                              <w:rPr>
                                <w:sz w:val="24"/>
                              </w:rPr>
                              <w:t>сессия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Петропавловск-Камчат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ринятии решения о внесении изменений</w:t>
              <w:br/>
              <w:t>в Решение Городской Думы Петропавловск-Камчатского городского округа от 21.11.2016                  № 523-нд «О бюджете Петропавловск-Камчатского городского округа на 2017 год и плановый период 2018-2019 годов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color w:val="00B050"/>
          <w:szCs w:val="28"/>
        </w:rPr>
      </w:pPr>
      <w:r>
        <w:rPr>
          <w:szCs w:val="28"/>
        </w:rPr>
        <w:t>Рассмотрев проект решения о внесении изменений в Решение Городской Думы Петропавловск-Камчатского городского округа от 21.11.2016 № 523-нд</w:t>
        <w:br/>
        <w:t>«О бюджете Петропавловск-Камчатского городского округа на 2017 год и плановый</w:t>
        <w:br/>
        <w:t>период 2018-2019 годов», внесенный Главой Петропавловск-Камчатского</w:t>
        <w:br/>
        <w:t>городского округа Иваненко В.Ю., в соответствии со статьей 28 Устава</w:t>
        <w:br/>
        <w:t>Петропавловск-Камчатского городского округа, Решением Городской Думы</w:t>
        <w:br/>
        <w:t>Петропавловск-Камчатского городского о</w:t>
      </w:r>
      <w:bookmarkStart w:id="0" w:name="_GoBack"/>
      <w:bookmarkEnd w:id="0"/>
      <w:r>
        <w:rPr>
          <w:szCs w:val="28"/>
        </w:rPr>
        <w:t>круга от 27.12.2013 № 173-нд</w:t>
        <w:br/>
        <w:t>«О бюджетном процессе в Петропавловск-Камчатском городском округе</w:t>
      </w:r>
      <w:r>
        <w:rPr>
          <w:color w:val="000000"/>
          <w:szCs w:val="28"/>
        </w:rPr>
        <w:t xml:space="preserve">», </w:t>
        <w:br/>
        <w:t>Городская Дума Петропавловск-Камчатского городского округа</w:t>
      </w:r>
    </w:p>
    <w:p>
      <w:pPr>
        <w:pStyle w:val="Normal"/>
        <w:jc w:val="both"/>
        <w:rPr>
          <w:color w:val="00B050"/>
          <w:szCs w:val="28"/>
          <w:highlight w:val="cyan"/>
        </w:rPr>
      </w:pPr>
      <w:r>
        <w:rPr>
          <w:color w:val="00B050"/>
          <w:szCs w:val="28"/>
          <w:highlight w:val="cyan"/>
        </w:rPr>
      </w:r>
    </w:p>
    <w:p>
      <w:pPr>
        <w:pStyle w:val="Normal"/>
        <w:jc w:val="both"/>
        <w:rPr/>
      </w:pPr>
      <w:r>
        <w:rPr>
          <w:b/>
          <w:szCs w:val="28"/>
        </w:rPr>
        <w:t>РЕШИЛА:</w:t>
      </w:r>
    </w:p>
    <w:p>
      <w:pPr>
        <w:pStyle w:val="Normal"/>
        <w:jc w:val="both"/>
        <w:rPr>
          <w:b/>
          <w:b/>
          <w:szCs w:val="28"/>
          <w:highlight w:val="cyan"/>
        </w:rPr>
      </w:pPr>
      <w:r>
        <w:rPr>
          <w:b/>
          <w:szCs w:val="28"/>
          <w:highlight w:val="cyan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Принять Решение о внесении изменений в Решение Городской Думы</w:t>
        <w:br/>
        <w:t>Петропавловск-Камчатского городского округа от 21.11.2016 № 523-нд «О бюджете</w:t>
        <w:br/>
        <w:t>Петропавловск-Камчатского городского округа на 2017 год и плановый период</w:t>
        <w:br/>
        <w:t>2018-2019 годов».</w:t>
      </w:r>
    </w:p>
    <w:p>
      <w:pPr>
        <w:pStyle w:val="Normal"/>
        <w:tabs>
          <w:tab w:val="clear" w:pos="57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2. Направить принятое Решение исполняющей полномочия Главы Петропавловск-Камчатского городского округа для подписания и обнародования.</w:t>
      </w:r>
    </w:p>
    <w:p>
      <w:pPr>
        <w:pStyle w:val="Normal"/>
        <w:tabs>
          <w:tab w:val="clear" w:pos="57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79"/>
      </w:tblGrid>
      <w:tr>
        <w:trPr>
          <w:trHeight w:val="1051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57"/>
                <w:tab w:val="left" w:pos="4515" w:leader="none"/>
              </w:tabs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Городской Думы Петропавловск-Камчатского городского округа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6129" w:leader="none"/>
              </w:tabs>
              <w:ind w:right="34" w:hanging="0"/>
              <w:jc w:val="right"/>
              <w:rPr/>
            </w:pPr>
            <w:r>
              <w:rPr>
                <w:szCs w:val="28"/>
              </w:rPr>
              <w:t xml:space="preserve">С.И. Смирн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/>
        <w:tc>
          <w:tcPr>
            <w:tcW w:w="988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bookmarkStart w:id="1" w:name="sub_9"/>
            <w:bookmarkEnd w:id="1"/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130935" cy="9982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ind w:firstLine="709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ind w:firstLine="709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6360</wp:posOffset>
                      </wp:positionH>
                      <wp:positionV relativeFrom="page">
                        <wp:posOffset>132715</wp:posOffset>
                      </wp:positionV>
                      <wp:extent cx="6324600" cy="0"/>
                      <wp:effectExtent l="0" t="31750" r="0" b="31750"/>
                      <wp:wrapNone/>
                      <wp:docPr id="5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244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8pt,10.45pt" to="491.15pt,10.45pt" ID="Line 5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140" w:hanging="0"/>
        <w:jc w:val="center"/>
        <w:rPr/>
      </w:pPr>
      <w:r>
        <w:rPr>
          <w:szCs w:val="28"/>
        </w:rPr>
        <w:t>от 24.08.2017 № 592-нд</w:t>
      </w:r>
    </w:p>
    <w:p>
      <w:pPr>
        <w:pStyle w:val="Normal"/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О внесении изменений в Решение Городской Думы </w:t>
      </w:r>
    </w:p>
    <w:p>
      <w:pPr>
        <w:pStyle w:val="Normal"/>
        <w:ind w:firstLine="709"/>
        <w:jc w:val="center"/>
        <w:rPr/>
      </w:pPr>
      <w:r>
        <w:rPr>
          <w:b/>
        </w:rPr>
        <w:t>Петропавловск</w:t>
      </w:r>
      <w:r>
        <w:rPr/>
        <w:t>-</w:t>
      </w:r>
      <w:r>
        <w:rPr>
          <w:b/>
        </w:rPr>
        <w:t>Камчатского городского округа от 21.11.2016 № 523</w:t>
      </w:r>
      <w:r>
        <w:rPr/>
        <w:t>-</w:t>
      </w:r>
      <w:r>
        <w:rPr>
          <w:b/>
        </w:rPr>
        <w:t xml:space="preserve">нд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О бюджете Петропавловск</w:t>
      </w:r>
      <w:r>
        <w:rPr/>
        <w:t>-</w:t>
      </w:r>
      <w:r>
        <w:rPr>
          <w:b/>
        </w:rPr>
        <w:t>Камчатского городского округа</w:t>
      </w:r>
    </w:p>
    <w:p>
      <w:pPr>
        <w:pStyle w:val="Normal"/>
        <w:ind w:firstLine="709"/>
        <w:jc w:val="center"/>
        <w:rPr/>
      </w:pPr>
      <w:r>
        <w:rPr>
          <w:b/>
        </w:rPr>
        <w:t>на 2017 год и плановый период 2018</w:t>
      </w:r>
      <w:r>
        <w:rPr/>
        <w:t>-</w:t>
      </w:r>
      <w:r>
        <w:rPr>
          <w:b/>
        </w:rPr>
        <w:t>2019 годов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57"/>
          <w:tab w:val="left" w:pos="9781" w:leader="none"/>
        </w:tabs>
        <w:spacing w:before="0" w:after="0"/>
        <w:ind w:right="282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Принято Городской Думой Петропавловск-Камчатского городского округа</w:t>
      </w:r>
    </w:p>
    <w:p>
      <w:pPr>
        <w:pStyle w:val="TextBody"/>
        <w:tabs>
          <w:tab w:val="clear" w:pos="57"/>
          <w:tab w:val="left" w:pos="9781" w:leader="none"/>
        </w:tabs>
        <w:spacing w:before="0" w:after="0"/>
        <w:ind w:right="282" w:hanging="0"/>
        <w:jc w:val="center"/>
        <w:rPr/>
      </w:pPr>
      <w:r>
        <w:rPr>
          <w:i/>
          <w:iCs/>
          <w:sz w:val="24"/>
        </w:rPr>
        <w:t xml:space="preserve">(решение от </w:t>
      </w:r>
      <w:r>
        <w:rPr>
          <w:i/>
          <w:iCs/>
          <w:sz w:val="24"/>
          <w:lang w:val="ru-RU"/>
        </w:rPr>
        <w:t xml:space="preserve">23.08.2017 </w:t>
      </w:r>
      <w:r>
        <w:rPr>
          <w:i/>
          <w:iCs/>
          <w:sz w:val="24"/>
        </w:rPr>
        <w:t>№</w:t>
      </w:r>
      <w:r>
        <w:rPr>
          <w:i/>
          <w:iCs/>
          <w:sz w:val="24"/>
          <w:lang w:val="ru-RU"/>
        </w:rPr>
        <w:t xml:space="preserve"> 1351-р</w:t>
      </w:r>
      <w:r>
        <w:rPr>
          <w:i/>
          <w:iCs/>
          <w:sz w:val="24"/>
        </w:rPr>
        <w:t>)</w:t>
      </w:r>
    </w:p>
    <w:p>
      <w:pPr>
        <w:pStyle w:val="Normal"/>
        <w:jc w:val="center"/>
        <w:rPr>
          <w:b/>
          <w:b/>
          <w:i/>
          <w:i/>
          <w:iCs/>
          <w:sz w:val="24"/>
          <w:szCs w:val="28"/>
        </w:rPr>
      </w:pPr>
      <w:r>
        <w:rPr>
          <w:b/>
          <w:i/>
          <w:iCs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Статью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«Статья 1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1. Утвердить основные характеристики бюджета Петропавловск-Камчатского городского округа (далее - бюджет городского округа) на 2017 год: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1) прогнозируемый общий объем доходов бюджета городского округа</w:t>
        <w:br/>
        <w:t>в сумме 11 411 050,40025 тысяч рублей (далее - тыс. рублей)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2) общий объем расходов бюджета городского округа в сумме</w:t>
        <w:br/>
        <w:t>11 863 237,75312 тыс. рублей, в том числе на исполнение публичных нормативных</w:t>
        <w:br/>
        <w:t>обязательств в сумме 682 453,06000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3) размер резервного фонда администрации Петропавловск-Камчатского</w:t>
        <w:br/>
        <w:t>городского округа в сумме 5 000,00000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прогнозируемый дефицит бюджета городского округа в суммах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52 187,35287 тыс. рублей, в размере 8,8 процента от утвержденного объема</w:t>
        <w:br/>
        <w:t>доходов бюджета городского округа, без учета утвержденного объема</w:t>
        <w:br/>
        <w:t>безвозмездных поступлений и поступлений налога на доходы физических лиц</w:t>
        <w:br/>
        <w:t>по дополнительному нормативу отчисле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7 985,99200 тыс. рублей, в размере 0,4 процента от утвержденного объема</w:t>
        <w:br/>
        <w:t>доходов бюджета городского округа, без учета утвержденных в составе источников</w:t>
        <w:br/>
        <w:t>финансирования дефицита бюджета городского округа остатков средств на счетах</w:t>
        <w:br/>
        <w:t>по учету средств бюджета городского округа на сумму 434 201,36087 тыс. рубле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 Утвердить основные характеристики бюджета городского округа </w:t>
        <w:br/>
        <w:t>на плановый период 2018-2019 годов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) прогнозируемый общий объем доходов бюджета городского округа на</w:t>
        <w:br/>
        <w:t>2018 год в сумме 10 532 208,76299 тыс. рублей и на 2019 год в сумме</w:t>
        <w:br/>
        <w:t>10 640 596,00423 тыс. рублей;</w:t>
      </w:r>
    </w:p>
    <w:p>
      <w:pPr>
        <w:pStyle w:val="Normal"/>
        <w:autoSpaceDE w:val="false"/>
        <w:ind w:right="-1" w:firstLine="709"/>
        <w:jc w:val="both"/>
        <w:rPr>
          <w:szCs w:val="28"/>
        </w:rPr>
      </w:pPr>
      <w:r>
        <w:rPr>
          <w:szCs w:val="28"/>
        </w:rPr>
        <w:t>2) общий объем расходов бюджета городского округа на 2018 год в сумме 10 686 201,75899 тыс. рублей, в том числе условно утвержденные расходы 928 439,31152 тыс. рублей, расходы на исполнение публичных нормативных обязательств 670 555,90700 тыс. рублей и на 2019 год в сумме</w:t>
        <w:br/>
        <w:t>10 794 589,00023 тыс. рублей, в том числе условно утвержденные расходы в сумме 1 235 814,07852 тыс. рублей, расходы на исполнение публичных нормативных обязательств в сумме 670 658,7530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) размер резервного фонда администрации Петропавловск-Камчатского городского округа на 2018 год в сумме 5 000,00000 тыс. рублей, на 2019 год в сумме 5 000,00000 тыс. рубл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) дефицит бюджета городского округа на 2018 год равен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53 992,99600 тыс. рублей, в размере 2,9 процента от утвержденного объема доходов бюджета городского округа, без учета утвержденного объема безвозмездных поступлений и поступлений налога на доходы физических лиц </w:t>
        <w:br/>
        <w:t>по дополнительному нормативу отчислен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83 992,996 тыс. рублей, в размере 1,6 процента от утвержденного объема доходов бюджета городского округа,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70 000,00000 тыс. рубл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) дефицит бюджета городского округа на 2019 год равен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53 992,996 тыс. рублей, в размере 2,9 процента от утвержденного объема доходов бюджета городского округа, без учета утвержденного объема безвозмездных поступлений и поступлений налога на доходы физических лиц </w:t>
        <w:br/>
        <w:t>по дополнительному нормативу отчислен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83 992,99600 тыс. рублей, в размере 1,6 процента от утвержденного объема доходов бюджета городского округа,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70 000,00000 тыс. рублей.».</w:t>
      </w:r>
    </w:p>
    <w:p>
      <w:pPr>
        <w:pStyle w:val="TextBody"/>
        <w:tabs>
          <w:tab w:val="clear" w:pos="57"/>
          <w:tab w:val="left" w:pos="709" w:leader="none"/>
        </w:tabs>
        <w:spacing w:before="0" w:after="0"/>
        <w:ind w:firstLine="709"/>
        <w:jc w:val="both"/>
        <w:rPr/>
      </w:pPr>
      <w:r>
        <w:rPr>
          <w:szCs w:val="28"/>
        </w:rPr>
        <w:t>2. Статью 3.1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>«</w:t>
      </w:r>
      <w:r>
        <w:rPr>
          <w:b/>
          <w:szCs w:val="28"/>
        </w:rPr>
        <w:t>Статья 3.1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>В соответствии с Решением Городской Думы Петропавловск-Камчатского городского округа от 06.05.2013 № 72-нд «О порядке формирования и использования муниципального дорожного фонда Петропавловск-Камчатского городского округа» утвердить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) объем бюджетных ассигнований дорожного фонда Петропавловск-Камчатского городского округа по доходам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>в 2017 году - 29 024,29531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в 2018 году - 6 921,58459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в 2019 году - 7 791,71776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) объем бюджетных ассигнований дорожного фонда Петропавловск-Камчатского городского округа по расходам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>в 2017 году – 30 790,72163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>в 2018 году - 6 921,58460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в 2019 году - 7 791,71780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>3) объем бюджетных ассигнований дорожного фонда Петропавловск-Камчатского городского округа по источникам (за счет остатков средств местного бюджета на начало текущего года) в 2017 году в размере 1 766,42632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4) распределение бюджетных ассигнований дорожного фонда Петропавловск-Камчатского городского округа на 2017 год и плановый период 2018-2019 годы согласно приложению 21 к настоящему Решению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 Статью 10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«Статья 10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становить верхний предел муниципального долга Петропавловск-Камчатского городского округа на 01.01.2018 по долговым обязательствам</w:t>
        <w:br/>
        <w:t>Петропавловск-Камчатского городского округа в сумме</w:t>
        <w:br/>
      </w:r>
      <w:r>
        <w:rPr>
          <w:bCs/>
          <w:szCs w:val="28"/>
        </w:rPr>
        <w:t xml:space="preserve">1 648 021,01200 </w:t>
      </w:r>
      <w:r>
        <w:rPr>
          <w:szCs w:val="28"/>
        </w:rPr>
        <w:t>тыс. рублей, в том числе верхний предел долга по муниципальным</w:t>
        <w:br/>
        <w:t>гарантиям Петропавловск-Камчатского городского округа в размере</w:t>
        <w:br/>
        <w:t xml:space="preserve">0,00000 тыс. рублей. </w:t>
      </w:r>
    </w:p>
    <w:p>
      <w:pPr>
        <w:pStyle w:val="Normal"/>
        <w:ind w:firstLine="709"/>
        <w:jc w:val="both"/>
        <w:rPr/>
      </w:pPr>
      <w:r>
        <w:rPr>
          <w:szCs w:val="28"/>
        </w:rPr>
        <w:t>Установить верхний предел муниципального долга Петропавловск-Камчатского городского округа на 01.01.2019 по долговым обязательствам</w:t>
        <w:br/>
        <w:t>Петропавловск-Камчатского городского округа в сумме</w:t>
        <w:br/>
      </w:r>
      <w:r>
        <w:rPr>
          <w:bCs/>
          <w:szCs w:val="28"/>
        </w:rPr>
        <w:t xml:space="preserve">1 732 014,00800 </w:t>
      </w:r>
      <w:r>
        <w:rPr>
          <w:szCs w:val="28"/>
        </w:rPr>
        <w:t>тыс. рублей, в том числе верхний предел долга по муниципальным</w:t>
        <w:br/>
        <w:t>гарантиям Петропавловск-Камчатского городского округа в размере</w:t>
        <w:br/>
        <w:t>0,00000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Установить верхний предел муниципального долга Петропавловск-Камчатского городского округа на 01.01.2020 по долговым обязательствам</w:t>
        <w:br/>
        <w:t>Петропавловск-Камчатского городского округа в сумме</w:t>
        <w:br/>
      </w:r>
      <w:r>
        <w:rPr>
          <w:bCs/>
          <w:szCs w:val="28"/>
        </w:rPr>
        <w:t>1 816 007,00400 тыс.</w:t>
      </w:r>
      <w:r>
        <w:rPr>
          <w:szCs w:val="28"/>
        </w:rPr>
        <w:t> рублей, в том числе верхний предел долга по муниципальным</w:t>
        <w:br/>
        <w:t>гарантиям Петропавловск-Камчатского городского округа в размере</w:t>
        <w:br/>
        <w:t>0,00000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Установить предельный объем муниципального долга Петропавловск-Камчатского городского округа на 2017 год в размере 5 136 678,35126 тыс. рублей,</w:t>
        <w:br/>
        <w:t xml:space="preserve">на 2018 год в размере </w:t>
      </w:r>
      <w:r>
        <w:rPr>
          <w:bCs/>
          <w:color w:val="000000"/>
          <w:szCs w:val="28"/>
        </w:rPr>
        <w:t xml:space="preserve">5 256 283,34236 </w:t>
      </w:r>
      <w:r>
        <w:rPr>
          <w:szCs w:val="28"/>
        </w:rPr>
        <w:t>тыс. рублей, на 2019 год в размере</w:t>
        <w:br/>
      </w:r>
      <w:r>
        <w:rPr>
          <w:bCs/>
          <w:color w:val="000000"/>
          <w:szCs w:val="28"/>
        </w:rPr>
        <w:t xml:space="preserve">5 391 876,86510 </w:t>
      </w:r>
      <w:r>
        <w:rPr>
          <w:szCs w:val="28"/>
        </w:rPr>
        <w:t xml:space="preserve">тыс. 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Утвердить Программу муниципальных внутренних заимствований</w:t>
        <w:br/>
        <w:t>Петропавловск-Камчатского городского округа на 2017 год и плановый период</w:t>
        <w:br/>
        <w:t>2018-2019 годов согласно приложению 20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городского округа в лице финансового органа осуществляет</w:t>
        <w:br/>
        <w:t>муниципальные внутренние заимствования в объемах, установленных Программой</w:t>
        <w:br/>
        <w:t>муниципальных внутренних заимствований Петропавловск-Камчатского городского</w:t>
        <w:br/>
        <w:t>округа на 2017 год и плановый период 2018-2019 годов, в том числе привлечение</w:t>
        <w:br/>
        <w:t>кредитов кредитных организаций на срок свыше 1 года в 2017 году на сумму</w:t>
        <w:br/>
        <w:t>1 200 000,00000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Утвердить объем расходов на обслуживание муниципального долга</w:t>
        <w:br/>
        <w:t>Петропавловск-Камчатского городского округа в 2017 году в размере</w:t>
        <w:br/>
        <w:t>202 073,75600 тыс. рублей, в 2018 году в размере 300 827,39700 тыс. рублей,</w:t>
        <w:br/>
        <w:t>в 2019 году в размере 327 216,43800 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для покрытия временных кассовых разрывов осуществляется</w:t>
        <w:br/>
        <w:t>привлечение источников финансирования через кредитные заимствования,</w:t>
        <w:br/>
        <w:t>обеспечивающие поступление данных средств с учетом дат выплат по имеющимся</w:t>
        <w:br/>
        <w:t>обязательствам в соответствии с методикой планирования временных кассовых</w:t>
        <w:br/>
        <w:t>разрывов, возникающих при исполнении бюджета городского округа, утвержденной</w:t>
        <w:br/>
        <w:t>приказом Управления финансов администрации Петропавловск-Камчатского</w:t>
        <w:br/>
        <w:t>городского округа.»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. Часть 2 статьи 1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«2. </w:t>
      </w:r>
      <w:r>
        <w:rPr/>
        <w:t>Установить, что в соответствии с пунктом 3 статьи 217 Бюджетного</w:t>
        <w:br/>
        <w:t>кодекса Российской Федерации основанием для внесения в 2017 году изменений</w:t>
        <w:br/>
        <w:t>в показатели сводной бюджетной росписи бюджета городского округа является</w:t>
        <w:br/>
        <w:t>распределение зарезервированных в составе утвержденных приложением 12</w:t>
        <w:br/>
        <w:t xml:space="preserve">к настоящему Решению бюджетных ассигнований в объеме </w:t>
        <w:br/>
        <w:t>63 334,98942 тыс. рублей на осуществление мероприятий:</w:t>
      </w:r>
    </w:p>
    <w:p>
      <w:pPr>
        <w:pStyle w:val="Normal"/>
        <w:ind w:firstLine="709"/>
        <w:jc w:val="both"/>
        <w:rPr/>
      </w:pPr>
      <w:r>
        <w:rPr/>
        <w:t>1) по благоустройству объектов городского округа, осуществление бюджетных инвестиций и предоставление субсидий на софинансирование капитальных вложений в объекты муниципальной собственности, софинансирование расходных обязательств городского округ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 разделу 0400 «Национальная экономика» в сумме</w:t>
        <w:br/>
        <w:t>1 315,7110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по разделу 0500 «Жилищно-коммунальное хозяйство» в сумме</w:t>
        <w:br/>
        <w:t>22 604,38521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2) по организации и содержанию мест захоронения </w:t>
        <w:br/>
        <w:t>на территории Петропавловск-Камчатского городского по разделу 0500 «Жилищно-коммунальное хозяйство» в сумме 26 738,32571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) по денежному содержанию органов местного самоуправления Петропавловск-Камчатского городского округа в соответст</w:t>
      </w:r>
      <w:r>
        <w:rPr>
          <w:color w:val="000000"/>
          <w:szCs w:val="28"/>
        </w:rPr>
        <w:t>ви</w:t>
      </w:r>
      <w:r>
        <w:rPr>
          <w:szCs w:val="28"/>
        </w:rPr>
        <w:t>и</w:t>
      </w:r>
      <w:r>
        <w:rPr>
          <w:color w:val="000000"/>
          <w:szCs w:val="28"/>
        </w:rPr>
        <w:t xml:space="preserve"> </w:t>
      </w:r>
      <w:r>
        <w:rPr>
          <w:szCs w:val="28"/>
        </w:rPr>
        <w:t>с постановлением Правительства Камчатского края от 08.11.2016 № 443-П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в Камчатском крае на 2017 год» в сумме</w:t>
      </w:r>
      <w:r>
        <w:rPr/>
        <w:t xml:space="preserve"> </w:t>
      </w:r>
      <w:r>
        <w:rPr>
          <w:szCs w:val="28"/>
        </w:rPr>
        <w:t>12 676,56750 тыс. рублей, из них 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по разделу 0103</w:t>
      </w:r>
      <w:r>
        <w:rPr/>
        <w:t xml:space="preserve"> «</w:t>
      </w:r>
      <w:r>
        <w:rPr>
          <w:szCs w:val="28"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» в сумме 2 000,00000 тыс. рубл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 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в сумме 10 676,56750 тыс. рублей».</w:t>
      </w:r>
    </w:p>
    <w:p>
      <w:pPr>
        <w:pStyle w:val="Normal"/>
        <w:ind w:firstLine="709"/>
        <w:jc w:val="both"/>
        <w:rPr/>
      </w:pPr>
      <w:r>
        <w:rPr>
          <w:szCs w:val="28"/>
        </w:rPr>
        <w:t>5. Приложение 1 изложить в редакции согласно приложению 1 к настоящему</w:t>
        <w:br/>
        <w:t xml:space="preserve">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6. Приложение 4 изложить в редакции согласно приложению 2 к настоящему</w:t>
        <w:br/>
        <w:t>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7. Приложение 5 изложить в редакции согласно приложению 3 к настоящему</w:t>
        <w:br/>
        <w:t>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8. Приложение 6 изложить в редакции согласно приложению 4 к настоящему</w:t>
        <w:br/>
        <w:t>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9. Приложение 7 изложить в редакции согласно приложению 5 к настоящему</w:t>
        <w:br/>
        <w:t>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0. Приложение 8 изложить в редакции согласно приложению 6 к настоящему</w:t>
        <w:br/>
        <w:t>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1. Приложение 9 изложить в редакции согласно приложению 7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2. Приложение 10 изложить в редакции согласно приложению 8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3. Приложение 11 изложить в редакции согласно приложению 9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4. Приложение 12 изложить в редакции согласно приложению 10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5. Приложение 13 изложить в редакции согласно приложению 11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6. Приложение 14 изложить в редакции согласно приложению 12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7. Приложение 15 изложить в редакции согласно приложению 13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8. Приложение 16 изложить в редакции согласно приложению 14</w:t>
        <w:br/>
        <w:t xml:space="preserve">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9. Приложение 17 изложить в редакции согласно приложению 15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0. Приложение 18 изложить в редакции согласно приложению 16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1. Приложение 19 изложить в редакции согласно приложению 17</w:t>
        <w:br/>
        <w:t xml:space="preserve">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2. Приложение 20 изложить в редакции согласно приложению 18</w:t>
        <w:br/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3. Приложение 21 изложить в редакции согласно приложению 19</w:t>
        <w:br/>
        <w:t>к настоящему Решению.</w:t>
      </w:r>
    </w:p>
    <w:p>
      <w:pPr>
        <w:pStyle w:val="Normal"/>
        <w:ind w:firstLine="709"/>
        <w:jc w:val="both"/>
        <w:rPr/>
      </w:pPr>
      <w:r>
        <w:rPr/>
        <w:t>24. Настоящее Решение вступает в силу после дня его официального</w:t>
        <w:br/>
        <w:t>опубликова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0"/>
      </w:tblGrid>
      <w:tr>
        <w:trPr>
          <w:trHeight w:val="1051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57"/>
                <w:tab w:val="left" w:pos="4515" w:leader="none"/>
              </w:tabs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сполняющая полномочия Главы </w:t>
            </w:r>
          </w:p>
          <w:p>
            <w:pPr>
              <w:pStyle w:val="Normal"/>
              <w:tabs>
                <w:tab w:val="clear" w:pos="57"/>
                <w:tab w:val="left" w:pos="4515" w:leader="none"/>
              </w:tabs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тропавловск-Камчатского городского округа                                                                </w:t>
            </w:r>
          </w:p>
        </w:tc>
        <w:tc>
          <w:tcPr>
            <w:tcW w:w="5420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Ю.Н. Иванова 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7"/>
          <w:tab w:val="left" w:pos="0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Гипертекстовая ссылка"/>
    <w:qFormat/>
    <w:rPr>
      <w:color w:val="008000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Верхний колонтитул Знак"/>
    <w:basedOn w:val="Style12"/>
    <w:qFormat/>
    <w:rPr/>
  </w:style>
  <w:style w:type="character" w:styleId="Style22">
    <w:name w:val="Нижний колонтитул Знак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23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Style31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32">
    <w:name w:val="ЭЭГ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57"/>
        <w:tab w:val="center" w:pos="4677" w:leader="none"/>
        <w:tab w:val="right" w:pos="9355" w:leader="none"/>
      </w:tabs>
      <w:autoSpaceDE w:val="false"/>
      <w:jc w:val="center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57"/>
        <w:tab w:val="center" w:pos="4677" w:leader="none"/>
        <w:tab w:val="right" w:pos="9355" w:leader="none"/>
      </w:tabs>
      <w:autoSpaceDE w:val="false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0:26:00Z</dcterms:created>
  <dc:creator>RITM</dc:creator>
  <dc:description/>
  <cp:keywords/>
  <dc:language>en-US</dc:language>
  <cp:lastModifiedBy>Павленко Елена Сергеевна</cp:lastModifiedBy>
  <cp:lastPrinted>2017-04-07T10:26:00Z</cp:lastPrinted>
  <dcterms:modified xsi:type="dcterms:W3CDTF">2017-08-24T00:26:00Z</dcterms:modified>
  <cp:revision>2</cp:revision>
  <dc:subject/>
  <dc:title>Городская Дума</dc:title>
</cp:coreProperties>
</file>