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98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9889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0</wp:posOffset>
                      </wp:positionH>
                      <wp:positionV relativeFrom="page">
                        <wp:posOffset>80645</wp:posOffset>
                      </wp:positionV>
                      <wp:extent cx="6057900" cy="0"/>
                      <wp:effectExtent l="635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6.35pt" to="488.95pt,6.3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140" w:hanging="0"/>
        <w:jc w:val="center"/>
        <w:rPr/>
      </w:pPr>
      <w:r>
        <w:rPr/>
        <w:t>РЕШЕНИ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049145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25.07.2014 № 515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7-я (внеочередная)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6.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 w:eastAsia="ru-RU"/>
                              </w:rPr>
                              <w:t>25.07.2014 № 515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val="ru-RU" w:eastAsia="ru-RU"/>
                              </w:rPr>
                              <w:t>17-я (внеочередная)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color w:val="000000"/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принятии решения о внесении изменений в Решение Городской Думы Петропавловск-Камчатского городского округа от 27.12.2013 № 176-нд </w:t>
              <w:br/>
              <w:t xml:space="preserve">«О бюджете Петропавловск-Камчатского городского округа на 2014 год и плановый период </w:t>
              <w:br/>
              <w:t>2015-2016 годов»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27.12.2013 № 176-нд</w:t>
        <w:br/>
        <w:t>«О бюджете Петропавловск-Камчатского городского округа на 2014 год и плановый период 2015-2016 годов», внесенный Главой администрации Петропавловск-Камчатского городского округа Алексеевым А.В.,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spacing w:lineRule="auto" w:line="2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Принять Решение о внесении изменений в Решение Городской Думы Петропавловск-Камчатского городского округа от 27.12.2013 № 176-нд </w:t>
        <w:br/>
        <w:t>«О бюджете Петропавловск-Камчатского городского округа на 2014 год и плановый период 2015-2016 год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3827"/>
      </w:tblGrid>
      <w:tr>
        <w:trPr>
          <w:trHeight w:val="857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Глава Петропавловск-Камчатского городского округа, исполняющий полномочия</w:t>
            </w:r>
            <w:r>
              <w:rPr>
                <w:szCs w:val="28"/>
              </w:rPr>
              <w:t xml:space="preserve"> председателя Городской Дум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61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tabs>
          <w:tab w:val="clear" w:pos="57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-567" w:leader="none"/>
        </w:tabs>
        <w:rPr>
          <w:rFonts w:ascii="Bookman Old Style" w:hAnsi="Bookman Old Style" w:cs="Bookman Old Style"/>
          <w:b/>
          <w:b/>
          <w:bCs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471285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509.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tabs>
                <w:tab w:val="clear" w:pos="57"/>
                <w:tab w:val="left" w:pos="-567" w:leader="none"/>
              </w:tabs>
              <w:ind w:left="-567" w:firstLine="1134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7"/>
                <w:tab w:val="left" w:pos="-567" w:leader="none"/>
              </w:tabs>
              <w:ind w:left="-567" w:firstLine="1134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sub_9"/>
      <w:bookmarkEnd w:id="0"/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9.07.2014 № 241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27.12.2013 № 176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округа на 201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15-2016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10065" w:leader="none"/>
        </w:tabs>
        <w:spacing w:before="0" w:after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5.07.2014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515-р</w:t>
      </w:r>
      <w:r>
        <w:rPr>
          <w:i/>
          <w:iCs/>
          <w:sz w:val="24"/>
        </w:rPr>
        <w:t>)</w:t>
      </w:r>
    </w:p>
    <w:p>
      <w:pPr>
        <w:pStyle w:val="Normal"/>
        <w:ind w:firstLine="567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Статья 1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4 год: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>прогнозируемый общий объем доходов бюджета городского округа</w:t>
        <w:br/>
        <w:t>в сумме 11 597 313,69224 тысяч рублей (далее -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</w:tabs>
        <w:ind w:left="0" w:firstLine="709"/>
        <w:jc w:val="both"/>
        <w:rPr/>
      </w:pPr>
      <w:r>
        <w:rPr>
          <w:szCs w:val="28"/>
        </w:rPr>
        <w:t>общий объем расходов бюджета городского округа в сумме 12 116 111,92717 тыс. рублей, в том числе на исполнение публичных нормативных обязательств в сумме 222 520,5280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в сумме 5 000,00000 тыс. рублей;</w:t>
      </w:r>
    </w:p>
    <w:p>
      <w:pPr>
        <w:pStyle w:val="Normal"/>
        <w:ind w:firstLine="709"/>
        <w:jc w:val="both"/>
        <w:rPr/>
      </w:pPr>
      <w:bookmarkStart w:id="1" w:name="sub_102"/>
      <w:bookmarkEnd w:id="1"/>
      <w:r>
        <w:rPr>
          <w:szCs w:val="28"/>
        </w:rPr>
        <w:t>4) прогнозируемый дефицит бюджета городского округа в сумме</w:t>
        <w:br/>
        <w:t>518 798,2349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12,9 процентов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30 000,00000 тыс. рублей, в размере 8,2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88 798,2349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5-2016 годов: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5 год в сумме 10 686 900,18524 тыс. рублей и на 2016 год в сумме 11 307 749,1658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5 год в сумме 10 686 900,18524 тыс. рублей, в том числе, условно утвержденные расходы 334 956,48327 тыс. рублей, расходы на исполнение публичных нормативных обязательств 248 439,07460 тыс. рублей и на 2016 год в сумме 11 307 749,16580 тыс. рублей, в том числе условно утвержденные расходы в сумме 721 918,48906 тыс. рублей, расходы на исполнение публичных нормативных обязательств в сумме 261 354,13674</w:t>
      </w:r>
      <w:r>
        <w:rPr>
          <w:b/>
          <w:bCs/>
          <w:color w:val="0000FF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5 год в сумме 5 000,00000 тыс. рублей, на 2016 год в сумме 5 000,0000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>
          <w:szCs w:val="28"/>
        </w:rPr>
      </w:pPr>
      <w:bookmarkStart w:id="2" w:name="sub_102"/>
      <w:bookmarkEnd w:id="2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5-2016 годы.</w:t>
      </w:r>
    </w:p>
    <w:p>
      <w:pPr>
        <w:pStyle w:val="Normal"/>
        <w:numPr>
          <w:ilvl w:val="0"/>
          <w:numId w:val="2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муниципального дорожного фонда Петропавловск-Камчатского городского округа» утвердить объем бюджетных ассигнований муниципального дорожного фонда Петропавловск-Камчатского городского округа на 2014 год в сумме 50 784,05000 тыс. рублей, на 2015 год в сумме 114 292,90000 тыс. рублей и на 2016 год 11 725,81000 тыс. рублей.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42" w:leader="none"/>
        </w:tabs>
        <w:autoSpaceDE w:val="false"/>
        <w:ind w:left="0" w:firstLine="709"/>
        <w:jc w:val="both"/>
        <w:rPr>
          <w:szCs w:val="28"/>
        </w:rPr>
      </w:pPr>
      <w:hyperlink r:id="rId4">
        <w:bookmarkStart w:id="3" w:name="sub_9"/>
        <w:bookmarkEnd w:id="3"/>
        <w:r>
          <w:rPr>
            <w:rStyle w:val="InternetLink"/>
            <w:szCs w:val="28"/>
          </w:rPr>
          <w:t>Дополнить</w:t>
        </w:r>
      </w:hyperlink>
      <w:r>
        <w:rPr>
          <w:szCs w:val="28"/>
        </w:rPr>
        <w:t xml:space="preserve"> статьей 14.1 следующего содержания: 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«Статья 14.1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ить, что бюджетные ассигнования, предусмотренные Комитету по управлению имуществом администрации Петропавловск-Камчатского городского округа по разделу 04 «Национальная экономика», направляются на увеличение уставного фонда муниципального унитарного предприятия Петропавловск-Камчатского городского округа «Петропавловский водоканал» в размере 137 550,41972 тыс. рублей в соответствии с Порядком увеличения уставного фонда муниципальных унитарных предприятий Петропавловск-Камчатского городского округа, утвержденным постановлением администрации Петропавловск-Камчатского городского округа.».</w:t>
      </w:r>
    </w:p>
    <w:p>
      <w:pPr>
        <w:pStyle w:val="ConsPlusNormal"/>
        <w:numPr>
          <w:ilvl w:val="0"/>
          <w:numId w:val="3"/>
        </w:numPr>
        <w:tabs>
          <w:tab w:val="clear" w:pos="57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1, 4, 5, 6, 7, 8, 9, 10, 11, 12, 13, 14, 15, 16, 17, 18, 19 изложить в редакции согласно приложениям 1, 2, 3, 4, 5, 6, 7, 8, 9, 10, 11, 12, 13, 14, 15, 16, 17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-1276" w:leader="none"/>
          <w:tab w:val="left" w:pos="0" w:leader="none"/>
        </w:tabs>
        <w:autoSpaceDE w:val="false"/>
        <w:ind w:left="0" w:firstLine="709"/>
        <w:jc w:val="both"/>
        <w:outlineLvl w:val="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К.Г. Слыщенко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CFABA3714E9AD09CC88168C05A6851115DB809836EB4DB60EB2BDFF562EDF47166D6C22684D6177366865mE01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36:00Z</dcterms:created>
  <dc:creator>RITM</dc:creator>
  <dc:description/>
  <cp:keywords/>
  <dc:language>en-US</dc:language>
  <cp:lastModifiedBy>Штырёв Владимир Михайлович</cp:lastModifiedBy>
  <cp:lastPrinted>2014-07-29T11:51:00Z</cp:lastPrinted>
  <dcterms:modified xsi:type="dcterms:W3CDTF">2014-07-29T21:41:00Z</dcterms:modified>
  <cp:revision>88</cp:revision>
  <dc:subject/>
  <dc:title>Городская Дума</dc:title>
</cp:coreProperties>
</file>