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ГОРОДСКАЯ ДУМА</w:t>
      </w:r>
    </w:p>
    <w:p>
      <w:pPr>
        <w:pStyle w:val="TextBody"/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ПЕТРОПАВЛОВСК-КАМЧАТСКОГО ГОРОДСКОГО ОКРУГА</w:t>
      </w:r>
    </w:p>
    <w:p>
      <w:pPr>
        <w:pStyle w:val="TextBody"/>
        <w:spacing w:lineRule="auto" w:line="2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16"/>
        <w:rPr/>
      </w:pPr>
      <w:r>
        <w:rPr/>
        <w:tab/>
      </w:r>
      <w:r>
        <w:rPr>
          <w:szCs w:val="24"/>
        </w:rPr>
        <w:t xml:space="preserve"> </w:t>
      </w:r>
    </w:p>
    <w:p>
      <w:pPr>
        <w:pStyle w:val="TextBody"/>
        <w:spacing w:lineRule="atLeast" w:line="0"/>
        <w:rPr>
          <w:szCs w:val="24"/>
        </w:rPr>
      </w:pPr>
      <w:r>
        <w:rPr>
          <w:szCs w:val="24"/>
        </w:rPr>
        <w:softHyphen/>
        <w:softHyphen/>
        <w:softHyphen/>
        <w:softHyphen/>
        <w:softHyphen/>
      </w:r>
      <w:r>
        <w:rPr>
          <w:szCs w:val="24"/>
          <w:u w:val="single"/>
        </w:rPr>
        <w:t>24.01.2007  №  559-р</w:t>
        <w:tab/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 xml:space="preserve">               </w:t>
      </w:r>
      <w:r>
        <w:rPr>
          <w:szCs w:val="24"/>
          <w:u w:val="single"/>
        </w:rPr>
        <w:t xml:space="preserve">42 -я сессия______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.Петропавловск-Камчатский</w:t>
      </w:r>
    </w:p>
    <w:p>
      <w:pPr>
        <w:pStyle w:val="TextBody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бюджета Петропавловск-Камчатского городского округа на 2007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       Законом Камчатской области «Об областном бюджете на 2007 год», руководствуясь статьями 26, 52, 53, 69, 70 Устава Петропавловск-Камчатского городского округа,  Городская Дума Петропавловск-Камчат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инять бюджет Петропавловск-Камчатского городского округа на 2007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бюджет Петропавловск-Камчатского городского             округа на 2007 год Главе Петропавловск-Камчатского городского округа Скворцову  В.В.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Городской Думы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                                                                         И.Ю. Данкулинец</w:t>
      </w:r>
    </w:p>
    <w:p>
      <w:pPr>
        <w:pStyle w:val="Normal"/>
        <w:ind w:left="41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1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павловск-Камчат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0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 Городской Дум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тропавловск-Камчат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4 января 2007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0"/>
        <w:rPr/>
      </w:pPr>
      <w:r>
        <w:rPr>
          <w:sz w:val="28"/>
          <w:szCs w:val="28"/>
        </w:rPr>
        <w:t>1. Установить бюджет Петропавловск-Камчатского городского округа  (далее - бюджет округа) на 2007 год по доходам в сумме 4 910 942,8  тыс. рубл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900"/>
        <w:rPr/>
      </w:pPr>
      <w:r>
        <w:rPr>
          <w:sz w:val="28"/>
          <w:szCs w:val="28"/>
        </w:rPr>
        <w:t>Установить бюджет округа на 2007 год по расходам в сумме 5 181 575,2  тыс. рублей.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3. Установить  предельный размер дефицита бюджета округа на 2007 год в сумме 270 632,4 тыс. рублей или 10 процентов к  объему доходов        бюджета округа без учета финансовой помощи из федерального, областного бюджетов и поступлений от реализации муниципального имущества в сумме 20 467,4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/>
      </w:pPr>
      <w:r>
        <w:rPr>
          <w:sz w:val="28"/>
          <w:szCs w:val="28"/>
        </w:rPr>
        <w:t>4. Рекомендовать Инспекции Федеральной налоговой службы России  по городу Петропавловску-Камчатскому разработать мероприятия по повышению уровня собираемости налогов, погашению недоимки в бюджет округа и направить их в администрацию Петропавловск-Камчатского  городского округа (далее - администрация округа) и Городскую Думу Петропавловск-Камчатского городского округа (далее – Городская Дум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В целях улучшения администрирования, а также повышения собираемости доходов, поступающих в бюджет округ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закрепить  источники доходов бюджета округа за администраторами доходов  бюджета округа, осуществляющими контроль за правильностью     исчисления, полнотой и своевременностью уплаты, начисления, учета,           взыскания и принятия решений о возврате (зачете)  излишне уплаченных           (взысканных) платежей в бюджет округа, пеней и штрафов по ним, в пределах, установленных законодательством Российской Федерации, согласно приложению 1 к бюджету округа на 2007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перечень администраторов доходов бюджета округа - органов государственной власти согласно приложению 2 к бюджету округа на 2007 год в соответствии с законодательством Российской Федерации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8"/>
          <w:szCs w:val="28"/>
        </w:rPr>
        <w:t xml:space="preserve">В случае изменения функций администраторов доходов бюджета округа, закрепленные за ними основные доходные источники бюджета округа, предусмотренные приложением 1, 2 к бюджету округа на 2007 год, уточняются в установленном законодательством порядке. </w:t>
      </w:r>
    </w:p>
    <w:p>
      <w:pPr>
        <w:pStyle w:val="TextBody"/>
        <w:ind w:firstLine="900"/>
        <w:rPr/>
      </w:pPr>
      <w:r>
        <w:rPr>
          <w:sz w:val="28"/>
          <w:szCs w:val="28"/>
        </w:rPr>
        <w:t>6. Установить, что доходы бюджета округа в 2007 году формируются за счет:</w:t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числений от уплаты федеральных регулирующих налогов и сборов, доходов от уплаты региональных регулирующих и местных налогов и сборов, налогов, предусмотренных специальными налоговыми режимами, а также неналоговых доходов - по нормативам отчислений согласно </w:t>
      </w:r>
      <w:r>
        <w:rPr>
          <w:sz w:val="28"/>
          <w:szCs w:val="28"/>
        </w:rPr>
        <w:t>приложениям 3, 3.1</w:t>
      </w:r>
      <w:r>
        <w:rPr>
          <w:color w:val="000000"/>
          <w:sz w:val="28"/>
          <w:szCs w:val="28"/>
        </w:rPr>
        <w:t xml:space="preserve"> к Закону Камчатской области «Об областном бюджете на 2007 год»;</w:t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- прочих поступлений, подлежащих зачислению в бюджет округа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- безвозмездных и безвозвратных перечислений, подлежащих зачислению в бюджет округа  в соответствии с законодательством Российской Федерации. </w:t>
      </w:r>
    </w:p>
    <w:p>
      <w:pPr>
        <w:pStyle w:val="TextBody"/>
        <w:ind w:firstLine="900"/>
        <w:rPr/>
      </w:pPr>
      <w:r>
        <w:rPr>
          <w:sz w:val="28"/>
          <w:szCs w:val="28"/>
        </w:rPr>
        <w:t>7. Учесть в бюджете округа на 2007 год поступление доходов по основным источникам согласно приложению 3 к бюджету округа на 2007 год.</w:t>
      </w:r>
    </w:p>
    <w:p>
      <w:pPr>
        <w:pStyle w:val="Normal"/>
        <w:overflowPunct w:val="false"/>
        <w:autoSpaceDE w:val="false"/>
        <w:ind w:firstLine="900"/>
        <w:jc w:val="both"/>
        <w:rPr/>
      </w:pPr>
      <w:r>
        <w:rPr>
          <w:sz w:val="28"/>
          <w:szCs w:val="28"/>
        </w:rPr>
        <w:t>8. Установить, что в 2007 году средства от распоряжения и реализации имущества во исполнение судебных решений об обращении имущества в собственность Петропавловск-Камчатского городского округа по основаниям, предусмотренным законодательством Российской Федерации, в размере 100 процентов зачисляются в доходы бюджета округа, если иное не предусмотрено законодательством Российской Федерации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в соответствии с п. 1 ст. 42 Бюджетного кодекса Российской Федерации учитываемая в доходах бюджета города часть прибыли муниципальных унитарных предприятий, остающаяся после уплаты налогов и иных обязательных платежей, подлежит перечислению в бюджет округа по итогам работы за 2006 год до 1 июня 2007 года в соответствии с решением Петропавловск-Камчатской Городской Думы от 28.04.2004 № 71-р «Об утверждении Положения о создании, управлении, реорганизации и ликвидации муниципальных унитарных предприятий в Петропавловск-Камчатском городском муниципальном образовании» (с учетом внесенных изменений)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в соответствии со статьей 11 Федерального закона    «О федеральном бюджете на 2007 год»: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 xml:space="preserve">1) средства, полученные в виде арендной платы за земельные участки  (за исключением земельных участков, предназначенных для жилищного строительства), находящиеся в государственной собственности до разграничения государственной собственности на землю и расположенные в границах Петропавловск-Камчатского городского округа, а также средства от продажи права на заключение договоров аренды указанных земельных участков  в размере 50 процентов зачисляются в доходы бюджета округа; 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2) средства от продажи права на заключение договоров аренды земельных участков, находящихся в государственной собственности до разграничения государственной собственности на землю (предназначенных для целей жилищного строительства) и расположенных в границах Петропавловск-Камчатского городского округа,  в размере 100 процентов зачислятся в доходы бюджета округа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Средства от продажи земельных участков, находящихся в государственной собственности до разграничения государственной собственности на землю (за исключением  земельных участков, предназначенных для целей жилищного строительства) и расположенных в границах Петропавловск-Камчатского городского округа, зачислятся в доходы бюджета округа в соответствии со статьей 12 Федерального закона «О федеральном бюджете на 2007 год» в размере 70 процентов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11. Утвердить источники финансирования дефицита бюджета округа на 2007 год согласно приложению 3 к бюджету округа на 2007 год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12.   Утвердить распределение расходов бюджета округа на 2007 год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</w:rPr>
        <w:t>по функциональной классификации согласно приложению 4 к бюджету округа на 2007 год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согласно приложению 5 к бюджету округа на 2007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становить на 2007 год объем капитальных расходов бюджета округа  в сумме 692 653,4 тыс. рублей, объем текущих расходов бюджета округа в сумме  4 488 921,8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тации, субвенции  и субсидии,  полученные из областного бюджета в 2007 году в ходе исполнения бюджета округа в сумме 2 409 290,3 тыс. рублей,  направить на расходы согласно приложению 6 к бюджету округа на 2007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. Установить свод по доходам и расходам  от предпринимательской  и иной  приносящей доход деятельности, от сдачи в аренду имущества, переданного в оперативное управление муниципальным учреждениям, платных услуг, целевых средств и средств родителей на содержание детей в учреждениях согласно приложению 7 к бюджету округа на 2007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становить перечень городских целевых программ и годовой объем ассигнований на их исполнение в 2007 году согласно приложению 9 к бюджету округа на 2007 год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5. Утвердить расходы на инвестиционные мероприятия Петропавловск-Камчатского городского округа на 2007 год  согласно приложению 10 к бюджету округа на 2007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 перечни целевых статей и видов расходов функциональной классификации расходов бюджета Петропавловск-Камчатского городского округа на 2007 год согласно приложениям 11 и 12 к бюджету округа на 2007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перечень главных распорядителей средств бюджета округа на 2007 год согласно приложению 13 к бюджету округа на 2007 год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заключение договоров на содержание органов местного самоуправления и муниципальных учреждений (договоров на поставку товаров, выполнение работ, оказание услуг и иных обязательств) с учетом ранее принятых и неисполненных обязательств производится в пределах ассигнований, утвержденных бюджетом бюджету округа на 2007 год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 xml:space="preserve">Принятие органами местного самоуправления и муниципальными учреждениями обязательств, сверх утвержденных бюджетом округа ассигнований на текущий финансовый год, не подлежит оплате  за счет средств бюджета округа в текущем году. </w:t>
      </w:r>
    </w:p>
    <w:p>
      <w:pPr>
        <w:pStyle w:val="Normal"/>
        <w:tabs>
          <w:tab w:val="clear" w:pos="708"/>
          <w:tab w:val="left" w:pos="567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9. Установить, что годовой фонд оплаты труда муниципальных служащих формируется в соответствии с Законом Камчатской области «О муниципальной службе в Камчатской области»  и  решением Петропавловск-Кам-чатской Городской Думы от 28.04.2004  № 73-р «Об утверждении Положения о муниципальной службе в Петропавловск-Камчатском городском муниципальном образовании и признании утратившими силу некоторых нормативных правовых актов Петропавловск-Камчатской Городской Думы» (с учетом внесенных изменений), устанавливающими  денежное содержание  муниципальных служащих.</w:t>
      </w:r>
    </w:p>
    <w:p>
      <w:pPr>
        <w:pStyle w:val="Normal"/>
        <w:tabs>
          <w:tab w:val="clear" w:pos="708"/>
          <w:tab w:val="left" w:pos="567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 на 2007 год минимальный должностной оклад лица, замещающего младшую муниципальную должность муниципальной службы категории «В» - специалиста в размере 920 рублей.</w:t>
      </w:r>
    </w:p>
    <w:p>
      <w:pPr>
        <w:pStyle w:val="Normal"/>
        <w:tabs>
          <w:tab w:val="clear" w:pos="708"/>
          <w:tab w:val="left" w:pos="567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етропавловск-Камчатского городского округа в 2007 году не принимать решения, приводящие к увеличению численности муниципальных служащих и работников организаций бюджетной сферы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0. Предусмотреть в расходах бюджета округа резервный фонд администрации Петропавловск-Камчатского городского муниципального образования   в размере  3600,0 тыс. рублей.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21. При исполнении бюджета округа в 2007 году средства, израсходованные получателями средств бюджета округа не по целевому назначению, а также доходы, полученные от пользования ими, подлежат возврату в бюджет округа в установленном порядке по заключениям Департамента экономической и бюджетной политики администрации округа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22. Установить, что нормативные правовые акты органов местного самоуправления,  влекущие за собой сокращение доходов  или увеличение расходов бюджета округа после утверждения бюджета округа на 2007 год,  реализуются и применяются только после внесения соответствующих изменений в бюджет округ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ормативные правовые акты, предусматривающие дополнительное финансирование из бюджета округа, принимаются Городской Думой при наличии соответствующих источников. 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23. Установить, что выполнение государственных полномочий осуществляется в пределах фактически поступивших из областного бюджета на эти цели денежных средств.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Законодательные и иные нормативные правовые акты, исполнение которых возложено на органы местного самоуправления, не обеспеченные в предусмотренном законодательством порядке источниками финансирования в бюджетах соответствующего уровня, исполнению за счет средств бюджета округа не подлежат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24. Администрации округа представлять в Городскую Думу ежемесячные отчеты о текущем исполнении бюджета округа за 2007 год. Вынести на рассмотрение сессии Городской Думы  отчет об исполнении бюджета округа за 6 месяцев 2007 года.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Администрация округа от имени Петропавловск-Камчатского городского округа вправе в соответствии с действующим законодательством привлекать кредиты коммерческих банков и других кредитных организаций  в пределах программы внутренних заимствований Петропавловск-Камчатского городского округа, а также принимать решения о предоставлении муниципальных гарантий заемщикам для привлечения кредитов. </w:t>
      </w:r>
    </w:p>
    <w:p>
      <w:pPr>
        <w:pStyle w:val="2"/>
        <w:spacing w:lineRule="auto" w:line="240" w:before="0" w:after="0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верхний предел муниципального долга Петропавловск- Камчатского городского округа на 1 января 2008 года в сумме 1 025 793,6 тыс. рублей, в том числе предельный объем обязательств по муниципальным гарантиям в сумме 209 000,0 тыс. рублей.</w:t>
      </w:r>
    </w:p>
    <w:p>
      <w:pPr>
        <w:pStyle w:val="2"/>
        <w:spacing w:lineRule="auto" w:line="240" w:before="0" w:after="0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ледующий перечень предоставляемых в 2007 году гарантий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036"/>
        <w:gridCol w:w="37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чатель 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ельный размер 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гарантии       (млн. рублей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стадиона «Водник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Водни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дион «Спартак» - строительство и приобретение оборудования для обеспечения круглогодичного функционирования синтетического кат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Спарта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риборов учета тепловой энергии в жилищном фонд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УМИ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и замена оборудования на котельны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УМИ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энергосбережению в бюджетной сфере и в жилищном фонд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онкурсной основ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терминалов для сбора платежей граждан за коммунальные услуг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УМИ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«электронного проездного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РКЦ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автобусного парка автотранспортных предприятий, работающих на муниципальных автобусных маршрута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онкурсной основ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многоярусных автостоян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Автостоян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9,0</w:t>
            </w:r>
          </w:p>
        </w:tc>
      </w:tr>
    </w:tbl>
    <w:p>
      <w:pPr>
        <w:pStyle w:val="2"/>
        <w:spacing w:lineRule="auto" w:line="240" w:before="0" w:after="0"/>
        <w:ind w:left="0"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твердить программу внутренних заимствований Петропавловск-Камчатского городского города на 2007 год согласно приложению 8 к бюджету округа на 2007 год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Администрации округа разработать и представить  на утверждение в Городскую Думу проект Генеральных условий эмиссии и обращения  муниципальных ценных бумаг Петропавловск-Камчатского городского округа, направления использования денежных средств, привлекаемых в результате размещения муниципальных ценных бумаг и порядок их расх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7. Бюджет округа на 2007 год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. Контроль за исполнением бюджета округа на 2007 год осуществляют органы местного самоуправления - Городская Дума и Контрольно-счетная палата Петропавловск-Камчатского городского округа  в пределах их компетенц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павловск-Камчат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родского округа</w:t>
      </w: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В.В. Скворц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01.2007 № 87-нд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бюджету Петропавловск-Камчатског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на 2007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</w:rPr>
        <w:t>29.01.2007 №  87-нд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торы доходов и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 Петропавловск-Камчат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партамент  экономической и бюджетной политики администрации Петропавловск-Камчатского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от других бюджетов бюджетной системы РФ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Ф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13 04 0000 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 00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 городских округов</w:t>
            </w:r>
          </w:p>
        </w:tc>
      </w:tr>
      <w:tr>
        <w:trPr>
          <w:trHeight w:val="9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1 02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Кредиты, полученные  в валюте Российской Федерации от кредитных организаций  бюджетами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 Петропавловск-Камчатского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9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9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 040 04 090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</w:t>
            </w:r>
          </w:p>
        </w:tc>
      </w:tr>
      <w:tr>
        <w:trPr>
          <w:trHeight w:val="1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 03 040 04 090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Ф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ппарат администрации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9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91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 040 04 091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</w:t>
            </w:r>
          </w:p>
        </w:tc>
      </w:tr>
      <w:tr>
        <w:trPr>
          <w:trHeight w:val="1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 040 04 091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артамент социального развития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3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 03040 04 03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еализация продукци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роф.обучение (УПК)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одительская плата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одительская плата пришкольных лагере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8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 03040 04 035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сотрудников) </w:t>
            </w:r>
          </w:p>
        </w:tc>
      </w:tr>
      <w:tr>
        <w:trPr>
          <w:trHeight w:val="10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учащихс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7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8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 </w:t>
            </w:r>
          </w:p>
        </w:tc>
      </w:tr>
      <w:tr>
        <w:trPr>
          <w:trHeight w:val="10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9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9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4000 04 030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городских округов (спонсорская помощь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4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 03040 04 04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– платные услуг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4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4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 040 04 04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 040 04 04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4000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 045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городских округов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(спонсорская помощь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7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электр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7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 03040 04 067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7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- платные услуги) </w:t>
            </w:r>
          </w:p>
        </w:tc>
      </w:tr>
      <w:tr>
        <w:trPr>
          <w:trHeight w:val="16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8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электроэнергия) </w:t>
            </w:r>
          </w:p>
        </w:tc>
      </w:tr>
      <w:tr>
        <w:trPr>
          <w:trHeight w:val="15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8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теплоэнергия) </w:t>
            </w:r>
          </w:p>
        </w:tc>
      </w:tr>
      <w:tr>
        <w:trPr>
          <w:trHeight w:val="15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8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вода, канализация) </w:t>
            </w:r>
          </w:p>
        </w:tc>
      </w:tr>
      <w:tr>
        <w:trPr>
          <w:trHeight w:val="16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8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МШ – родительская плата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5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МШ -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ГЦК «Досуг» -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4000 04 060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городских округов (спонсорская помощь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от других бюджетов бюджетной системы РФ*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от других бюджетов бюджетной системы РФ*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чреждение 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Управление транспорта и дорожного хозяйства»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т других бюджетов бюджетной системы РФ*</w:t>
            </w:r>
          </w:p>
        </w:tc>
      </w:tr>
      <w:tr>
        <w:trPr>
          <w:trHeight w:val="10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Управление жилищно-коммунального хозяйства  города Петропавловска-Камчатского»</w:t>
            </w:r>
          </w:p>
        </w:tc>
      </w:tr>
      <w:tr>
        <w:trPr>
          <w:trHeight w:val="8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4 04 0701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плата за найм жилых помещений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4 04 071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возмещение выпадающих доходов от предоставления льгот и субсидий по плате за найм жилых помещений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Ф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т других бюджетов бюджетной системы РФ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от других бюджетов бюджетной системы*</w:t>
            </w:r>
          </w:p>
        </w:tc>
      </w:tr>
      <w:tr>
        <w:trPr>
          <w:trHeight w:val="9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чреждение «Комплексный центр социального обслуживания населения»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2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платные услуги – комплексный центр социального обслуживания населения Петропавловск-Камчатского городского округа)</w:t>
            </w:r>
          </w:p>
        </w:tc>
      </w:tr>
      <w:tr>
        <w:trPr>
          <w:trHeight w:val="6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от других бюджетов бюджетной системы*</w:t>
            </w:r>
          </w:p>
        </w:tc>
      </w:tr>
      <w:tr>
        <w:trPr>
          <w:trHeight w:val="5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е учреждение «Управление капитального строительства и ремонт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от других бюджетов бюджетной системы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4000 04 071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городских округов (спонсорская помощь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вой цент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 Петропавловска-Камчатского -муниципальное учрежд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ивиденды по акциям и доходы от прочи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 05010 00 0000 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1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городских округов (за исключением земельных участков, предназначенных для целей жилищного строительств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городских округов и предназначенных для целей жилищного 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Арендная плата и поступления от продажи права на заключение договоров аренды за земли, находящие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 органов управления городских округов и созданных ими учреждений и в хозяйственном ведении муниципальных унитарных предприятий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05034 04 13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  управлении учреждений образова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4 04 14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  управлении учреждений здравоохранения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05034 04 16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 учреждений     культуры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 05034 04  161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ГЦК «Досуг», ЦКД «Апрель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14 04 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1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ходы от распоряжения правами на результаты научно-технической деятельности, находящимися в собственности городских округов </w:t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эксплуатации  и использования 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8044 04 12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аре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8044 04 11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арендная плата за размещение рекламного мест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3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1 04 0000 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 муниципальных унитарных предприятий, созданных городскими округами 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1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 муниципальных унитарных предприятий, созданных городскими округами  (в части реализации материальных запасов по указанному имуществу)</w:t>
            </w:r>
          </w:p>
        </w:tc>
      </w:tr>
      <w:tr>
        <w:trPr>
          <w:trHeight w:val="1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 (в части реализации основных средств по указанному имуществу)</w:t>
            </w:r>
          </w:p>
        </w:tc>
      </w:tr>
      <w:tr>
        <w:trPr>
          <w:trHeight w:val="14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1 00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источники внутреннего финансирования дефицитов  бюджетов городских округов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1 0200 0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продажи земельных участков, государственная  собственность на которые не разграничена, расположенных в границах городских округов  (за исключением земельных участков, предназначенных для целей жилищного строительства)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2 0000 0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ступления от продажи земельных участков после разграничения  собственности на землю, находящихся в собственности городских округов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 02 0000 04 00003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обретение земельных участков в собственность городских округов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за выдачу разрешения на распространение наружной рекламы 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6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ордера на квартир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ция службы заказчика по жилищно-коммунальному хозяйству г.Петропавловска-Камчатског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П «Камчатская дирекция по строительству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от других бюджетов бюджетной системы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закрепляемые за всеми администратор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ind w:left="-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бюджету Петропавловск - Камчатског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на 2007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29.01.2007 №  87-н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оры доходов Петропавловск-Камчатского городского округа -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органы вышестоящих уровней государственной власти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752" w:leader="none"/>
                <w:tab w:val="left" w:pos="4932" w:leader="none"/>
              </w:tabs>
              <w:spacing w:before="240" w:after="60"/>
              <w:ind w:left="-648" w:firstLine="6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природопользования по Камчатской области и КА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го агентства кадастра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ъектов недвижимости по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5000 01 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*</w:t>
            </w:r>
          </w:p>
        </w:tc>
      </w:tr>
      <w:tr>
        <w:trPr>
          <w:trHeight w:val="8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связи по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0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Камчатской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ласти и КА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 25000 01 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0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правление Государственного автодорожного надзора по Камчатской области и КАО Федеральной службы по надзору в сфере транспорта</w:t>
            </w:r>
          </w:p>
        </w:tc>
      </w:tr>
      <w:tr>
        <w:trPr>
          <w:trHeight w:val="9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рриториальной орган Федеральной службы государственной статистики по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МЧС России по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7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Федерального закона «О пожарной безопасности»</w:t>
            </w:r>
          </w:p>
        </w:tc>
      </w:tr>
      <w:tr>
        <w:trPr>
          <w:trHeight w:val="7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спекция федеральной налоговой службы России по городу Петропавловску-Камчатском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прибыль организац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Единый налог, взимаемый в связи с применением упрощенной системы налогообложения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организац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2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4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1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2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прибыль организаций, зачислявшийся до 1 января 2005 года в местные бюджеты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7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 0701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703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705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405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Земельный налог (по обязательствам, возникшим до 0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3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, сборы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внутренних дел г.Петропавловска-Камчатског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714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Государственная пошлина за государственную регистрацию транспортных средств,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0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1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дел Федеральной миграционной службы по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судебных приставов по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1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6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куратура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1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мчатское межрегиональное управление по технологическому и экологическому надзор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спекция государственного технического надзора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8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бюджету Петропавловск - Камчатског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на 2007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29.01.2007 №  87-н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3438"/>
      </w:tblGrid>
      <w:tr>
        <w:trPr>
          <w:trHeight w:val="424" w:hRule="atLeast"/>
        </w:trPr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9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рамма  внутренних заимств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тропавловск-Камчатского городского округа на 2007 год</w:t>
            </w:r>
          </w:p>
        </w:tc>
      </w:tr>
      <w:tr>
        <w:trPr>
          <w:trHeight w:val="750" w:hRule="atLeast"/>
        </w:trPr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705" w:hRule="atLeast"/>
        </w:trPr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</w:t>
            </w:r>
          </w:p>
        </w:tc>
      </w:tr>
      <w:tr>
        <w:trPr>
          <w:trHeight w:val="375" w:hRule="atLeast"/>
        </w:trPr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ие заимствования (привлечение/погашение)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165,0</w:t>
            </w:r>
          </w:p>
        </w:tc>
      </w:tr>
      <w:tr>
        <w:trPr>
          <w:trHeight w:val="315" w:hRule="atLeast"/>
        </w:trPr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 ценные бумаги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</w:tr>
      <w:tr>
        <w:trPr>
          <w:trHeight w:val="375" w:hRule="atLeast"/>
        </w:trPr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</w:tr>
      <w:tr>
        <w:trPr>
          <w:trHeight w:val="390" w:hRule="atLeast"/>
        </w:trPr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в. т.ч. прошлых лет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едитные соглашения и договоры, заключенные от имени Петропавловск-Камчатского городского округа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9 835,0</w:t>
            </w:r>
          </w:p>
        </w:tc>
      </w:tr>
      <w:tr>
        <w:trPr>
          <w:trHeight w:val="375" w:hRule="atLeast"/>
        </w:trPr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5 358,4</w:t>
            </w:r>
          </w:p>
        </w:tc>
      </w:tr>
      <w:tr>
        <w:trPr>
          <w:trHeight w:val="375" w:hRule="atLeast"/>
        </w:trPr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5 193,4</w:t>
            </w:r>
          </w:p>
        </w:tc>
      </w:tr>
      <w:tr>
        <w:trPr>
          <w:trHeight w:val="375" w:hRule="atLeast"/>
        </w:trPr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в. т.ч. прошлых лет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 628,6</w:t>
            </w:r>
          </w:p>
        </w:tc>
      </w:tr>
      <w:tr>
        <w:trPr>
          <w:trHeight w:val="315" w:hRule="atLeast"/>
        </w:trPr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9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бюджету Петропавловск - Камчатског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на 2007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29.01.2007 №  87-нд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340"/>
        <w:gridCol w:w="1800"/>
      </w:tblGrid>
      <w:tr>
        <w:trPr>
          <w:trHeight w:val="795" w:hRule="atLeast"/>
        </w:trPr>
        <w:tc>
          <w:tcPr>
            <w:tcW w:w="92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городских целевых програм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нансируемых из бюджета Петропавловск-Камчат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городского округа в 2007 году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тыс. рубле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ород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целевой программы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ополучате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объем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ая целевая программа «Электронный Петропавловск-Камчатский (2006-2010 годы)»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ппарат администрации Петропавловск-Камчатского городского окру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00,0</w:t>
            </w:r>
          </w:p>
        </w:tc>
      </w:tr>
      <w:tr>
        <w:trPr>
          <w:trHeight w:val="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00,0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госрочная городская целевая программа «Поддержка и развитие служб родовспоможения и детства   Петропавловск-Камчатского  городского округа в 2006 - 2008г.г.»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социального развития Петропавловск-Камчатского городского окру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5,4</w:t>
            </w:r>
          </w:p>
        </w:tc>
      </w:tr>
      <w:tr>
        <w:trPr>
          <w:trHeight w:val="41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 «Управление капитального строительства и ремон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0,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25,4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госрочная городская целевая программа «Развитие системы образования  Петропавловск-Камчатского городского округа на 2006 - 2010годы»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артамент социального развития Петропавловск-Камчатского городского окру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5,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5,7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госрочная городская целевая программа «Профилактика наркозависимости и токсикомании в молодежной среде на 2006 - 2008годы»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социального развития Петропавловск-Камчатского городского окру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,2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иссия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 «Управление жилищно-коммунального хозяйства города Петропавловска – Камчатского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0,2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госрочная  целевая  социальная программа Петропавловск-Камчатского городского округа на 2006-2008 годы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социальной поддержки населения г.Петропавловска-Камчатск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7,8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артамент социального развития Петропавловск-Камчатского городского окру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,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37,8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госрочная  городская целевая программа «Молодежь Петропавловск - Камчатского городского округа 2006-2007г.г.»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артамент социального развития Петропавловск-Камчатского городского окру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0,0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 «Профилактика правонарушений в г.Петропавловске-Камчатском на 2007-2008 годы»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администрации Петропавловск-Камчатского городского окру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5,0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артамент социального развития Петропавловск-Камчатского городского окру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49,1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935" w:leader="none"/>
          <w:tab w:val="right" w:pos="1542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Приложение 10</w:t>
      </w:r>
    </w:p>
    <w:p>
      <w:pPr>
        <w:sectPr>
          <w:type w:val="nextPage"/>
          <w:pgSz w:w="11906" w:h="16838"/>
          <w:pgMar w:left="1440" w:right="924" w:gutter="0" w:header="0" w:top="902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0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бюджету Петропавловск-Камчатског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на 2007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</w:rPr>
        <w:t>29.01.2007 №  87-нд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054"/>
        <w:gridCol w:w="1394"/>
        <w:gridCol w:w="1260"/>
        <w:gridCol w:w="1469"/>
        <w:gridCol w:w="1771"/>
      </w:tblGrid>
      <w:tr>
        <w:trPr>
          <w:trHeight w:val="315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</w:t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инвестиционные мероприятия</w:t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тропавловск-Камчатского городского округа</w:t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07 год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9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За счет средств городского бюджет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За счет средств областного бюджета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За счет средств федерального бюджета (прогноз) 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СТРОИТЕЛЬСТВ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6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76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666,0</w:t>
            </w:r>
          </w:p>
        </w:tc>
      </w:tr>
      <w:tr>
        <w:trPr>
          <w:trHeight w:val="5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ЦП "Жилище" на 2002-2010 г.г. подпрограмма "Модернизация объектов коммунальной инфраструктуры" Сети водоснабжения п. Авача в г.Петропавловске-Камчатском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26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616,0</w:t>
            </w:r>
          </w:p>
        </w:tc>
      </w:tr>
      <w:tr>
        <w:trPr>
          <w:trHeight w:val="4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П "Жилище" на 2002-2010 г.г. подпрограмма "Модернизация объектов коммунальной инфраструктуры"Перевод котельной по ул. Батарейная в режим работы ЦТП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0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70,0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ети от котельной 7 квартала до котельной по ул. Батарейна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55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П "Жилище" на 2002-2010 г.г. подпрограмма "Модернизация объектов коммунальной инфраструктуры"Реконструкция канализационного коллектора по пр.Рыбако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80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880,0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вневая канализация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</w:tr>
      <w:tr>
        <w:trPr>
          <w:trHeight w:val="3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рожного покрыт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</w:t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ЦП "Жилище" на 2002-2010 г.г. подпрограмма "Модернизация объектов коммунальной инфраструктуры"Реконструкция РУ-6кв насосной станции «Моховая»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00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00,0</w:t>
            </w:r>
          </w:p>
        </w:tc>
      </w:tr>
      <w:tr>
        <w:trPr>
          <w:trHeight w:val="4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П "Экономическое и социальное развитие Дальнего Востока и Заьайкалья на 1996-2005 годы и до 2010 года" Теплосети от ул. Максутова до ЦТП по ул. Ленинградска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ЭО Быстринского водовод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16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0,0</w:t>
            </w:r>
          </w:p>
        </w:tc>
      </w:tr>
      <w:tr>
        <w:trPr>
          <w:trHeight w:val="58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по капремонту внутриквартальной дороги ул. Пономарева с устройством тротуара и ливневой канализа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76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для строительства полигона с комплексом по сортировке, переработке и захоронению твердых бытовых отходов в районе автодороги в  п. Радыгин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</w:tr>
      <w:tr>
        <w:trPr>
          <w:trHeight w:val="36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нового кладбищ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</w:tr>
      <w:tr>
        <w:trPr>
          <w:trHeight w:val="34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лагоустройства центра города, включая сопку Никольскую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наружных инженерных сетей 110 квартал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 и ФИЗИЧЕСКАЯ КУЛЬТУР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00,0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 2 по ул.Инудстриальна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</w:tr>
      <w:tr>
        <w:trPr>
          <w:trHeight w:val="34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по Спорткомплексу по ул.Тушканов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00,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ТИРОВКА ГЕНПЛАНА г. ПЕТРОПАВЛОВСКА-КАМЧАТСКОГ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21,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00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121,0</w:t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ЦП «Сейсмобезопасность территории России» (2002-2010 г.г.) сейсмоусиление школы № 10 по ул. Садовая, 6-а в г.Петропавловске-Камчатском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3,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793,0</w:t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ЦП «Сейсмобезопасность территории России» (2002-2010 г.г.) сейсмоусиление здания детского сада № 35, ул.Кутузова, 18, г.Петропавловск-Камчатски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6,0</w:t>
            </w:r>
          </w:p>
        </w:tc>
      </w:tr>
      <w:tr>
        <w:trPr>
          <w:trHeight w:val="59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по Пристройке к специальному (коррекционному) детскому дому № 3 г. Петропавловска-Камчатского для детей-сирот и детей, оставшихся без попечения родителей, с отклонениями в развитии, на 120 мес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>
          <w:trHeight w:val="484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ЦП "Сейсмобезопасность территории России" (2002-2010 г.г.) сейсмоусиление школы № 4 по ул. Партизанская в г.Петропавловске-Камчатском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12,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12,0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АДМИНИСТРА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,0</w:t>
            </w:r>
          </w:p>
        </w:tc>
      </w:tr>
      <w:tr>
        <w:trPr>
          <w:trHeight w:val="3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кинотеатра «Океан» под архив по ул. Океанская, 9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 инвестиционные мероприят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0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21,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776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687,0</w:t>
            </w:r>
          </w:p>
        </w:tc>
      </w:tr>
      <w:tr>
        <w:trPr>
          <w:trHeight w:val="315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510" w:right="902" w:gutter="0" w:header="0" w:top="1440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Приложение 1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бюджету Петропавловск-Камчатског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на 2007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</w:rPr>
        <w:t>29.01.2007 №  87-н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целевых статей функциональной классификаци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 Петропавловск-Камчатского городского округа на 2007 год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240"/>
        <w:gridCol w:w="8039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6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целевой статьи </w:t>
            </w:r>
          </w:p>
        </w:tc>
      </w:tr>
      <w:tr>
        <w:trPr>
          <w:trHeight w:val="302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тропавловск-Камчатского городского округ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транспорта и дорожного хозяйства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о счётная палата Петропавловск-Камчатского городского округ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Н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администрации Петропавловск-Камчатского городского округ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Дума Петропавловск-Камчатского городского округа 3 созыв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городского хозяйства Петропавловск-Камчатского городского округ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делам несовершеннолетних и защите их пра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Дума Петропавловск-Камчатского городского округа 4 созыв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1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ассоциации городов и регионов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1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поддержки населения Петропавловск-Камчатского городского округ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1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капитального строительства и ремонта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1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жилищно-коммунального хозяйства г.Петропавловска-Камчатского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1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Расчётно-кассовый центр по жилищно-коммунальному хозяйству г.Петропавловска-Камчатского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1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Централизованная бухгалтерия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1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иального развития Петропавловск-Камчатского городского округ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1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экономической и бюджетной политики администрации Петропавловск-Камчатского городского округ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001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по управлению имуществом Петропавловск-Камчатского городского округ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1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Долговой центр г.Петропавловска-Камчатского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2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етропавловск-Камчатского городского округ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2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(Ликвидатор)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2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Петропавловск-Камчатского городского округа «Единая дежурно-диспетчерская служба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2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отдельных категорий муниципальных служащих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3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су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4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ссуд городского округ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информатизации и обучения избирательным технологиям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е сотрудничество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олженность по связанным кредитам правительств иностранных государств, банков и фирм, предоставленным под гарантии Правительства Российской Федераци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едоставленные правительствам иностранных государст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3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едоставленные иностранным коммерческим банкам и фирмам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правительствам стран СНГ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международных финансовых организаци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 рамках финансирования по проекту «АРИС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ценным бумагам правительств иностранных государст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00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ценным бумагам стран СНГ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ежгосударственных договоров в рамках Содружества Независимых Государств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Международного термоядерного экспериментального реактора ИТЭР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политики в отношении соотечественников за рубежом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ждународной экономической и гуманитарной помощ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ого материального резерв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государственных научных академий и их отделений, осуществляющих фундаментальные исследова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организаций, осуществляющих фундаментальные исследова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</w:tr>
      <w:tr>
        <w:trPr>
          <w:trHeight w:val="483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й фонд</w:t>
            </w:r>
          </w:p>
        </w:tc>
      </w:tr>
      <w:tr>
        <w:trPr>
          <w:trHeight w:val="449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иоритетных направлений науки, технологий и техники</w:t>
            </w:r>
          </w:p>
        </w:tc>
      </w:tr>
      <w:tr>
        <w:trPr>
          <w:trHeight w:val="35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ые исследования и разработк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ценке недвижимости, признанию прав, регистрации объектов, подготовки технической документации и регулированию отношений по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и паспортизации автомобильных дорог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е руководство и управление общими службами и услугами Управления делами Президента Российской Федераци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государственный кредит на пополнение оборотных средст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средства, предоставленные Федеральным продовольственным фондом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ссуды, предоставляемые иностранным государствам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варный кредит, выданный в 1996 году, на поставку горюче-смазочных материалов сельскохозяйственным товаропроизводителям и мазута сахарным заводам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варный кредит, выданный в 1996 году, на поставку кормовой рыбы зверохозяйствам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варный кредит, выданный в 1996 году, на поставку комбикормов птицефабрикам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ая ссуда под товарный кредит на поставку ГСМ сельскохозяйственным товаропроизводителям в 1995 году</w:t>
            </w:r>
          </w:p>
        </w:tc>
      </w:tr>
      <w:tr>
        <w:trPr>
          <w:trHeight w:val="414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ые кредиты АПК 1992 - 1994 годы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олженность по бюджетным средствам, предоставленным Правлению Россельхозбанка для обеспечения гарантий при кредитовании крестьянских (фермерских) хозяйств в 1992 году</w:t>
            </w:r>
          </w:p>
        </w:tc>
      </w:tr>
      <w:tr>
        <w:trPr>
          <w:trHeight w:val="302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10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(ссуды), предоставленные на сезонную закупку сырья и материалов для производства товаров народного потребления и товаров производственно-технического назначения текстильной и легкой промышленност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1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ссуды, предоставленные юридическим лицам и предназначенные для структурно-технологической перестройки производства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1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(ссуды), предоставленные на централизованный завоз продукции (товаров) в районы Крайнего Севера и приравненные к ним местности с ограниченными сроками завоза груз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1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й налоговый кредит (бюджетная ссуда)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1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шения о предоставлении субъектами РФ гарантий по возврату в федеральный бюджет организациями - заемщиками топливно-энергетического, агропромышленного, лесного комплексов, текстильной и легкой промышленности и других отраслей промышленности по централизованным кредитам, выданным в 1992 - 1994 годах, и начисленным по ним процентам, в том числе погашенным с корреспондентских счетов коммерческих банков без уплаты средств заемщиками 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1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едоставленные в иностранной валюте Министерством энергетики Российской Федерации предприятиям и организациям топливно-энергетического комплекс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1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на создание межсезонных запасов древесины, сырья и топлива для предприятий лесной промышленности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1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зонное кредитование сельскохозяйственных товаропроизводителей,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1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едоставленные на инвестиционные программы конверсии оборонной промышленности 1992 - 1997 год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1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едоставленные на инвестиционные проекты, размещаемые на конкурсной основе (1992 - 1998 годы)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2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(ссуды), предоставленные для реализации целевой программы «Свой дом» по созданию производственных мощностей для строительства жилья в сельской местно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2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ссуда на покрытие временного кассового разрыв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2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(бюджетные ссуды), предоставленные на сезонную закупку сырья и материалов для производства товаров народного потребления, продукции производственно-технического назначения организациями легкой и текстильной промышленности, переоформленные в государственный долг субъектов РФ в соответствии  с договорами перевода долг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2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ссуды, предоставленные юридическим лицам для финансовой поддержки сезонной заготовки топлив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2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й кредит, предоставленный на финансирование инвестиционных проектов в угольной отрасли на конкурсной основе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2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едоставленные на инвестиционные проекты, размещаемые на конкурсной основе (1992 - 1994 годы)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2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олженность по бюджетным кредитам, предоставленным в иностранной валюте, и таможенным отсрочкам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2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 на первоочередные расчеты за выполненные работы в капитальном строительстве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2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 для погашения задолженности по ТЭК за досрочный завоз топлива и продуктов нефтепереработк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3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едоставленные на инвестиционные проекты, размещаемые на конкурсной основе (1994 год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3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 отсрочки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3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ссуды, предоставленные субъектам Российской Федерации и предназначенные для структурно-технологической перестройки производств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3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ая ссуда на осуществление комплексных мер по подготовке объектов жилищно-коммунального хозяйства к осенне-зимнему периоду 2003 - 2004 год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3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(золотые) кредиты, выданные в 1993 - 1996 годах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3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говоры о консолидации и реструктуризации задолженности бюджетов субъектов Российской Федерации перед федеральным бюджетом, выраженно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3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ая ссуда, предназначенная для финансового оздоровления и перепрофилирования убыточных и неперспективных производств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3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 международных финансовых организаций, реструктурированные в соответствии с Постановлением Правительства Российской Федерации от 27 июля 2002 г. № 574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3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едоставленные в рамках финансирования по проекту «АРИС» и реструктурированные в соответствии с Постановлением Правительства Российской Федерации от 27 июля 2002 г. № 574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3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олженность  бюджетов субъектов РФ и кредитных организаций по переоформленной в государственный внутренний долг РФ под гарантии субъектов РФ и кредитных организаций задолженности организаций, осуществляющих завоз (хранение и реализацию) продукции (товаров) в районы Крайнего Севера и приравненные к ним местности, по централизованным  кредитам, выданным в 1993 - 1994 годах, и начисленным по ним процентам (1 линия)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4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олженность  бюджетов субъектов РФ и кредитных организаций по переоформленной в государственный внутренний долг РФ под гарантии субъектов РФ и кредитных организаций задолженности организаций, осуществляющих завоз (хранение и реализацию) продукции (товаров) в районы Крайнего Севера и приравненные к ним местности, по централизованным  кредитам, выданным в 1993 - 1994 годах, и начисленным по ним процентам (2 линия)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4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(бюджетные ссуды),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(лизинга)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4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едоставленные в валюте Российской Федерации Министерством энергетики Российской Федерации предприятиям и организациям топливно-энергетического комплекса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4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говые обязательства по централизованным кредитам, предоставленным в 1992 - 1994 годах, и процентам по ним организаций ссудозаемщиков агропромышленного комплекса Челябинской области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4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олженность по мировым соглашениям о реструктуризации задолженности бюджетов субъектов Российской Федерации перед федеральным бюджетом, выраженной в российских рублях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4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трализованные государственные кредиты, выданные в иностранной валюте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4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едиты (бюджетные ссуды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4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ысвобождаемого жилого фонд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4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 в связи с отсутствием нанимател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4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иквидационных и реорганизационных мероприяти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5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инвестиции (корректировка генплана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5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одские инвестиции (реконструкция здания кинотеатра «Океан» под архив по ул. Океанская, 91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5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 для поддержки общественных инициати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 по обеспечению хозяйственного обслуживания (транспортный и хозяйственный отделы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государственной службы РФ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целевые программ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Модернизация транспортной системы России (2002 – 2010 годы)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Железнодорожный транспорт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Автомобильные дороги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ражданская авиация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1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рской транспорт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Внутренние водные пути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1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общепрограммного характера по федеральной целевой программе «Модернизация транспортной системы России (2002 - 2010 годы)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1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Развитие экспорта транспортных услуг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2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Культура России (2001 - 2005 годы)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Антитеррор' (2005 – 2007 годы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«Жилище» на 2002 - 2010 год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4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Реформирование и модернизация жилищно-коммунального комплекса Российской Федерации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участников ликвидации последствий радиационных аварий и катастроф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граждан Российской Федерации, подлежащих отселению с комплекса «Байконур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ереселение граждан Российской Федерации из ветхого и аварийного жилищного фонда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Государственные жилищные сертификаты» на 2004 – 2010 год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жильем отдельных категорий граждан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0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ализации Федерального закона «О жилищных субсидиях гражданам, выезжающим из районов Крайнего Севера и приравненных к ним местностей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0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беженцев и вынужденных переселенцев в Российской Федерации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1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общепрограммного характера по федеральной целевой программе «Жилище» на 2002 - 2010 год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1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Реформирование и модернизация жилищно - коммунального комплекса Камчатской области  на 2004 - 2010 годы» подпрограмма «Энергосбережение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1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Реформирование и модернизация жилищно - коммунального комплекса Камчатской области  на 2004 - 2010 годы" подпрограмма "Питьевая вода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1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"Модернизация объектов коммунальной инфраструктуры" Сети водоснабжения п. Авача в г.Петропавловске-Камчатском 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Мировой океан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Военно-стратегические интересы России в Мировом океане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сследование природы Мирового океана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своение и использование Арктики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0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зучение и исследование Антарктики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1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 единой  системы  информации  об обстановке в Мировом океане»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1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высокотехнологичных установок, машин и оборудования для морской добычи нефти, газа и освоения углеводородных месторождений на континентальном шельфе Арктики на 2003 – 2012 годы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1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осударственного заказчика–координатор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1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общепрограммного характера по федеральной целевой программе «Мировой океан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6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«Патриотическое воспитание граждан Российской Федерации на 2001 – 2005 годы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7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Социальная поддержка инвалидов на 2006 – 2010 годы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7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Социальная поддержка и реабилитация инвалидов вследствие боевых действий и военной травмы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7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общепрограммного характера по федеральной целевой программе «Социальная поддержка инвалидов на 2006 – 2010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8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зидентская программа развития социально-экономической и культурной базы возрождения российских немцев на 1997 – 2006 год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9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Экономическое и социальное развитие коренных малочисленных народов Севера до 2011 года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Государственная граница Российской Федерации (2003 – 2010 годы)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Социальное развитие села до 2010 года»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2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«Переход к комплектованию военнослужащими, проходящими военную службу по контракту, ряда соединений и воинских частей» на 2004 – 2007 год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3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«Дети России» на 2003 – 2006 год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3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ети-инвалиды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3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безнадзорности и правонарушений несовершеннолетних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3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даренные дети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3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ети–сироты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3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Здоровый ребенок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3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общепрограммного характера по федеральной целевой программе «Дети России» на 2003 - 2006 год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5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развития образования на 2006 - 2010 год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6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«Русский язык» на 2006 – 2010 год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Реформирование системы военного образования в Российской Федерации на период до 2010 года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9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Реформирование уголовно-исполнительной системы на 2002 – 2006 годы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«Развитие судебной системы России» на 2002 - 2006 годы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Реструктуризация запасов ракет, боеприпасов и взрывчатых материалов, приведение системы их хранения и эксплуатации во взрывопожаробезопасное состояние на 2005 – 2010 годы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3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Предупреждение и борьба с заболеваниями социального характера (2002 - 2006 годы)»</w:t>
            </w:r>
          </w:p>
        </w:tc>
      </w:tr>
      <w:tr>
        <w:trPr>
          <w:trHeight w:val="464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3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ахарный диабет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3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Неотложные меры борьбы с туберкулезом в России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3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Вакцинопрофилактика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3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Неотложные меры по предупреждению    распространения в Российской Федерации заболевания, вызываемого вирусом иммунодефицита человека (Анти-ВИЧ/СПИД)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3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 мерах по развитию онкологической помощи населению Российской Федерации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3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вершенствование Всероссийской службы медицины катастроф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3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 мерах по предупреждению дальнейшего распространения заболеваний, передаваемых половым путем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30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общепрограммного характера по федеральной целевой программе «Предупреждение и борьба с заболеваниями социального характера (2002 - 2010 годы)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4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Профилактика и лечение артериальной гипертонии в Российской Федерации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5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Комплексные меры противодействия злоупотреблению наркотиками и их незаконному обороту (2005 - 2009 годы)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6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«Ядерная и радиационная безопасность России» на 2000 – 2006 год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7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«Сейсмобезопасность территории России» (2002 – 2010 годы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7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йсмоусиление школы № 10 по ул. Садовая, 6-а в г.Петропавловске-Камчатском 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7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йсмоусиление школы № 4 по ул. Партизанская в г.Петропавловске-Камчатском 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7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смоусиление здания детского сада № 35, ул.Кутузова, 18, г.Петропавловск-Камчатский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Преодоление последствий радиационных аварий на период до 2010 года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еодоление последствий аварии на Чернобыльской АЭС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еодоление последствий аварии на производственном объединении «Маяк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еодоление последствий ядерных испытаний на Семипалатинском полигоне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общепрограммного характера по федеральной целевой программе «Преодоление последствий радиационных аварий на период до 2010 года»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Снижение рисков и смягчение последствий чрезвычайных ситуаций природного и техногенного характера в Российской Федерации до 2010 года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1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Сохранение и развитие архитектуры исторических городов (2002 - 2010 годы)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1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хранение и развитие исторического центра г.Санкт-Петербурга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1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'Возрождение, строительство, реконструкция и реставрация исторических малых и средних городов России в условиях экономической реформы'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1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хранение и развитие исторического центра г.Владимира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1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общепрограммного характера по федеральной целевой программе «Сохранение и развитие архитектуры исторических городов (2002-2010 г.)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2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программа «Уничтожение запасов химического оружия в Российской Федерации»</w:t>
            </w:r>
          </w:p>
        </w:tc>
      </w:tr>
      <w:tr>
        <w:trPr>
          <w:trHeight w:val="343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3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«Международный термоядерный реактор ИТЭР» на 2002 - 2005 год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4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космическая программа России на 2001 - 2005 годы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5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Создание автоматизированной системы ведения государственного земельного кадастра и государственного учета объектов недвижимости (2002 - 2007 годы)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5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нформационное обеспечение управления недвижимостью, реформирования и регулирования земельных и имущественных отношений»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5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ализации федеральной целевой программы «Создание автоматизированной системы ведения государственного земельного кадастра и государственного учета объектов недвижимости (2002 - 2007 годы)»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5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общепрограммного характера по федеральной целевой программе «Создание автоматизированной системы ведения государственного земельного кадастра и государственного учета объектов недвижимости (2002 - 2007 годы)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5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системы кадастра недвижимости (2006 - 2011 годы)»</w:t>
            </w:r>
          </w:p>
        </w:tc>
      </w:tr>
      <w:tr>
        <w:trPr>
          <w:trHeight w:val="482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6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Глобальная навигационная система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6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ункционирования и развития системы ГЛОНАСС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6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Внедрение и использование спутниковых навигационных систем в интересах транспорта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6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спользование спутниковых навигационных систем для геодезического обеспечения территории России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6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работка, подготовка производства, изготовление навигационного оборудования и аппаратуры для гражданских потребителей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6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использования спутниковых навигационных систем в интересах специальных потребителей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7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«Национальная технологическая база» на 2002 - 2006 годы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7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Создание авиационно-космических материалов и развитие специальной металлургии России с учетом восстановления производства стратегических материалов (СМ) и малотоннажной химии» на 2005 – 2008 год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7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еализации федеральной целевой программы «Национальная технологическая база» на 2002 – 2006 год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7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общепограммного характера по федеральной целевой программе «Национальная технологическая база» на 2002 - 2006 год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Развитие гражданской авиационной техники России на 2002 - 2010 годы и на период до 2015 года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9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Реформирование и развитие оборонно-промышленного комплекса (2002 – 2006 годы)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9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формирование предприятий атомной промышленности (ядерно-оружейного комплекса) на 2002 – 2006 годы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9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ализации федеральной целевой программы «Реформирование и развитие оборонно-промышленного комплекса (2002 – 2006 годы)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9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общепограммного характера по федеральной целевой программе «Реформирование и развитие оборонно-промышленного комплекса (2002 – 2006 годы)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научно-техническая программа «Исследования и разработки по приоритетным направлениям развития науки и техники» на 2002 - 2006 год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3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«Энергоэффективная экономика» на 2002 - 2005 годы и на перспективу до 2010 год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3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Энергоэффективность топливно-энергетического комплекса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3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езопасность и развитие атомной энергетики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3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Энергоэффективность в сфере потребления»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3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общепрограммного характера по федеральной целевой программе «Энергоэффективная экономика» на 2002 - 2005 годы и на перспективу до 2010 год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4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Электронная Россия (2002 – 2010 годы)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5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развития Калининградской области на период до 2010 год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Экономическое и социальное развитие Дальнего Востока и Забайкалья на 1996 - 2005 годы и до 2010 года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8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Юг России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9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Социально-экономическое развитие Республики Татарстан до 2006 года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9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ализации федеральной целевой программы «Социально-экономическое развитие Республики Татарстан до 2006 года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9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общепрограммного характера по федеральной целевой программе «Социально-экономическое развитие Республики Татарстан до 2006 года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Восстановление экономики и социальной сферы Чеченской Республики (2002 год и последующие годы)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1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Сокращение различий в социально-экономическом развитии регионов Российской Федерации (2002 - 2010 годы и до 2015 года)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Социально-экономическое развитие Республики Башкортостан до 2006 года»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3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государственной поддержки развития муниципальных образований и создания условий для реализации конституционных полномочий местного самоуправления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4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Промышленная утилизация вооружения и военной техники на 2005 – 2010 годы»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4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мышленная утилизация атомных подводных лодок, надводных кораблей с ядерными энергетическими установками, судов атомного технологического обслуживания и реабилитация береговых технических баз (2005 - 2010 годы)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4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мышленная утилизация ядерных боеприпасов (2005 - 2010 годы)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4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общепрограммного характера по федеральной целевой программе «Промышленная утилизация вооружения и военной техники (2005 - 2010 годы)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6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Создание системы базирования Черноморского флота на территории Российской Федерации  в 2005 - 2020 годах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Развитие российских космодромов на 2006 -2015 годы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8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Развитие физической культуры и спорта в РФ на 2006 - 2015 годы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Повышение безопасности дорожного движения в 2006 - 2012 годах»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втов как национального достояния России на 2006 - 2010 годы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с использованием специальных метод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инвестиции в основные фонд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инвестиции - образование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инвестиции - здравоохранение и физическая культур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«Жилище» на 2002 - 2010 годы (второй этап)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государственных обязательств по обеспечению жильем категорий граждан, установленных федеральным законодательством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3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и расширение очистных сооружений в г.Короча (I очередь строительства), Белгород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системы теплоснабжения жилого микрорайона от котельной № 4 по ул. Герцена в г.Юрьев-Польский, Владимир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сетей канализации (I-я очередь) в г.Калач, Воронеж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забор и водопровод МХП «Восток» Эртильского района, Воронеж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канализационных очистных сооружений в г.Фурманове Ивановской области (I-я очередь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водовода «Иваново-Кохма», Иван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котельной РИК по улице Ленина в городе Малоярославец, Калуж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300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котельной по улице Московской в городе Малоярославец, Калуж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0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канализационных очистных сооружений в г. Медыни, Калуж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1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допровода (Шумаковский водозабор), г. Курск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301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очистных сооружений в пос. Красная Пахра Подольского района, Московская область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1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водозаборного узла, строительство станции обезжелезивания и прокладка сетей муниципального образования «Пос. Котельники» Люберецкого района, Моск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1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Щелковских межрайонных очистных сооружений, г.Щелково, Москов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1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котельной № 3, г.Истра Московской области. Первая очеред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1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городских сетей и очистных сооружений ливневой канализации (в том числе проектно-изыскательские работы), г.Звенигород, Московская область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1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существующих очистных сооружений хозяйственно-бытовой канализации на Верхнем Посаде (в том числе проектно-изыскательские работы), г.Звенигород, Москов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1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тепловых сетей, г.Пущино, Моск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1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истемы теплоснабжения г.Реутова, Московская область (мкр. 3 - 3а, первый и второй этапы)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1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напорного канализационного коллектора по ул. Жулябина в г.Электросталь, Москов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2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и расширение очистных сооружений в г.Ливны, Орлов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2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одоводов и сборных канализационных коллекторов г.Орл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2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е перевооружение энергоустановок водопроводных насосных станций г.Орл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2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ные сооружения производительностью 1400 куб. м/сутки в г.Спасске, Рязан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2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обезжелезивания и очистки воды в г.Ряжске, Рязан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2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ные сооружения канализации г.Мичуринска (реконструкция), Тамб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2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напорного канализационного трубопровода от ГКНС до очистных сооружений в г.Нелидово, Твер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2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провод в г.Туле (расширение и реконструкция). Второй пусковой комплекс подачи артезианской воды по системе Окского водозабора, Туль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2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комплекса сооружений подземного водоснабжения пос. Некрасовское, Ярославская область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2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канализационных очистных сооружений на 400 куб. м в сутки с инженерными сетями в с. Койгородок Койгородского района (I очередь - 200 куб. м в сутки), Республика Ком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3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резервуара питьевой воды с насосной станцией и канализационным коллектором в пос. Донское Светлогорского городского округа, Калининградская область</w:t>
            </w:r>
          </w:p>
        </w:tc>
      </w:tr>
      <w:tr>
        <w:trPr>
          <w:trHeight w:val="407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3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КНС-8 по ул. Тихорецкой в г.Калининграде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3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нализационные очистные сооружения (реконструкция и расширение), г.Приозерск, Ленинградская область</w:t>
            </w:r>
          </w:p>
        </w:tc>
      </w:tr>
      <w:tr>
        <w:trPr>
          <w:trHeight w:val="508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3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химводоочистки ТЭС, г.Приозерск, Ленинград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3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канализационный коллектор № 1, г. Гатчина. Реконструкция сети главного коллектора № 1. Участок от колодца № 36 до колодца № 67, Ленинград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3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главного коллектора канализации северной части города Санкт-Петербурга от Финляндского моста до Кантемировской улицы, г.Санкт-Петербург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3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канализационных очистных сооружений г.Петродворца, г.Санкт-Петербург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3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и расширение Майкопского группового водопровода по условиям сейсмичности (I-й этап строительства), г.Майкоп, Республика Адыгея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3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3-й нитки водовода Миатли - Махачкала диаметром 1420 мм в Республике Дагестан, Республика Дагестан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3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сетей хозпитьевого водопровода и хозфекальной канализации и строительство дождевой (ливневой) канализации по ул. Таги-Заде-Пугина в г.Дербенте, Республика Дагестан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4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канализационного коллектора от очистных сооружений до рынка «Мархъаба», г. Назрань, Республика Ингушетия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4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ные сооружения канализации, станица Зеленчукская, Карачаево-Черкесская Республик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4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Фиагдонского группового водопровода от каптажей до сел. Дзуарикау Алагирского района, Республика Северная Осетия - Алания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4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очистных сооружений канализации, г.Беслан, Республика Северная Осетия - Алания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4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водопроводных сетей, ливневых канализаций, г.Беслан, Республика Северная Осетия - Алания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4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безнапорного канализационного коллектора, г.Беслан, Республика Северная Осетия - Алания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4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одоснабжения зон №№ 3, 7, 25, 29, 30 г.Новороссийска, Краснодарский кра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4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кальный коллектор пос. Красный Пахарь Минераловодского района, Ставропольский край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4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ение и реконструкция очистных сооружений канализации с доочисткой в г.Минеральные Воды, Ставропольский край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4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вод от пос. Солнечнодольска до г.Изобильного Изобильненского района, Ставропольский край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5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населенных пунктов Новодеревенского сельского совета Кочубеевского района, Ставропольский кра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5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самотечной канализации по просп. Бумажников в г.Астрахан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5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орный трубопровод бытовых сточных вод от КНС-9 до очистных сооружений азотно-кислородного завода, г.Волжский, Волгоградская область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5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воды хозпитьевой воды от насосной станции III подъема до ТЭЦ-2. Вынос левой линии из зоны подтопления на участке от ж.д. станции Синтетическая до К-40 в г.Волжский, Волгоград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5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водопровода диаметром 400 мм от насосной станции «Швейная фабрика» до пос. ХБК и объектов обслуживающего назначения, г. Шахты, Рост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5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микрорайона в пос. Чесноковка Кировского района г.Уфы, Республика Башкортостан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5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ение и реконструкция водопровода г.Саранска (Сурский водовод), Республика Мордов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5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сортировочный комплекс в г.Саранске, Республика Мордов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5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етхих теплотрасс и водопровода в г.Козловка, Чувашская Республик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5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нализационный тоннель микрорайонов «Университетский I, II» в г.Чебоксары (II очередь строительства), Чувашская Республик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6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котельной по ул. Чапаева, 25а в р.п. Красные Баки, Нижегород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6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 с. Дивеево, Нижегород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6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чистных сооружений канализации производительностью 500 куб. м/сут. в пгт Шаранга, Шарангский район, Нижегород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6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системы хозяйственно-бытовой канализации производительностью 500 куб. м/сутки в р.п. Тонкино Тонкинского района, Нижегород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6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тепловых сетей и котельной № 17 по ул. Яранское шоссе в г. Шахунья Шахунского района, Нижегородской област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6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котельной № 1 теплопроизводительностью 11.41 МВт на жидком топливе в г.Ветлуга, Нижегород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6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ные сооружения канализации в р.ц. Адамовка, Оренбург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6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танции очистки подземных вод производительностью 50000 куб. м/сутки в г. Бузулуке, Оренбург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6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заборные сооружения, г.Отрадный (1-я очередь строительства), Самар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6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нализационные очистные сооружения р.ц. Большая Глушица, Самар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7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заборные сооружения и сети водопровода (реконструкция) в пос. Безенчук, Самарская область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7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площадочная канализация. Очистные сооружения канализации г.Сызрани. Реконструкция. 2-я очередь. Станция ультрафиолетовой дезинфекции сточных вод, Самар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7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фильтров на ВК-2, г.Саратов, Сарат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7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женерные сети канализации. Очистные сооружения, рабочем пос. Старая Кулатка, Ульянов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7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вод от артскважины № 4 до ВКР-1 в г.Арамиль. II, III этапы (водоотведение), Свердл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7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окаревский водозабор, водоочистные сооружения и водоводы для водоснабжения г.Ишима, Тюменская область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7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и расширение левобережных очистных сооружений (реконструкция системы механической и биологической очистки сточных вод), 1 этап в г.Магнитогорске, Челябин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7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тельная в пос. Межевой в Саткинском районе «Реконструкция ЦТП», Челябин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7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снабжение г. Горно-Алтайска, Расширение и реконструкция, 2-я очередь (Катунский водозабор), Республика Алта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7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ные сооружения в г. Кызыле, Республика Тыв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8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словой водозабор «Гремячий лог» в г. Красноярске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8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второй нитки водовода диаметром 400 мм в г.Топки, Кемер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8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напорного канализационного коллектора от КНС-1 пос. Зеленогорский до р.п. Крапивинский, Кемер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8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котельной для теплоснабжения п. Теплоозерск (II-я очередь), Еврейская автономн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8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тимизация системы теплоснабжения центральной части г.Алдан Алданского района, Республика Саха (Якутия)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8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истем теплоснабжения фабричного жилого микрорайона, г.Юрьев-Польский, Владимир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8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ВЗУ «Химки-3» «Ново-Куркино», г.Химки Московской области. Станция обезжелезивания, Моск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8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нализование правобережной части города Шебекино Белгородской области. Напорный коллектор</w:t>
            </w:r>
          </w:p>
        </w:tc>
      </w:tr>
      <w:tr>
        <w:trPr>
          <w:trHeight w:val="38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8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ные сооружения, пос. Ракитное, Белгород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8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уар для воды емкостью 10 000 куб. м на Александровском водозаборе г.Мурома, Владимирская область</w:t>
            </w:r>
          </w:p>
        </w:tc>
      </w:tr>
      <w:tr>
        <w:trPr>
          <w:trHeight w:val="507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9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й коллектор в г.Лиски, Воронеж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9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биологических очистных сооружений в р.п. Панино Панинского района, Воронежская область</w:t>
            </w:r>
          </w:p>
        </w:tc>
      </w:tr>
      <w:tr>
        <w:trPr>
          <w:trHeight w:val="374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9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ти водовода п.г.т. «Грибановский» Воронежской обла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9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биологических очистных сооружений в р.п. Таловая, Воронеж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9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асосной станции водоснабжения III подъема в г. Боброве Воронежской области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9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водоводов по улицам: от ВПС-4 «Северный» до ул. Рылеева, от ул. К. Маркса до ул. Крупской, по ул. Горького и ул. Газовой в г.Острогожске Воронежской област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9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напорного канализационного коллектора в г.Павловске Воронежской област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9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сетей водоснабжения и канализации в г.Боброве Воронежской области. Напорный водовод (дюкер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9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й коллектор по ул. Димитрова, Сутырина, 2-я Волжская в г.Костроме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9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тья нитка напорного хозфекального коллектора от КНС-5 до самотечного, г. Курчатов Курской области (корректировка, I - II очереди строительства)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 жилого сектора поселка Иванино Курчатовского района (1-я очередь строительства), Кур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нция обезжелезивания подземных вод с производительностью 500 куб. м/час для ВНС-6 г.Раменское, микрорайон «Холодово», Моск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оружение части напорно-самотечного канализационного коллектора от К-19 до К-4 Егорьевск-Воскресенск в районе платформы «Цемгигант», Моск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ение и реконструкция очистных сооружений и главной канализационной насосной станции в пос. Шаховская, Москов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Лотошино, водозаборный узел, Моск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напорного коллектора от Фенинской канализационной насосной станции до Люберецкой станции аэрации, г.Железнодорожный, Моск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ртезианские скважины № 5 - 11 с инженерными сетями и подъездными дорогами Плещеевского водозабора в г.Сафоново Смоленской области</w:t>
            </w:r>
          </w:p>
        </w:tc>
      </w:tr>
      <w:tr>
        <w:trPr>
          <w:trHeight w:val="807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сетей водоснабжения и канализации в п. Казимирово Руднянского района Смоленской област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0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ение очистных сооружений канализации в п. Новозавидовский Конаковского района, Тверская область</w:t>
            </w:r>
          </w:p>
        </w:tc>
      </w:tr>
      <w:tr>
        <w:trPr>
          <w:trHeight w:val="407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0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биологической очистки в г.Суворове, Туль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1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чистные сооружения на подземном водозаборе МКР "Волжский" в г. Рыбинске. Блок водоподготовки, Яросла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1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нализационных очистных сооружений пос. Мокеевское Ярославского муниципального района Ярославской област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1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нализация г.Грязовец. Пусковой комплекс 1 очереди строительства производительностью 2500 куб. м/сут., Вологодская область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1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сооружений внеплощадочного водоснабжения г. Вологда. Водозаборные сооружения с насосной станцией 1 подъема и гидроузла на р. Вологда, Вологодская область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1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водовода от МНС-1,2 на Московском проспекте до ул. Островского - А. Невского в г. Калининграде (2 этап - водовод от ул. Куйбышева до ул. Артиллерийской), Калининградская область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1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водовода от МНС-1,2 на Московском проспекте до ул. Островского - А. Невского в г. Калининграде (3 этап - водовод от ул. Артиллерийской до ул. Островского), Калининград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1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котельной с переводом на природный газ МУП «Калининградтеплосеть» по ул. Горького, 166 в г. Калининграде (1 очередь), Калининград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1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расширение канализационных очистных сооружений в г.Приморске Выборгского района, Ленинград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1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одопроводных сетей в г.Волосово Волосовского района, Ленинград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1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блок-модульных котельных взамен ЦТП-1 и ЦТП-2 в пос. Панковка Новгородского район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2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водовода от подземных источников в д. Бабино до водоочистных сооружений в г.Боровичи (II очередь), Новгород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2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холодного и горячего водоснабжения с. Медведь Шимского района Новгородской обла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2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очистных сооружений канализации в г.Назрань, Республика Ингушетия</w:t>
            </w:r>
          </w:p>
        </w:tc>
      </w:tr>
      <w:tr>
        <w:trPr>
          <w:trHeight w:val="394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2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одовода В. Яшкуль - Элиста, Республика Калмык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2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снабжение (расширение), г.Карачаевск, Карачаево-Черкесская Республик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2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е перевооружение центральной котельной и реконструкция тепловых сетей в пос. Домбай, Карачаево-Черкесская Республик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2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и расширение II-й очереди канализации в г.Моздоке, Республика Северная Осетия - Ала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2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вод, пос. Загорский, Минераловодский район, Ставропольский край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2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нализационный коллектор от пос. Горный до ст. Ессентукской Предгорного района, Ставропольский кра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3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снабжение села Мултаново Володарского района Астраханской обла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3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ОВ в Камызякском районе Астраханской обла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3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снабжение села Товарное Икрянинского района Астраханской обла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3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села Мумра Икрянинского района Астраханской област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3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канализационной насосной станции № 2 по ул. Советской в г.Волжске, Республика Марий Э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3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уличного водопровода поселка Сидоровка г.Набережные Челны, Республика Татарстан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3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озпитьевое водоснабжение г. Альметьевска. Станция доочистки Камской воды для хозпитьевого водоснабжения г. Альметьевска, Республика Татарстан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3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площадочные системы водоснабжения г.Кирова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3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дюкерного перехода через р. Оку в районе Канавинского моста в г.Нижнем Новгороде. Восстановление трассы Автозаводского коллектора № 1. Замена одной из трех ниток существующего дюкера методом микротоннелирования, г. Нижний Новгород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3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котельной по ул. Соревнования, 4а в Нижегородском районе г.Нижнего Новгород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4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насосной станции 2-го подъема Ново-Сакмарского водозабора, г.Оренбург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4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канализационных очистных сооружений р/ц Сергиевск, пос. Суходол, с.Сургут Сергиевского района Самарской обла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4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ргиевский групповой водопровод, с.Сергиевск, Сергиевский район, Самар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4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е перевооружение и корректировка проекта строящихся очистных сооружений на НФС г.Кинеля, Самар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4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одские канализационные очистные сооружения г.Октябрьска, Самар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4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очистных сооружений в п.Волжский Красноярского района, Самарская область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4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ные сооружения канализации и канализационные кол-ра р/ц Красный Яр Красноярского района Самарской области. 1 очередь. Очистные сооружения канализации с. Красный Яр, КНС и канализационные коллектора квартала «Сельхозхимии» и «Сельхозтехники», Самарская обл.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4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ные сооружения канализации производительностью 2000 куб.м /сутки в селе Богатое, Самар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4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г.Нефтегорска Самарской обла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4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 подземных вод для г.Калининска Саратовской обла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5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 в г.Аркадаке Саратовской обла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5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 в г. Аткарске, Саратов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5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очистки сточных вод производительностью 500 куб. м/сутки с. Кротовка Ульяновской област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5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технологической части канализационных очистных сооружений г.Катайска Курганской области производительностью 5000 куб. м/сутк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5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тепловых сетей от котельной «Лен Зауралья» до теплопункта по ул. Чернореченской в г. Кургане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5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(расширение и реконструкция, 2-я очередь). Блок контактных осветителей г. Челябинск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5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нализация г. Барнаула. Сооружения механического обезвоживания осадка КОС-1, Алтайский край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5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централизованного теплоснабжения поселка Мамакан Бодайбинского района, Иркут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5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нос водоводов Ду = 2 x 500 мм по мосту через р. Ока в г.Саянске, Иркут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5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тепловых сетей поселков Улькан и Магистральный, Иркут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6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й коллектор по ул. Карла Либкнехта в г. Иркутске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6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водовода Д600 от ЛОВС по ул. 20-я Марьяновская до котельной ТПК в Ленинском АО г.Омск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6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водопровода Д 1020 мм от здания Октябрьской сельхозтехники до ТЭЦ-5, г.Омск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6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теплоснабжения в г. Борзя, Читин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6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котельной на 5 котлов КВЦ-4-95 КС в г.Хилок, Читинск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6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лавной канализационной насосной станции в г.Дудинке Таймырского (Долгано-Ненецкого) автономного округ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6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тральный тепловой пункт (ЦТП) п. Геологов и реконструкция тепловых сетей в г. Якутске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6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канализационного коллектора по пр. Рыбаков в г.Петропавловске-Камчатском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6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котельной по ул. Батарейной, 1б в режим работы центрального теплового пункта (ЦТП) в г. Петропавловске-Камчатском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6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теплопровода первичного контура от ЦТП-1 до ЦТП-2 в г. Магадане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7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тепловых магистралей в г. Биробиджане, Еврейская автономная облас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7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котельной пос. Слаутное Пенжинского района, Корякский автономный округ</w:t>
            </w:r>
          </w:p>
        </w:tc>
      </w:tr>
      <w:tr>
        <w:trPr>
          <w:trHeight w:val="74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7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котельной пос. Каменское, Пенжинский район, Корякский автономный округ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7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котельной пос. Манилы, Пенжинский район, Корякский автономный округ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7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рнизация и реконструкция объектов жилищно-коммунального комплекса Корякского автономного округа (восточное побережье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7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повая котельная на 4 котла по 1,33 МВт, с. Рыркайпий, Чукотский автономный округ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жильем отдельных категорий граждан</w:t>
            </w:r>
          </w:p>
        </w:tc>
      </w:tr>
      <w:tr>
        <w:trPr>
          <w:trHeight w:val="731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жильем федеральных государственных гражданских служащих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жильем молодых ученых и строительство общежитий</w:t>
            </w:r>
          </w:p>
        </w:tc>
      </w:tr>
      <w:tr>
        <w:trPr>
          <w:trHeight w:val="689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жильем прокуроров, следователей органов прокуратур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Саратовский государственный медицинский университет Федерального агентства по здравоохранению и социальному развитию», реконструкция здания общежития № 2, ул. 2-я Садовая, д. 106 «В», г.Саратов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Брянский государственный университет имени академика И.Г. Петровского, 9-этажное общежитие со встроенно-пристроенным медицинским центром реабилитации студентов, г.Брянск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Костромской государственный технологический университет», общежитие на 696 мест, г.Кострома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0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для инвалидов с нарушением опорно-двигательной системы «Московский государственный социально-гуманитарный институт», общежитие, г.Москва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0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. образования Московский государственный институт стали и сплавов (технологический университет), реконструкция комплекса студенческого общежития «дом Коммуна» (в том числе проектно-изыскательские работы), г.Москва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среднего профессионального образования Псковский индустриальный техникум, размещение общежития гостиничного типа и учебных помещений в недостроенном здании по ул. Р. Люксембург, 6а, г.Псков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Дагестанский государственный педагогический университет», студенческое общежитие на 650 мест со столовой на 330 мест по ул. Гамидова, г. Махачкала, Республика Дагестан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Ингушский государственный университет», общежитие на 310 мест, г. Магас, Республика Ингушетия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Кабардино-Балкарский государственный университет им. Х.М. Бербекова», 68-квартирный жилой дом, г. Нальчик, Кабардино-Балкарская Республика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ое государственное образовательное учреждение «Всероссийский детский центр «Орленок», 110-квартирный жилой дом со встроенно-пристроенными помещениями в микрорайоне № 1, пос. Новомихайловский, Туапсинский район, Краснодарский край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Северо-Кавказский государственный технический университет», комплекс общежитий по проспекту Кулакова, 2, квартал 527, г.Ставрополь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Донской государственный технический университет, 10-этажный 99-квартирный жилой дом для малосемейных студентов по ул. Мечникова, г. Ростов-на-Дону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Ростовский Государственный Строительный университет», реконструкция здания общежития по пр. Шолохова, 94/77, г. Ростов-на-Дону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Нижегородский государственный технический университет», общежитие на 535 мест, г. Нижний Новгор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«Профессиональное училище № 24», общежитие, р.п. Башмаково, Пензенская область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2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Самарский государственный аэрокосмический университет им. академика С.П. Королева», общежитие квартирного типа для молодых ученых и преподавателей, г. Самара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2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Саратовский государственный технический университет», жилой дом № 65 по 2-му Комсомольскому проезду в Октябрьском районе г. Саратов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2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Специальное профессиональное училище № 1 закрытого типа, общежитие, пос. Южный, г. Улан-Удэ, Республика Бурятия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2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Алтайский государственный технический университет им. И.И. Ползунова», общежитие, г. Барнаул, Алтайский край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2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Сибирский государственный технологический университет», малосемейное общежитие, г. Красноярск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2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Иркутский государственный технический университет», общежитие, г. Иркутск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2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Бурятский государственный университет», общежитие на 250 мест, пос. Бохан, Усть-Ордынский Бурятский автономный округ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2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 «Дальневосточный государственный технический университет (ДВПИ имени В.В. Куйбышева)», общежитие, г. Владивосток, Приморский край</w:t>
            </w:r>
          </w:p>
        </w:tc>
      </w:tr>
      <w:tr>
        <w:trPr>
          <w:trHeight w:val="1314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2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ая академия при Правительстве РФ - государственное обр. учреждение высшего  проф. образования федерального подчинения, 16-этажная жилая пристройка к зданию общежития (проектно-изыскательские работы), ул. Новопесчаная, д. 15а, г. Москва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2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ая академия при Правительстве РФ - государственное обр. учреждение высшего проф. образования федерального подчинения, общежитие для студентов (проектно-изыскательские работы, начало строительства), ул. Новомосковская, д. 9/11, г. Москв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3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с инженерными сетями Академии гражданской защиты МЧС России, пос. Новогорск, Химкинский район, Московская область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3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50-квартирного жилого дома по ул. Дзарахохова для граждан, пострадавших во время террористической акции, г. Беслан, Республика Северная Осетия - Алания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3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60-квартирного жилого дома по ул. Недвижная для работников бюджетной сферы (здравоохранения, образования и социальной защиты населения), г. Беслан, Республика Северная Осетия - Алания</w:t>
            </w:r>
          </w:p>
        </w:tc>
      </w:tr>
      <w:tr>
        <w:trPr>
          <w:trHeight w:val="889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3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30-квартирного жилого дома по ул. Недвижная для пострадавших пожилых граждан (одиноких и супружеских пар, оставшихся без кормильца), г. Беслан, Республика Северная Осетия - Алания</w:t>
            </w:r>
          </w:p>
        </w:tc>
      </w:tr>
      <w:tr>
        <w:trPr>
          <w:trHeight w:val="1338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3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ссийский государственный научно-исследовательский испытательный центр подготовки космонавтов имени Ю.А. Гагарина, 9-этажный             144-квартирный монолитный жилой дом, пос. Звездный, Московская област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общепрограммного характера по федеральной целевой программе «Жилище» на 2002 - 2010 годы (второй этап)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боевой готовности соединений и воинских частей, переводимых на контрактный способ комплектова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федеральных центров высоких медицинских технологи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центр сердечно-сосудистой хирургии, г.Астрахан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центр травматологии, ортопедии и эндопротезирова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раснодар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центр сердечно-сосудистой хирургии, г. Красноярск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центр сердечно-сосудистой хирургии, г.Пенз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центр нейрохирургии, г.Тюмен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центр сердечно-сосудистой хирургии, г.Хабаровск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центр травматологии, ортопедии и эндопротезирова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Чебоксар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научно-клинический центр детской гематологии, онкологии и иммунологии, г. Москв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зданий дворцово-паркового ансамбля «Михайловская дача» в г. Санкт-Петербурге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безопасности потерпевших, свидетелей и иных участников уголовного судопроизводства на 2006 - 2008 год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ая подготовк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беспечение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и вооружений, военной и специальной техники, продукции производственно-технического назначения и имущества в целях обеспечения Государственной программы вооружений в рамках государственного оборонного заказ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и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вооружений, военной и специальной техники, продукции производственно-технического назначения и имущества в целях обеспечения Государственной программы вооружений в рамках государственного оборонного заказ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оенных комиссариатов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подготовка и переподготовка резервов, учебно-сборовые мероприят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по мобилизационной подготовке экономик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иротворческой деятельно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техническое сотрудничество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копительно-ипотечная система жилищного обеспечения военнослужащих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зация и ликвидация вооружений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еспечением национальной оборон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неведомственной охран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пецконтингент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системы защиты и охраны Государственной границ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миграционной политик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учреждений по реализации миграционной политик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военной реформ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топливно-энергетического комплекс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исследования и использования космического пространства в мирных целях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логическое изучение недр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фонды информаци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, обеспечивающие предоставление услуг, связанных с реструктуризацией угольной отрасл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производство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, обеспечивающие предоставление услуг в области семеноводства, сохранения плодородия почв и защиты растений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просы регулирования продовольственного рынка и государственных семенных фонд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, обеспечивающие предоставление услуг в области животноводств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, обеспечивающие предоставление услуг в области охраны животного мир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предоставление услуг в области охраны сельских лесов и лесные опытные хозяйств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предоставление услуг по информационно-методологическому обеспечению в области сельского хозяйств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ное хозяйство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, обеспечивающие предоставление услуг в сфере рыбохозяйственной деятельно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озяйственные мероприят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охранные и водохозяйственные учрежд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, восстановление и использование лес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, обеспечивающие предоставление услуг в сфере лесного хозяйств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овые управления водных путей и судоходств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транспорт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и речной транспорт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орожным хозяйством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иды транспорт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льготной стоимости проездных билетов 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на единичные маршрут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связь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универсального обслуживания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уги, связанные с реализацией работы разделения, содержащейся в стоимости низкообогащенного урана, полученного из высокообогащенного урана, извлеченного из ядерного оруж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дезия и картография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, обеспечивающие предоставление услуг в сфере гидрометеорологии и мониторинга окружающей сред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кадастровые палат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национальной экономики - погашение кредиторской задолженности по расходам за счет средств земельного налог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антарктическая экспедиц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бизнес и предпринимательство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жилищного фонда 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связанных с проведением капитального ремонта муниципального жилищного фонда в соответствии со статьей 158 Жилищного кодекса Российской Федерации (за счет средств областного бюджета)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окрытие разницы между предельной стоимостью предоставляемых ЖКУ, утвержденной органами местного самоуправления, и федеральным стандартом предельной стоимости предоставления ЖКУ (за счет средств областного бюджета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еструктуризированной и прочей задолженности.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адающие доходы по содержанию и ремонту жилья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1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реализации мероприятий, связанных с осуществлением наказов избирателей депутатом Совета народных депутатов Камчатской обла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окрытие разницы между предельной стоимостью предоставляемых ЖКУ, утвержденной органами местного самоуправления, и федеральным стандартом предельной стоимости предоставления ЖКУ (за счет средств областного бюджета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внешнего благоустройств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нутриквартальных дорог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агистральных дорог.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нутриквартальных дорог.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1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хнических средств регулирования дорожного движ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1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1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.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1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магистральных дорог.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1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внутриквартальных дорог.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1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пецбригады по транспортировке умерших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1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текущие расходы.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2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благоустройств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2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ашин и гараже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2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еструктуризированной и прочей задолженност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2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реализации мероприятий, связанных с осуществлением наказов избирателей депутатом Совета народных депутатов Камчатской обла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2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рской задолженности по исполнительным листам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бору и удалению твердых и жидких отход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окружающей среды и природопользова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охранные учрежд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охраны окружающей сред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природные заповедник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парк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</w:tr>
      <w:tr>
        <w:trPr>
          <w:trHeight w:val="503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детских дошкольных учреждени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ротивопожарной безопасности детских дошкольных учреждений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латы ежемесячных денежных компенсаций педагогическим работникам по частичному обеспечению книгоиздательской продукцией (за счёт средств областного бюджета)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реализации мероприятий, связанных с осуществлением наказов избирателей депутатам Совета народных депутатов Камчатской области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1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лату ежемесячной доплаты педагогическим работникам муниципальных образовательных учреждений, имеющим учёные степени и государственные награды, финансируемых из местных бюджетов (дошкольные учреждения, учреждения дополнительного образования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кущий ремонт школ-детских садов, школ начальных, неполных средних и средних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пожарной безопасности школ-детских садов, школ начальных, неполных средних и средних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и установку противопожарной сигнализации (за счет средств областного бюджета)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0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латы ежемесячных денежных компенсаций педагогическим работникам по частичному обеспечению книгоиздательской продукцией (за счёт средств областного бюджета)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1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государственных гарантий прав граждан на получение общедоступного и бесплатного дошкольного, общего образования, а также дополнительного образования в общеобразовательных учреждениях (за счёт средств областного бюджета)</w:t>
            </w:r>
          </w:p>
        </w:tc>
      </w:tr>
      <w:tr>
        <w:trPr>
          <w:trHeight w:val="588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1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по реализации мероприятий, связанных с осуществлением наказов избирателей депутатам Совета народных депутатов Камчатской области </w:t>
            </w:r>
          </w:p>
        </w:tc>
      </w:tr>
      <w:tr>
        <w:trPr>
          <w:trHeight w:val="467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-интернат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</w:tr>
      <w:tr>
        <w:trPr>
          <w:trHeight w:val="432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 (ДМШ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 (Образование)</w:t>
            </w:r>
          </w:p>
        </w:tc>
      </w:tr>
      <w:tr>
        <w:trPr>
          <w:trHeight w:val="444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чреждений по внешкольной работе с детьм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по противопожарной безопасности учреждений по внешкольной работе с детьми 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0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е - Расходы на выплаты ежемесячных денежных компенсаций педагогическим работникам по частичному обеспечению книгоиздательской продукцией (за счёт средств областного бюджета)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1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МШ - Расходы на выплаты ежемесячных денежных компенсаций педагогическим работникам по частичному обеспечению книгоиздательской продукцией (за счёт средств областного бюджета)</w:t>
            </w:r>
          </w:p>
        </w:tc>
      </w:tr>
      <w:tr>
        <w:trPr>
          <w:trHeight w:val="412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1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областная программа «Культура Камчатки 2006-2010 годы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1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реализации мероприятий, связанных с осуществлением наказов избирателей депутатам Совета народных депутатов Камчатской области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1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е - Расходы на выплату ежемесячной доплаты педагогическим работникам муниципальных образовательных учреждений, имеющим учёные степени и государственные награды, финансируемых из местных бюджетов (дошкольные учреждения, учреждения дополнительного образования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1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МШ - Расходы на выплату ежемесячной доплаты педагогическим работникам муниципальных образовательных учреждений, имеющим учёные степени и государственные награды, финансируемых из местных бюджетов (дошкольные учреждения, учреждения дополнительного образования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м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0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реализации мероприятий, связанных с осуществлением наказов избирателей депутатам Совета народных депутатов Камчатской области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1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государственных гарантий прав граждан на получение общедоступного бесплатного дошкольного начального общего, основного общего, среднего (полного) общего образования, а также дополнительного образования  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1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государственных гарантий прав граждан на получение общедоступного бесплатного дошкольного начального общего, основного общего, среднего (полного) общего образования, а также дополнительного образования (противопожарные мероприятия - детские дома)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1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государственных гарантий прав граждан на получение общедоступного бесплатного дошкольного начального общего, основного общего, среднего (полного) общего образования, а также дополнительного образования (текущий ремонт - детские дома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-технические училищ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профессионально-технические училищ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специальные учебные завед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ы повышения квалификаци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заведения и курсы по переподготовке кадр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учебные завед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онно-воспитательная работа с молодёжью (Городская целевая  программа «Профилактика наркозависимости и токсикомании в молодёжной среде на 2006-2008 годы»)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одготовку специалистов в учреждениях среднего и высшего профессионального образова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оздоровительной кампании детей и подростк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(коррекционные) учреждения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0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государственных гарантий прав граждан на получение общедоступного бесплатного дошкольного начального общего, основного общего, среднего (полного) общего образования, а также дополнительного образова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предоставле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 - выплата городских стипенди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 - проведение городских культурно-массовых мероприятий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по противопожарной безопасности дворцов и домов культуры, других учреждения культуры и средств массовой информации 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 - ЦКД «Апрель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 - ГЦК «Досуг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 - Городской парк культуры и отдых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1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реализации мероприятий, связанных с осуществлением наказов избирателей депутатам Совета народных депутатов Камчатской област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1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 - ДК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библиотек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пожарной безопасности библиотек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областная программа «Культура Камчатки 2006-2010 годы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атры, цирки, концертные и другие организации исполнительских искусст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и ремонт памятников 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агентства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ебно-методические кабинеты, центральные бухгалтерии, группы хозяйственного обслуживания, учебные фильмотеки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ебно-методические кабинеты, центральные бухгалтерии, группы хозяйственного обслуживания, учебные фильмотеки (Долгосрочная  целевая программа  «Развитие системы образования Петропавловск-Камчатского городского округа на 2006-2010 годы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радиокомпании</w:t>
            </w:r>
          </w:p>
        </w:tc>
      </w:tr>
      <w:tr>
        <w:trPr>
          <w:trHeight w:val="32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, обеспечивающие предоставление услуг в сфере здравоохранения - Медицинское автохозяйство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кущий ремонт учреждений, обеспечивающих предоставление услуг в сфере здравоохранения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0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роприятий по противопожарной безопасности учреждений, обеспечивающих предоставление услуг в сфере здравоохранения 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, клиники, госпитали, медико-санитарные част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ротивопожарной безопасности больниц, клиник, госпиталей, медико-санитарных частей</w:t>
            </w:r>
          </w:p>
        </w:tc>
      </w:tr>
      <w:tr>
        <w:trPr>
          <w:trHeight w:val="424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больниц, поликлиник, госпиталей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реализации мероприятий, связанных с осуществлением наказов избирателей депутатам Совета народных депутатов Камчатской области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в части обеспечения лекарственными средствами и изделиями медицинского назначения отдельных категорий граждан при амбулаторном лечении которых медикаменты отпускаются по рецептам врачей бесплатно (за счёт средств областного бюджета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и, амбулатории, диагностические центр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0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поликлиник, амбулаторий, диагностических центров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0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ротивопожарной безопасности поликлиник, амбулаторий, диагностических центров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0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реализации мероприятий, связанных с осуществлением наказов избирателей депутатам Совета народных депутатов Камчатской области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008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в части обеспечения лекарственными средствами и изделиями медицинского назначения отдельных категорий граждан при амбулаторном лечении которых медикаменты отпускаются по рецептам врачей бесплатно (за счёт средств областного бюджета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009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полноценным питанием беременных женщин, кормящих матерей, а также детей в возрасте до трёх лет, в том числе через специальные пункты питания и магазины по заключению врачей (за счёт средств областного бюджета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 переливания кров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ии для больных туберкулезом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ии для детей и подростк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ии, пансионаты, дома отдыха и турбаз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ьные дом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0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родильных дом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0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пожарной безопасности родильных дом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 скорой и неотложной помощ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станции скорой и неотложной помощи 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0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енежные выплаты медицинскому персоналу фельдшерско-акушерских пунктов, врачам, фельдшерам и медицинским сёстрам скорой медицинской помощи (за счёт средств областного бюджета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е пункт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екционные станци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, осуществляющие государственный санитарно-эпидемиологический надзор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анитарно-эпидемиологического надзор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спортивной подготовки (сборные команды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чумные организаци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государственный санитарно-эпидемиологический надзор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здравоохранения, спорта и туризма - оплата мед. помощи больным по соц. показаниям, флюорография, гемодиализ и пр.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ребенк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домов ребенка 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0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реализации мероприятий, связанных с осуществлением наказов избирателей депутатам Совета народных депутатов Камчатской обла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социальная экспертная комисс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-интернаты для престарелых и инвалид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обучению инвалид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ы сложного протезирова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занятости насел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граждан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ветеранам ВОВ (50%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вартир детей-сирот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0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вартир ветеранов и инвалидов ВОВ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0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гражданам адресных субсидий на оплату жилья и коммунальных услуг в соответствии с федеральным законодательством и утверждёнными губернатором Камчатской области стандартами оплаты жилья и коммунальных услуг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социального обслуживания населения 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иального обслуживания населения г. Петропавловска-Камчатского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анятости населения в Российской Федераци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орьбе с беспризорностью, по опеке и попечительству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уристической деятельност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гарантированному перечню ритуальных услуг</w:t>
            </w:r>
          </w:p>
        </w:tc>
      </w:tr>
      <w:tr>
        <w:trPr>
          <w:trHeight w:val="388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офинансирования социальных расход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фонд финансовой поддержки регион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и субвенци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реформирования региональных и муниципальных финанс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ежемесячное денежное вознаграждение за классное руководство (за счёт областного фонда компенсаций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субсидии гражданам на оплату жилья и коммунальных услуг.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фонд финансовой поддержки местных бюджет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 - субсидия на светофоры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ональные целевые программы - строительство и реконструкция светофорных объектов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фонд регионального развит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ельского хозяйств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, обеспечивающие предоставление услуг по оздоровлению детей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создания государственной системы изготовления, оформления и контроля паспортно-визовых документов нового поколения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ональный фонд финансовой поддержки муниципальных районов (городских округов)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ные фонды финансовой поддержки поселени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муниципального развития субъекта Российской Федераци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фонд федерального имуществ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общественной инфраструктуры регионального и муниципального знач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, передаваемые Фонду социального страхования Российской Федерации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, передаваемые Пенсионному фонду Российской Федерации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ферты, передаваемые Федеральному фонду обязательного медицинского страхова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пенсионное страхование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, финансируемы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досрочно назначенных пенсий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пенсионное обеспечение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накопительной составляющей бюджета Пенсионного фонда Российской Федерации</w:t>
            </w:r>
          </w:p>
        </w:tc>
      </w:tr>
      <w:tr>
        <w:trPr>
          <w:trHeight w:val="362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страхование</w:t>
            </w:r>
          </w:p>
        </w:tc>
      </w:tr>
      <w:tr>
        <w:trPr>
          <w:trHeight w:val="442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медицинское страхование</w:t>
            </w:r>
          </w:p>
        </w:tc>
      </w:tr>
      <w:tr>
        <w:trPr>
          <w:trHeight w:val="328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программа обязательного медицинского страхова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Электронный Петропавловск-Камчатский (2006-2010 годы)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2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Молодёжь Петропавловск-Камчатского городского округа на 2006-2007 годы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3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Развитие системы образования Петропавловск-Камчатского городского округа на 2006-2010 годы»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4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Поддержка и развитие служб родовспоможения и детства Петропавловск-Камчатского городского округа на 2006-2008 годы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5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долгосрочная целевая программа «Профилактика наркозависимости и токсикомании в молодёжной среде на 2006-2008 годы»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6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социальная программа Петропавловск-Камчатского городского округа на 2006-2008 годы (Оказание зубопротезной помощи)  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7</w:t>
            </w:r>
          </w:p>
        </w:tc>
        <w:tc>
          <w:tcPr>
            <w:tcW w:w="8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госрочная целевая социальная программа Петропавловск-Камчатского городского округа на 2006-2008 годы</w:t>
            </w:r>
          </w:p>
        </w:tc>
      </w:tr>
      <w:tr>
        <w:trPr>
          <w:trHeight w:val="555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3</w:t>
            </w:r>
          </w:p>
        </w:tc>
        <w:tc>
          <w:tcPr>
            <w:tcW w:w="80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Профилактика правонарушений в городе Петропавловске-Камчатском на 2007-2008 г.г.»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39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бюджету Петропавловск - Камчатског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на 2007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29.01.2007 №  87-н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идов расходов функциональной классиф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Петропавловск-Камчатского городск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07 год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500"/>
      </w:tblGrid>
      <w:tr>
        <w:trPr>
          <w:trHeight w:val="390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вида расходов</w:t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казанный вид расход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ь Администрации Президента Российской Федерации и его заместител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номочные представители Президента Российской Федерации и их заместители в федеральных округах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рамках административной реформ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ый аппарат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ппараты полномочных представителей Президента Российской Федерации в федеральных округах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правления делами Президента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изитов делегаций высших органов власти за рубеж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бщественной палаты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казны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Федерации и его заместител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а Федерации и их помощник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Государственной Думы и его заместител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Государственной Думы и их помощник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авительства Российской Федерации и его заместители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нституционного Суда Российской Федерации и судьи Конституционного Суда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Верховного Суда Российской Федерации и судьи Верховного Суда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Высшего Арбитражного Суда Российской Федерации и судьи Высшего Арбитражного Суда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рокурор Российской Федерации</w:t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ые судь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е судь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йское сообщество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ппаратов судов</w:t>
            </w:r>
          </w:p>
        </w:tc>
      </w:tr>
      <w:tr>
        <w:trPr>
          <w:trHeight w:val="102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для финансового обеспечения переданных исполнительно-распорядительным органам муниципальных образований по составлению (изменению и допол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на обеспечение граждан квалифицированной юридической помощью по назначению органов дознания, органов предварительного следствия, прокурора и суда в уголовном судопроизводстве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четной палаты Российской Федерации и его заместитель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ы Счетной палаты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ы органов управления государственных внебюджетных фонд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Центральной избирательной комиссии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збирательной комисси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збирательной комиссии местного самоуправле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Федеральное Собрание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Президента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ыборов высшего должностного лица субъекта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ферендумо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автоматизированная информационная система «Выборы», повышение правовой культуры избирателей и организаторов выбор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татистических обследований и переписей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международные организ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договоров (контрактов) с иностранными фирмами в области научного сотрудничества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реализации соглашений с правительствами иностранных государств и организациям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мероприятий, предусмотренных соглашениями с международными финансовыми организациям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мероприятий по поддержке соотечественников, проживающих за рубежом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культурные, научные и информационные связ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ое участие в содержании координационных структур Содружества Независимых Государст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сотрудничества в рамках Содружества Независимых Государст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ой взнос в бюджет Союзного государств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авка грузов гуманитарного характера и эвакуация российских граждан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ая финансовая помощь другим государствам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осударственного материального резерва</w:t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даментальные исследования в интересах национальной обороны, национальной безопасности и правоохранительной деятельности в целях обеспечения Государственной программы вооружения в рамках государственного оборонного заказ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государственному долгу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ные платежи по государственному долгу субъекта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гарантии по внешним заимствованиям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езидента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е фонды органов исполнитель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й фонд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ппаратов фондов поддержки научной и (или) научно-технической деятельност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учное сопровождение инновационных проектов государственного значе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направления науки и техник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научно-исследовательских и опытно-конструкторских работ по государственным контрактам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й на гранты в области науки, культуры, искусства и средств массовой информ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находящимися в государственной и муниципальной собственности акциями открытых акционерных общест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зданий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е автопарк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охранения и пополнения Архивного фонда Росс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мероприятий по реформированию государственной и муниципальной службы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денежных компенсаций истцам в случае вынесения соответствующих решений Европейским Судом по правам человек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 для нужд отрасл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 общегражданского назначе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пециальных и военных объект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связанных с процедурами банкротств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вое обеспечение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ое обеспечение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и хранение специального топлива и горюче-смазочных материалов в рамках государственного оборонного заказ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объект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ационная техник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абли и катер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ронетанковая техник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ллерия</w:t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ое и холодное оружие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техника и средства связ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припас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оружения, военная и специальная техник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продукция производственно-технического назначе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онирования Вооруженных Сил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медицинскому освидетельствованию при постановке на первоначальный воинский учет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дготовки и переподготовки мобилизационного резерва и учебно-сборовые мероприят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раждан по военно-учетным специальностям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материальных ценностей мобилизационного резерва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енный  персонал  и  сотрудники  правоохранительных  органов, имеющие специальные зва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персонал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дународные обязательства в сфере военно-технического сотрудничества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следования в области разработки вооружения и военной техники в целях обеспечения Государственной программы вооружения в рамках государственного оборонного заказа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следования в области разработки вооружения, военной и специальной техники и иного производственно-технического оборудования в рамках государственного оборонного заказа вне государственной программы вооруже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ительные взносы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следования в части вопросов утилизации и ликвидации вооружения и военной техники, уничтожения запасов химического оружия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илизация и ликвидация вооружения и военной техники во исполнение международных договоро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илизация и ликвидация вооружения и военной техники, за исключением международных договоров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квидация и вывод из эксплуатации ядерных и радиационно опасных объектов, наземных стратегических ракетных комплексов и объектов хранения, производства и уничтожения химического оруж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запасов химического оруж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онная деятельность и другие расходы</w:t>
            </w:r>
          </w:p>
        </w:tc>
      </w:tr>
      <w:tr>
        <w:trPr>
          <w:trHeight w:val="949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, связанные с реализацией задач по утилизации и ликвидации вооружения, военной и специальной техники, иного производственно-технического оборудования и имущества, уничтожению запасов химического оруж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обороны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мероприятия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взрывопожаробезопасного состояния систем хранения и эксплуатации специальных объекто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ривлекательности военной службы по контракту в соединениях и воинских частях</w:t>
            </w:r>
          </w:p>
        </w:tc>
      </w:tr>
      <w:tr>
        <w:trPr>
          <w:trHeight w:val="456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атриотическому воспитанию граждан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депортации (административному выдворению)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играционный контроль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содержание вынужденных переселенце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ем и содержание беженцев и лиц, ходатайствующих о признании их беженцам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 граждан,  временно  покинувших  территорию Чеченской Республик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учета иностранных граждан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ярмарок вакансий и учебных рабочих мест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и работодателей о положении на рынке труд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работ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адаптация безработных граждан на рынке труд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действия самозанятости безработных граждан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обучение безработных граждан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ориентац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льтернативной гражданской служб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независимым экспертам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в сфере образова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нновационных образовательных программ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овременных образовательных технологий</w:t>
            </w:r>
          </w:p>
        </w:tc>
      </w:tr>
      <w:tr>
        <w:trPr>
          <w:trHeight w:val="387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талантливой молодеж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ое профессиональное образование военнослужащих, проходящих военную службу по призыву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сети национальных университетов и других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автобусов для государственных и муниципальных школ в сельской местности</w:t>
            </w:r>
          </w:p>
        </w:tc>
      </w:tr>
      <w:tr>
        <w:trPr>
          <w:trHeight w:val="40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щеобразовательных учреждений учебным оборудованием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быстровозводимых физкультурно-оздоровительных комплексо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ддержка некоммерческих организаций, участвующих в развитии институтов гражданского обществ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регулирование и метролог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следования (испытания) и экспертиза отобранных образцов (проб) продук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топливно-энергетической област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и специальной космической техники, организация запусков и управление полетами космических аппарат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ддержка космической деятельности в интересах федеральных нужд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 Российской Федерации в уставные капитал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лого-разведочные и другие работы в области геологического изучения недр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рекций федеральных целевых программ (подпрограмм)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дизельное топливо, использованное на проведение сезонных сельскохозяйственных работ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возмещение части затрат на плату процентов по кредитам, полеченным в российских кредитных организациях на развитие животноводства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возмещение части затрат на плату процентов по кредитам, полученным в российских кредитных организациях на развитие малых форм хозяйствования в агропромышленном комплексе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реализацию полномочий в области организации регулирования и охраны водных биологических ресурс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енсация части затрат на приобретение средств химиз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реализацию полномочий в области охраны и использования объектов животного мира, отнесенных к объектам охот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ное семеноводство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льна и конопл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з семян для выращивания кормовых культур в северных районах стран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ка и уход за многолетними насаждениям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рование процентных ставок по привлеченным кредитам в российских кредитных организациях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затрат по страхованию сельскохозяйственных культур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товарных интервенций продовольственного зерн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роведению закупочных интервенций продовольственного зерн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использование государственных семенных фонд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водных биологических ресурс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варийно-спасательного флота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воспроизводства и сохранения водных биологических ресурсов и прочие мероприят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и другие работы в области водных ресурс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шение лесных пожар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и подготовка к тушению лесных пожар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охранные и лесовосстановительные мероприятия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возмещение части затрат на уплату процентов по кредитам, полеченным в российских кредитных организациях (кроме видов расходов 330, 331 и 413)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рование процентных ставок по привлеченным кредитам в российских кредитных организациях на развитие животноводства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рование процентных ставок по привлеченным кредитам в российских кредитных организациях на развитие малых форм хозяйствования в агропромышленном комплексе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регулирование и охрана водных биологических ресурс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рана и использование объектов животного мира, отнесенных к объектам охот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виационной безопасност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в области воздушного транспорт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в области железнодорожного транспорта</w:t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морского и речного транспорт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в области морского и речного транспорт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в области дорожного хозяйств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о другим видам транспорт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ая связь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в сфере связи и информатик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ядерно-оружейного комплекса, включая выполнение международных договоров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енсации организациям затрат, связанных с реализацией работы разделения, содержащейся в стоимости низкообогащенного урана, полученного из высокообогащенного урана, извлеченного из ядерного оруж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ядерной, радиационной и экологической безопасност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национальной экономики, отнесенные к сфере ядерно-оружейного комплекс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графо-геодезические и картографические работ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астройки территорий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гражданской промышленност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городских и сельских поселений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возмещение части затрат на уплату процентов по кредитам, полученным в российских кредитных организациях на обеспечение земельных участков коммунальной инфраструктуро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рование процентных ставок по кредитам в российских кредитных организациях на обеспечение земельных участков коммунальной инфраструктурой</w:t>
            </w:r>
          </w:p>
        </w:tc>
      </w:tr>
      <w:tr>
        <w:trPr>
          <w:trHeight w:val="476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удаление твердых отход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и очистка жидких отход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охранные мероприят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ый заказ на профессиональную переподготовку и повышение квалификации государственных служащих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одготовка и повышение квалификации кадро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особо ценных объектов (учреждений)  культурного наследия народов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и подростко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команд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технологичные виды медицинской помощ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ые закупки медикаментов и медицинского оборудова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ы по оказанию медицинской помощи гражданам Российской Федерации за рубежом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эпидемиями</w:t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нсии военнослужащим и членам их семей, а также лицам, приравненным к ним по пенсионному обеспечению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изненное содержание суде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ьное обеспечение сотрудников ядерного оружейного комплекса Российской Федер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в другую местность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реализацию полномочий по осуществлению выплат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ер социальной поддержки отдельных категорий граждан по проезду на транспорте пригородного сообщения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ы социальной поддержки граждан, подвергшихся воздействию радиации вследствие радиационных аварий и ядерных испытани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енсация в возмещение вреда гражданам, подвергшимся воздействию радиации вследствие радиационных авари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енсации женщинам, имеющим детей в возрасте до трех лет, уволенных в связи с ликвидацией предприятий, учреждений, организаци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и членам семей погибших военнослужащих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компенсаций за утраченное жилье и (или) имущество гражданам, пострадавшим в результате разрешения кризиса в Чеченской Республике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ая поддержка безработных граждан, включая пособия по безработице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средствами реабилитации инвалидов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частичное возмещение расходов бюджетов по предоставлению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ые денежные компенсации реабилитированным лицам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задолженности бюджетов по обязательствам вытекающим из Закона РФ "О реабилитации жертв политических репрессий" 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, связанных с перевозкой несовершеннолетних, самостоятельно ушедших из семей, детских домов, школ-интернатов, специальных учебно-воспитательных учреждений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412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</w:tr>
      <w:tr>
        <w:trPr>
          <w:trHeight w:val="531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й помощ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ддержка деятельности Комитета ветеранов подразделений особого риска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диагностического оборудования для организаций первичной медико-санитарной помощи в целях обеспечения муниципальных учреждений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трализованные закупки диагностических средств и антиретровирусных препаратов для профилактики, выявления и лечения инфицированных вирусами иммунодефицита человека и гепатита В, С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трализованные закупки оборудования и расходных материалов для неонатального скрининга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трализованные закупки машин скорой медицинской помощи, реанимобилей для учреждений скорой медицинской помощи и санитарной авиации</w:t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трализованные закупки в рамках Национального календаря профилактических прививок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и информационная поддержк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олнительная подготовка участковых врачей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ВИЧ-инфекции, гепатита В, С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возка несовершеннолетних, самостоятельно ушедших из семей, детских домов, школ-интернатов, специальных учебно-воспитательных учреждени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для предоставления дотаций на поддержку мер по обеспечению сбалансированности бюджетов закрытых административно-территориальных образовани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для предоставления дотаций бюджетам закрытых административно-территориальных образовани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частичное возмещение расходов бюджетов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уровня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закрытых административно-территориальных образований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озмещение расходов от содержания объектов жилищно-коммунального хозяйства и социально-культурной сферы, переданных в ведение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у города-курорта Соч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у города Санкт-Петербурга на осуществление высшим исполнительным органом государственной власти Санкт-Петербурга полномочий по управлению федеральным имуществом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у города Байконура на капитальные вложения и отселение граждан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для финансирования дополнительных расходов наукоградов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бюджетам на премирование победителей Всероссийского конкурса на звание 'Самый благоустроенный город России'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сбору, переработке, утилизации и хранению радиоактивных  отходо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выполнение федеральных полномочий, установленных Федеральным законом 'О мобилизационной подготовке и мобилизации Российской Федерации'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я на содержание объектов инфраструктуры города Байконура, связанных с арендой космодрома Байкону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переселение граждан закрытых административно-территориальных образований</w:t>
            </w:r>
          </w:p>
        </w:tc>
      </w:tr>
      <w:tr>
        <w:trPr>
          <w:trHeight w:val="512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формирование региональных финансо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частичное возмещение расходов бюджетов на выплату государственных пособий гражданам, имеющим дете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частичное возмещение расходов бюджетов субъектов Российской Федерации по  осуществлению мер  социальной поддержки ветеранов труда</w:t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федеральных полномочий по государственной регистрации актов гражданского состоя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на возвратной основе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малого предпринимательства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у субъекта Российской Федерации из местных бюджетов в связи с превышением уровня расчетной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у муниципального района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102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осуществления части полномочий по решению вопросов местного значения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ы социальной поддержки Героев Советского Союза, Героев Российской Федерации и полных кавалеров ордена Славы, Героев Социалистического Труда и полных кавалеров ордена Трудовой Слав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ветеранов труда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46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тружеников тыла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реализацию мероприятий федеральных целевых программ регионального развит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ные и другие мероприятия в области сельского хозяйства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выплату пособий гражданам, подвергшимся воздействию радиации вследствие радиационных аварий и ядерных испытаний</w:t>
            </w:r>
          </w:p>
        </w:tc>
      </w:tr>
      <w:tr>
        <w:trPr>
          <w:trHeight w:val="436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гражданам субсидии на оплату жилого помещения и коммунальных услуг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ов  закрытых административно-территориальных образовани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развитие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частичное возмещение расходов бюджетов субъектов Российской Федерации по осуществлению мер социальной поддержки тружеников тыла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для развития общественной инфраструктуры регионального значения и поддержки фондов муниципального развития</w:t>
            </w:r>
          </w:p>
        </w:tc>
      </w:tr>
      <w:tr>
        <w:trPr>
          <w:trHeight w:val="484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у Красноярского края</w:t>
            </w:r>
          </w:p>
        </w:tc>
      </w:tr>
      <w:tr>
        <w:trPr>
          <w:trHeight w:val="102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, оказание мер социальной поддержки которые относятся к ведению Российской Федерации</w:t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подготовке и проведению сельскохозяйственной перепис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государственной поддержке развития местного самоуправле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формирование муниципальных финансо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тушению лесных пожаров в лесном фонде на территориях субъектов Российской Федерации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реализацию полномочий по осуществлению прав владения, пользования и распоряжения лесами, ранее находящимися во владении сельскохозяйственных организаций, их охране, защите и воспроизводству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внедрение инновационных образовательных программ в государственных и муниципальных общеобразовательных школах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внедрение современных общеобразовательных технологий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государственную поддержку талантливой молодежи</w:t>
            </w:r>
          </w:p>
        </w:tc>
      </w:tr>
      <w:tr>
        <w:trPr>
          <w:trHeight w:val="56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оощрение лучших учителе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</w:tr>
      <w:tr>
        <w:trPr>
          <w:trHeight w:val="30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денежные выплаты медицинскому персоналу фельшерско-акушерных пунктов, врачам, фельдшерам и медицинским сестрам «Скорой медицинской помощи»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высшим исполнительным органом государственной власти Санкт-Петербурга полномочий по управлению федеральным имуществом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тселение граждан Российской Федерации из города Байконур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ирование дополнительных расходов наукоградов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едеральных полномочий, установленных Федеральным законом «О мобилизационной подготовке и мобилизации в Российской Федерации»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селение граждан закрытых административно-территориальных образований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региональных финанс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ы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ы местного развития и обеспечение занятости для шахтерских городов и поселков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отдельных категорий граждан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общественной инфраструктуры регионального значения и поддержка фондов муниципального развития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сельскохозяйственной перепис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муниципальных финансов</w:t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ушение лесных пожаров в лесном фонде на территориях субъектов Российской Федерации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рав владения, пользования и распоряжения лесами, ранее находившимися во владении сельскохозяйственных организаций, их охрана, защита и воспроизводство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дрение инновационных образовательных программ в государственных и муниципальных общеобразовательных школах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щрение лучших учителей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«Скорой медицинской помощи»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часть трудовой пенс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я часть трудовой пенс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нсии гражданам, выехавшим на постоянное жительство за пределы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нсии по государственному пенсионному обеспечению, доплаты к пенсиям, дополнительное материальное обеспечение, пособия и компенс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, назначенные досрочно гражданам, признанным безработным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латы к пенсии членам летных экипажей воздушных судов гражданской ави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ые денежные выплаты ветеранам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ые денежные выплаты инвалидам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ые денежные выплаты гражданам, подвергшимся воздействию радиации вследствие радиационных аварий и ядерных испытаний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ые денежные выплаты Героям Советского Союза, Героям Российской Федерации и полным кавалерам ордена Славы, Героям Социалистического Труда и полным кавалерам ордена Трудовой Слав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ительная часть трудовой пенс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едения специальной части индивидуальных лицевых счетов застрахованных лиц, формирования средств пенсионных накоплений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авопреемникам умерших застрахованных лиц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пенсионных накоплений в негосударственных пенсионных фондах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</w:tr>
      <w:tr>
        <w:trPr>
          <w:trHeight w:val="102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тоимости проезда пенсионерам к месту отдыха и обратно один раз в два года в соответствии с Законом РФ «О государственных гарантиях и компенсациях для лиц, работающих и проживающих в районах Крайнего Севера и приравненных к ним местностях»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олнительное ежемесячное материальное обеспечение некоторым категориям граждан Российской Федерации в связи с 60-летием Победы в Великой Отечественной войне 1941-1945 годо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федерального бюджета на покрытие дефицита бюджета Пенсионного фонда Российской Федерации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у Федерального фонда обязательного медицинского страхования на реализацию социальной программы поддержки неработающих пенсионеро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выполнение территориальных программ обязательного медицинского страхования в рамках базовой программы обязательного медицинского страхования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ое пособие на ребенка гражданам, имеющим детей, из бюджетов субъектов Российской Федерации и местных бюджетов</w:t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обия по временной нетрудоспособности по обязательному социальному страхованию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о беременности и родам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о уходу за ребенком до достижения им возраста полутора лет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ри рождении ребенк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пособия и компенсации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ые страховые выплат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ые страховые выплаты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и пересылка страховых выплат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дицинская, социальная и профессиональная реабилитация пострадавших, обеспечение предупредительных мер по сокращению производственного травматизма и профессиональных заболеваний</w:t>
            </w:r>
          </w:p>
        </w:tc>
      </w:tr>
      <w:tr>
        <w:trPr>
          <w:trHeight w:val="50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утевок на санаторно-курортное лечение работников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ер социальной поддержки отдельных категорий граждан по санаторно-курортному лечению, включая проезд к месту лечения и обратно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у Федерального фонда обязательного медицинского страхования на обязательное медицинское страхование неработающего населения (детей)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полнение территориальных программ обязательного медицинского страхования в рамках базовой программы обязательного медицинского страхования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ер социальной поддержки отдельных категорий граждан по обеспечению лекарственными средствами</w:t>
            </w:r>
          </w:p>
        </w:tc>
      </w:tr>
      <w:tr>
        <w:trPr>
          <w:trHeight w:val="82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рмированный страховой запас Федерального фонда обязательного медицинского страхования</w:t>
            </w:r>
          </w:p>
        </w:tc>
      </w:tr>
      <w:tr>
        <w:trPr>
          <w:trHeight w:val="102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у Федерального фонда обязательного медицинского страхования на денежные выплаты участковым терапевтам, участковым педиатрам, врачам общей (семейной) практики, медицинским сестрам соответствующих врачей, подлежащим включению в Федеральный регист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у Федерального фонда обязательного медицинского страхования на проведение дополнительной диспансеризации работавших граждан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диспансеризации работавших граждан и оказания им первичной медико-санитарной помощи, а также оплата медицинской помощи женщинам в период беременности и родов</w:t>
            </w:r>
          </w:p>
        </w:tc>
      </w:tr>
      <w:tr>
        <w:trPr>
          <w:trHeight w:val="1344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дополнительную оплату амбулаторно-поликлинической помощи, оказанной неработающим пенсионерам в рамках территориальной программы обязательного медицинского страхования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территориальных фондов обязательного медицинского страхования на реализацию социальной программы поддержки неработающих пенсионеров в рамках территориальной программы обязательного медицинского страхования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обязательное медицинское страхование неработающего населения (детей)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</w:t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олнительная оплата амбулаторно-поликлинической помощи, оказанной неработающим пенсионерам в рамках территориальной программы обязательного медицинского страхования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социальной программы поддержки неработающих пенсионеров в рамках территориальной программы обязательного медицинского страхования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медицинское страхование неработающего населения (детей)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дополнительной диспансеризации работающих граждан</w:t>
            </w:r>
          </w:p>
        </w:tc>
      </w:tr>
      <w:tr>
        <w:trPr>
          <w:trHeight w:val="34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8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я учреждениями здравоохранения муниципальных образований, оказывающими первичную  медико-санитарную помощь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3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бюджету Петропавловск - Камчатског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на 2007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29.01.2007 №  87-н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распорядителей средств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>бюджета Петропавловск-Камчатского городского округ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984"/>
      </w:tblGrid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ых распорядите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ппарат администрации Петропавловск - Камчатского городского округа</w:t>
            </w:r>
          </w:p>
        </w:tc>
      </w:tr>
      <w:tr>
        <w:trPr>
          <w:trHeight w:val="6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го развития Петропавловск-Камчатского городского округа</w:t>
            </w:r>
          </w:p>
        </w:tc>
      </w:tr>
      <w:tr>
        <w:trPr>
          <w:trHeight w:val="63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социальной  поддержки населения  Петропавловск-Камчатского городского округа 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Управление транспорта и дорожного хозяйства»</w:t>
            </w:r>
          </w:p>
        </w:tc>
      </w:tr>
      <w:tr>
        <w:trPr>
          <w:trHeight w:val="63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Управление жилищно-коммунального хозяйства  города Петропавловска-Камчатского»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40" w:right="924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4:46:00Z</dcterms:created>
  <dc:creator>Romantcova</dc:creator>
  <dc:description/>
  <cp:keywords/>
  <dc:language>en-US</dc:language>
  <cp:lastModifiedBy>julia</cp:lastModifiedBy>
  <cp:lastPrinted>2007-01-29T15:44:00Z</cp:lastPrinted>
  <dcterms:modified xsi:type="dcterms:W3CDTF">2007-01-30T00:44:00Z</dcterms:modified>
  <cp:revision>24</cp:revision>
  <dc:subject/>
  <dc:title>Проект подготовлен Финансово-казначейским</dc:title>
</cp:coreProperties>
</file>