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1841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1181735" cy="1066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ТРОПАВЛОВСК-КАМЧАТ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1605</wp:posOffset>
                </wp:positionH>
                <wp:positionV relativeFrom="page">
                  <wp:posOffset>1732915</wp:posOffset>
                </wp:positionV>
                <wp:extent cx="6278880" cy="0"/>
                <wp:effectExtent l="635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136.45pt" to="483.2pt,136.4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7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szCs w:val="28"/>
              </w:rPr>
              <w:t>«11» октября 2012г.  № 13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8"/>
        </w:rPr>
      </w:pPr>
      <w:r>
        <w:rPr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назначении публичных слушаний               по вопросу «Проект решения о бюджете Петропавловск-Камчатского городского округа на 2013 год и плановый период 2014-2015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назначении публичных слушаний               по вопросу «Проект решения о бюджете Петропавловск-Камчатского городского округа на 2013 год и плановый период 2014-2015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szCs w:val="28"/>
        </w:rPr>
        <w:t xml:space="preserve">В целях реализации положений статьи 28 Федерального закона                  от 06.10.2003 № 131-ФЗ «Об общих принципах организации местного самоуправления в Российской Федерации», статьи 22 Устава Петропавловск-Камчатского городского округа, на основании статьи 22 Решения Городской Думы Петропавловск-Камчатского городского округа от 05.11.2009 № 189-нд          «О бюджетном устройстве и бюджетном процессе в Петропавловск-Камчатском городском округе», руководствуясь Положением о публичных слушаниях в Петропавловск-Камчатском городском округе от 14.09.2007         № 125-н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0" w:firstLine="708"/>
        <w:jc w:val="both"/>
        <w:rPr/>
      </w:pPr>
      <w:r>
        <w:rPr>
          <w:szCs w:val="28"/>
        </w:rPr>
        <w:t>Провести по инициативе Главы Петропавловск-Камчатского                городского округа публичные слушания по вопросу «Проект решения о бюджете Петропавловск-Камчатского городского округа на 2013 год и плановый период 2014-2015 годов» (проект решения прилагается)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0" w:firstLine="708"/>
        <w:jc w:val="both"/>
        <w:rPr/>
      </w:pPr>
      <w:r>
        <w:rPr>
          <w:szCs w:val="28"/>
        </w:rPr>
        <w:t xml:space="preserve">Назначить проведение публичных слушаний на 31 октября </w:t>
        <w:br/>
        <w:t>2012 года в 11-00 часов по адресу: г.Петропавловск-Камчатский, ул.Ленинская, 14, актовый зал № 404 администрации Петропавловск-Камчатского городского округ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/>
      </w:pPr>
      <w:r>
        <w:rPr>
          <w:szCs w:val="28"/>
        </w:rPr>
        <w:t>3.  Установить срок подачи предложений  по проекту решения о бюджете Петропавловск-Камчатского городского округа на 2013 год и плановый период 2014-2015 годов в оргкомитет - 5 рабочих дней со дня официального опубликования настоящего постановл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4. Предложения по проекту решения о бюджете Петропавловск-Камчатского городского округа на 2013 год и плановый период 2014-2015 годов в письменном виде направляются в Департамент экономической и бюджетной политики администрации Петропавловск-Камчатского городского округа по адресу: 683000, г.Петропавловск-Камчатский, ул.Ленинская, 14,              с отметкой «публичные слушания по вопросу «Проект решения о бюджете Петропавловск-Камчатского городского округа на 2013 год и плановый период 2014-2015 годов»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Ознакомление с документами, предлагаемыми к рассмотрению на публичных слушаниях, а также прием предложений по проекту решения  о бюджете Петропавловск-Камчатского городского округа на 2013 год и плановый период 2014-2015 годов осуществляется Департаментом экономической и бюджетной политики администрации Петропавловск-Камчатского городского округа в рабочие дни с 09-00 до 13-00 часов и с 14-00 до 17-00 часов по адресу: г.Петропавловск-Камчатский, ул.Ленинская, 14, кабинет 306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/>
      </w:pPr>
      <w:r>
        <w:rPr>
          <w:szCs w:val="28"/>
        </w:rPr>
        <w:t>6. Утвердить организационный комитет по проведению публичных слушаний  (далее - оргкомитет) в следующем состав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:</w:t>
      </w:r>
    </w:p>
    <w:p>
      <w:pPr>
        <w:pStyle w:val="ConsNormal"/>
        <w:widowControl/>
        <w:ind w:left="2700" w:hanging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700" w:hanging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кова О.С.</w:t>
        <w:tab/>
        <w:t>- заместитель Главы администрации Петропавловск-Камчатского городского округа - руководитель Департамента экономической и бюджетной политики администрации Петропавловск-Камчатского городского округ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30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а Е.П.</w:t>
        <w:tab/>
        <w:t>- начальник отдела бюджетной политики и правового обеспечения Департамента экономической и бюджетной политики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цкая Е.Ю. </w:t>
        <w:tab/>
        <w:t>- заместитель руководителя Аппарата администрации Петропавловск-Камчатского городского округа;</w:t>
      </w:r>
    </w:p>
    <w:p>
      <w:pPr>
        <w:pStyle w:val="ConsNormal"/>
        <w:widowControl/>
        <w:tabs>
          <w:tab w:val="clear" w:pos="709"/>
          <w:tab w:val="left" w:pos="2820" w:leader="none"/>
        </w:tabs>
        <w:ind w:left="2880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вленко Е.С.</w:t>
        <w:tab/>
        <w:t>- начальник бюджетного отдела Департамента экономической и бюджетной политики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ляева Э.О.</w:t>
        <w:tab/>
        <w:t>- советник юридического отдела аппарата Городской Думы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а С.Н.</w:t>
        <w:tab/>
        <w:t>- депутат Городской Думы Петропавловск-Камчатского городского округа по избирательному округу № 5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яхова Л.Д.</w:t>
        <w:tab/>
        <w:t>- консультант правового отдела Аппарата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пченко И.П.</w:t>
        <w:tab/>
        <w:t>- заместитель руководителя Департамента экономической и бюджетной политики администрации Петропавловск-Камчатского городского округа;</w:t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в Е.И.</w:t>
        <w:tab/>
        <w:t>- заместитель председателя Городской Думы Петропавловск-Камчатского городского округа, депутат  Городской Думы по избирательному округу № 8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Департаменту экономической и бюджетной политики администрации Петропавловск-Камчатского городского округ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организовать реализацию пунктов 4 и 5 настоящего постановления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передать в оргкомитет поступившие предложения по проекту решения о бюджете Петропавловск-Камчатского городского округа на 2013 год и плановый период 2014-2015 год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 при обращении заинтересованных граждан разъяснять порядок проведения публичных слушаний по вопросу «Проект решения о бюджете Петропавловск-Камчатского городского округа на 2013 год и плановый период 2014-2015 годов»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 в срок до 15 октября 2012 года подготовить и разместить на официальном сайте администрации Петропавловск-Камчатского городского округа в информационно-телекоммуникационной сети «Интернет» информационное сообщение о дате, времени, месте проведения публичных слушаний по вопросу «Проект решения о бюджете Петропавловск-Камчатского городского округа на 2013 год и плановый период 2014-2015 годов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техническое и информационное обеспечение проведения публичных слушаний осуществляет администрация Петропавловск-Камчатского городского округ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настоящее постановление в газету «Град Петра и Павла» для опублик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430"/>
        <w:gridCol w:w="3046"/>
      </w:tblGrid>
      <w:tr>
        <w:trPr>
          <w:trHeight w:val="857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павловск-Камчатс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ского округ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А. Семче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Глав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етропавловск-Камчат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городского округ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11» октября 2012г. № 134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828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3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91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ge">
                        <wp:posOffset>120650</wp:posOffset>
                      </wp:positionV>
                      <wp:extent cx="5981700" cy="0"/>
                      <wp:effectExtent l="0" t="31750" r="0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9.5pt" to="472.15pt,9.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7289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3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 принятии проекта решения о бюджете Петропавловск-Камчатского городского  округа на 2013 год и плановый период 2014-2015 годов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бюджете Петропавловск-Камчатского городского округа на 2013 год и плановый период 2014-2015 годов, внесенный Главой администрации Петропавловск-Камчатского городского округа         А.В. Алексеевым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3 год и плановый период 2014-2015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978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А. Семче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28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37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91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55</wp:posOffset>
                      </wp:positionH>
                      <wp:positionV relativeFrom="page">
                        <wp:posOffset>137160</wp:posOffset>
                      </wp:positionV>
                      <wp:extent cx="6057900" cy="0"/>
                      <wp:effectExtent l="0" t="31750" r="0" b="317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0.8pt" to="476.3pt,10.8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______________ № _____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Петропавловск-Камчатского городского округа</w:t>
      </w:r>
    </w:p>
    <w:p>
      <w:pPr>
        <w:pStyle w:val="Normal"/>
        <w:jc w:val="center"/>
        <w:rPr/>
      </w:pPr>
      <w:r>
        <w:rPr>
          <w:b/>
        </w:rPr>
        <w:t>на 2013 год и плановый период 2014-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_________  № _____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7 749 971,18755 тысяч рублей (далее – тыс. рублей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8 209 971,18755 тыс. рублей, в том числе на исполнение публичных нормативных обязательств в сумме 132 724,1294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ируемый дефицит бюджета городского округа в сумме                       460 000,00000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9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90 000,00000 тыс. рублей, в размере 8,4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  <w:bookmarkStart w:id="5" w:name="sub_102"/>
      <w:bookmarkEnd w:id="1"/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 161 092,16646 тыс. рублей и на 2015 год в сумме 8 640 685,74949 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 161 092,16646 тыс. рублей, в том числе, условно утвержденные расходы 244 759,17259 тыс. рублей, расходы на исполнение публичных нормативных обязательств 132 809,35220 тыс. рублей и на 2015 год в сумме                  8 640 685,74949 тыс. рублей, в том числе условно утвержденные расходы в сумме 490 395,78562 тыс. рублей, расходы на исполнение публичных нормативных обязательств в сумме 132 899,09206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End w:id="5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перечень главных администраторов доходов бюджета городского округа  согласно </w:t>
      </w:r>
      <w:hyperlink w:anchor="sub_1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2. Утвердить перечень главных администраторов источников финансирования  дефицита бюджета городского округа согласно </w:t>
      </w:r>
      <w:hyperlink w:anchor="sub_2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3. Главным администраторам доходов бюджета городского округа исполнять в полном объё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Петропавловск-Камчатского  городского округа (далее – администрация городского округа) об отклонениях фактического исполнения от плановых назначений, установленных </w:t>
      </w:r>
      <w:hyperlink w:anchor="sub_4000">
        <w:r>
          <w:rPr>
            <w:rStyle w:val="InternetLink"/>
            <w:szCs w:val="28"/>
          </w:rPr>
          <w:t xml:space="preserve">приложением </w:t>
        </w:r>
      </w:hyperlink>
      <w:r>
        <w:rPr>
          <w:szCs w:val="28"/>
        </w:rPr>
        <w:t>4 к настоящему Решению, с указанием причин и предложений по их устран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bookmarkStart w:id="6" w:name="sub_3"/>
      <w:bookmarkEnd w:id="6"/>
      <w:r>
        <w:rPr>
          <w:szCs w:val="28"/>
        </w:rPr>
        <w:t>4. Рекомендовать администрации городского округа продолжить работу в рамках заключенного с Инспекцией Федеральной налоговой службы по Петропавловску-Камчатскому Соглашения о взаимодействии администрации городского округа и Инспекции Федеральной налоговой службы Российской Федерации по г.Петропавловску-Камчатскому в целях увеличения поступлений налоговых и неналоговых доходов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Cs w:val="28"/>
        </w:rPr>
        <w:t xml:space="preserve">Статья 3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bookmarkStart w:id="7" w:name="sub_3"/>
      <w:bookmarkStart w:id="8" w:name="sub_301"/>
      <w:bookmarkEnd w:id="7"/>
      <w:bookmarkEnd w:id="8"/>
      <w:r>
        <w:rPr>
          <w:szCs w:val="28"/>
        </w:rPr>
        <w:t>Установить, что доходы, поступающие в бюджет городского округа в 2013 году и в плановом периоде 2014-2015 годов, формируются за счет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9" w:name="sub_301"/>
      <w:bookmarkStart w:id="10" w:name="sub_3011"/>
      <w:bookmarkEnd w:id="9"/>
      <w:bookmarkEnd w:id="10"/>
      <w:r>
        <w:rPr>
          <w:szCs w:val="28"/>
        </w:rPr>
        <w:t xml:space="preserve"> </w:t>
      </w:r>
      <w:r>
        <w:rPr>
          <w:szCs w:val="28"/>
        </w:rPr>
        <w:t xml:space="preserve">доходов от федеральных налогов и сборов, в том числе предусмотренных специальными налоговыми режимами, региональных налогов, а также пеней и штрафов по ним, неналоговых доходов в соответствии с нормативами отчислений, а также местных налогов и сборов, установленных в соответствии с бюджетным законодательством Российской Федерации согласно </w:t>
      </w:r>
      <w:hyperlink w:anchor="sub_3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3 к настоящему Решению;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налоговых доходов от приватизации муниципального имущества Петропавловск-Камчатского городского округа 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11" w:name="sub_3011"/>
      <w:bookmarkStart w:id="12" w:name="sub_3012"/>
      <w:bookmarkEnd w:id="11"/>
      <w:bookmarkEnd w:id="12"/>
      <w:r>
        <w:rPr>
          <w:szCs w:val="28"/>
        </w:rPr>
        <w:t xml:space="preserve"> </w:t>
      </w:r>
      <w:r>
        <w:rPr>
          <w:szCs w:val="28"/>
        </w:rPr>
        <w:t>безвозмездных поступлений, подлежащих зачислению в бюджет городского округа в соответствии с законодательством Российской Федерации и Камчатского кра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13" w:name="sub_3012"/>
      <w:bookmarkStart w:id="14" w:name="sub_302"/>
      <w:bookmarkEnd w:id="13"/>
      <w:bookmarkEnd w:id="14"/>
      <w:r>
        <w:rPr>
          <w:szCs w:val="28"/>
        </w:rPr>
        <w:t xml:space="preserve"> </w:t>
      </w:r>
      <w:r>
        <w:rPr>
          <w:szCs w:val="28"/>
        </w:rPr>
        <w:t xml:space="preserve">Учесть в бюджете городского округа на плановый период 2014-2015 годов поступление доходов бюджета городского округа согласно </w:t>
        <w:br/>
        <w:t xml:space="preserve">приложению </w:t>
      </w:r>
      <w:hyperlink w:anchor="sub_4000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в 2013 году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на плановый период 2014-2015 годов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5" w:name="sub_302"/>
      <w:bookmarkStart w:id="16" w:name="sub_4"/>
      <w:bookmarkStart w:id="17" w:name="sub_302"/>
      <w:bookmarkStart w:id="18" w:name="sub_4"/>
      <w:bookmarkEnd w:id="17"/>
      <w:bookmarkEnd w:id="18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bookmarkStart w:id="19" w:name="sub_4"/>
      <w:bookmarkStart w:id="20" w:name="sub_401"/>
      <w:bookmarkEnd w:id="19"/>
      <w:bookmarkEnd w:id="20"/>
      <w:r>
        <w:rPr>
          <w:szCs w:val="28"/>
        </w:rPr>
        <w:t>Установить, что часть прибыли муниципальных унитарных предприятий  Петропавловск-Камчатского городского округа, остающаяся в их распоряжении после уплаты налогов и иных обязательных платежей, подлежит перечислению в бюджет городского округа по итогам работы предприятий за 2012 год до 01.06.2013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статьей 12 Решения Городской Думы Петропавловск-Камчатского городского округа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2. Установить, что ежегодное перечисление части чистой прибыли муниципальных казенных предприятий Петропавловск-Камчатского городского округа, подлежащая ежегодному перечислению в бюджет городского округа, осуществляется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пунктом 2.3 Решения Городской Думы Петропавловск-Камчатского городского округа</w:t>
      </w:r>
      <w:r>
        <w:rPr>
          <w:sz w:val="24"/>
        </w:rPr>
        <w:t xml:space="preserve"> </w:t>
      </w:r>
      <w:r>
        <w:rPr>
          <w:szCs w:val="28"/>
        </w:rPr>
        <w:t>от 19.05.2011 № 351-нд «О порядке распределения доходов муниципальных казенных предприятий Петропавловск-Камчатского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21" w:name="sub_401"/>
      <w:bookmarkStart w:id="22" w:name="sub_7"/>
      <w:bookmarkEnd w:id="21"/>
      <w:bookmarkEnd w:id="22"/>
      <w:r>
        <w:rPr>
          <w:b/>
          <w:bCs/>
          <w:szCs w:val="28"/>
        </w:rPr>
        <w:t>Статья 5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3" w:name="sub_7"/>
      <w:bookmarkStart w:id="24" w:name="sub_801"/>
      <w:bookmarkEnd w:id="23"/>
      <w:bookmarkEnd w:id="24"/>
      <w:r>
        <w:rPr>
          <w:szCs w:val="28"/>
        </w:rPr>
        <w:t>1. Утверди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25" w:name="sub_801"/>
      <w:bookmarkStart w:id="26" w:name="sub_8011"/>
      <w:bookmarkEnd w:id="25"/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городского округа на 2013 год согласно </w:t>
      </w:r>
      <w:hyperlink w:anchor="sub_6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городского округа на плановый период 2014-2015 годов согласно </w:t>
        <w:br/>
      </w:r>
      <w:hyperlink w:anchor="sub_6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  <w:bookmarkStart w:id="27" w:name="sub_8012"/>
      <w:bookmarkEnd w:id="26"/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3 год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0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плановый период 2014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1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плановый период 2015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End w:id="27"/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Петропавловск-Камчатского городского округа на 2013 год согласно приложению 1</w:t>
      </w:r>
      <w:hyperlink w:anchor="sub_900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Петропавловск-Камчатского городского округа на плановый период 2014-2015 годов согласно приложению 1</w:t>
      </w:r>
      <w:hyperlink w:anchor="sub_9000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28" w:name="sub_80111"/>
      <w:bookmarkEnd w:id="28"/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Петропавловск-Камчатского городского округа на 2013 год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5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Петропавловск-Камчатского городского округа на плановый период 2014-2015 годов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пределение расходов бюджета городского округа, осуществляемых за счет субсидий, субвенций, иных межбюджетных трансфертов, полученных из краевого бюджета, на 2013 год согласно приложению 17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20"/>
        <w:jc w:val="both"/>
        <w:rPr/>
      </w:pPr>
      <w:bookmarkStart w:id="29" w:name="sub_80111"/>
      <w:bookmarkStart w:id="30" w:name="sub_80112"/>
      <w:bookmarkEnd w:id="29"/>
      <w:bookmarkEnd w:id="30"/>
      <w:r>
        <w:rPr>
          <w:szCs w:val="28"/>
        </w:rPr>
        <w:t>2. Установить, что первоочередными расходами бюджета городского округа явля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плата труда (с начислениям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еализация мер социальной поддержки насе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плата коммунальных услуг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сходы на реализацию муниципальных долгосрочных целевых программ городского округа на условиях софинансирования из краевого бюдже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обретение продуктов питани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3. Учесть, что бюджетные ассигнования на первоочередные расходы на 2013 год установлены в ведомственной структуре расходов бюджета городского округа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31" w:name="sub_8"/>
      <w:bookmarkStart w:id="32" w:name="sub_701"/>
      <w:bookmarkStart w:id="33" w:name="sub_8"/>
      <w:bookmarkStart w:id="34" w:name="sub_701"/>
      <w:bookmarkEnd w:id="33"/>
      <w:bookmarkEnd w:id="34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35" w:name="sub_8"/>
      <w:bookmarkEnd w:id="35"/>
      <w:r>
        <w:rPr>
          <w:szCs w:val="28"/>
        </w:rPr>
        <w:t>1. Установить, что заключение и оплата муниципальными казенными учреждениями Петропавловск-Камчатского городского округа муниципальных контрактов, иных договоров, подлежащих исполнению за счет средств бюджета городского округа, производятся в пределах доведенных муниципальному казенному учреждению Петропавловск-Камчатского городского округа  лимитов бюджетных обязательств по кодам классификации расходов бюджета городского округа и с учетом принятых ранее и неисполнен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ятие муниципальными казенными учреждениями Петропавловск-Камчатского  городского округа обязательств сверх утвержденных им лимитов бюджетных обязательств на 2013 год не подлежит оплате за счет средств бюджета городского окру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рушение муниципальным казенным учреждением Петропавловск-Камчатского городского округа требований части 1 настоящей статьи при заключении муниципальных контрактов, иных договоров является основанием для признания их судом недействительными по иску органа местного самоуправления, осуществляющего бюджетные полномочия главного распорядителя средств, в ведении которого находится муниципальное казенное учреждение Петропавловск-Камчатского городского окру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в бюджете городского округа предусматриваются субсидии муниципальным бюджетным и автономным учреждениям Петропавловск-Камчатского городского округа на возмещение нормативных затрат, связанных с оказанием ими в соответствии с муниципальным заданием муниципальных услуг (выполнением работ) и субсидии на иные цел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36" w:name="sub_701"/>
      <w:bookmarkEnd w:id="36"/>
      <w:r>
        <w:rPr>
          <w:szCs w:val="28"/>
        </w:rPr>
        <w:t>Принятие муниципальными автономными и бюджетными учреждениями Петропавловск-Камчатского городского округа обязательств сверх утвержденных и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или субсидий на иные цели на 2013 год не подлежит оплате за счет средств бюджета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</w:t>
      </w:r>
      <w:bookmarkStart w:id="37" w:name="sub_702"/>
      <w:r>
        <w:rPr>
          <w:szCs w:val="28"/>
        </w:rPr>
        <w:t xml:space="preserve"> Лимиты бюджетных обязательств и объемы финансирования бюджета городского округа на 2013 год прекращают свое действие 31.12.2013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8" w:name="sub_80112"/>
      <w:bookmarkStart w:id="39" w:name="sub_80112"/>
      <w:bookmarkEnd w:id="39"/>
      <w:bookmarkEnd w:id="37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20"/>
        <w:jc w:val="both"/>
        <w:outlineLvl w:val="1"/>
        <w:rPr>
          <w:szCs w:val="28"/>
        </w:rPr>
      </w:pPr>
      <w:bookmarkStart w:id="40" w:name="sub_9"/>
      <w:bookmarkEnd w:id="40"/>
      <w:r>
        <w:rPr/>
        <w:t xml:space="preserve">Установить, что финансовое обеспечение отдельных государственных полномочий, переданных Петропавловск-Камчатскому городскому округу в порядке, установленном </w:t>
      </w:r>
      <w:hyperlink r:id="rId5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осуществляется только за счет предоставляемых бюджету городского округа субвенций из краевого бюджета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20"/>
        <w:jc w:val="both"/>
        <w:outlineLvl w:val="1"/>
        <w:rPr/>
      </w:pPr>
      <w:r>
        <w:rPr/>
        <w:t xml:space="preserve"> </w:t>
      </w:r>
      <w:r>
        <w:rPr/>
        <w:t>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и в порядке, установленных постановлением Правительства Российской федерации от 16.07.2009 № 581 «Об утверждении правил проведения реструктуризации задолженности по страховым взносам в бюджеты государственных внебюджетных фондов, числящейся за бюджетными учреждениями субъектов Российской Федерации и муниципальными учреждениями по состоянию на 01.07.2008, а также по пеням и штрафам, начисленным на сумму указанной задолженност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both"/>
        <w:outlineLvl w:val="1"/>
        <w:rPr/>
      </w:pPr>
      <w:r>
        <w:rPr/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Петропавловск-Камчатского городского округа (далее - Городская Дума)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муниципальные правовые акты Петропавловск-Камчатского городского округа, влекущие за собой сокращение доходов или увеличение расходов бюджета городского округа после утверждения бюджета городского округа на 2013 год и плановый период 2014 - 2015 годов, реализуются и применяются только после внесения соответствующих изменений в решение о бюджете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соответствии с порядком </w:t>
      </w:r>
      <w:r>
        <w:rPr/>
        <w:t>конкурсного распределения бюджетных ассигнований на исполнение принимаемых расходных обязательств Петропавловск-Камчатского городского округа</w:t>
      </w:r>
      <w:r>
        <w:rPr>
          <w:szCs w:val="28"/>
        </w:rPr>
        <w:t>, установленным постановлением администрации городского округа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1" w:name="sub_9"/>
      <w:bookmarkEnd w:id="41"/>
      <w:r>
        <w:rPr>
          <w:szCs w:val="28"/>
        </w:rPr>
        <w:t>Органы местного самоуправления Петропавловск-Камчатского городского округа не вправе принимать решения, приводящие к увеличению численности муниципальных служащих Петропавловск-Камчатского городского округа, работников бюджетной сферы, за исключением случаев необходимости увеличения численности муниципальных служащих Петропавловск-Камчатского городского округа для осуществления переданных отдельных государственных полномочий, а также увеличения численности работников бюджетной сферы в результате ввода в эксплуатацию объектов социально культурной сферы в рамках утвержденных муниципальных целевых программ Петропавловск-Камчатского городского округа  и инвестиционных мероприят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. Установить, что бюджетные ассигнования на обеспечение выполнения функций муниципальных учреждений Петропавловск-Камчатского городского округа, финансируемых из бюджета городского округа, в части оплаты труда работников, предусматриваются главным распорядителям бюджетных средств городского округа с учетом увеличения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color w:val="000000"/>
          <w:szCs w:val="28"/>
        </w:rPr>
        <w:t xml:space="preserve">2. Установить, что </w:t>
      </w:r>
      <w:r>
        <w:rPr/>
        <w:t>размеры должностных окладов лиц, замещающих муниципальные должности,</w:t>
      </w:r>
      <w:r>
        <w:rPr>
          <w:color w:val="000000"/>
          <w:szCs w:val="28"/>
        </w:rPr>
        <w:t xml:space="preserve"> и </w:t>
      </w:r>
      <w:r>
        <w:rPr/>
        <w:t xml:space="preserve">размеры должностных окладов муниципальных служащих </w:t>
      </w:r>
      <w:r>
        <w:rPr>
          <w:szCs w:val="28"/>
        </w:rPr>
        <w:t>увеличиваются (индексируются)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 Установить, что размеры должностных окладов работников органов местного самоуправления Петропавловск-Камчатского городского округа, замещающих должности, не являющиеся должностями муниципальной службы, городского округа, увеличиваются (индексируются)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Статья 1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4 по долговым обязательствам Петропавловск-Камчатского городского округа в сумме 2 317 691,89190 тыс. рублей, в том числе верхний предел долга по муниципальным гарантиям Петропавловск-Камчатского городского округа в размере 27</w:t>
      </w:r>
      <w:r>
        <w:rPr/>
        <w:t>5 927,01140</w:t>
      </w:r>
      <w:r>
        <w:rPr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2 246 578,11820 тыс. рублей, в том числе верхний предел долга по муниципальным гарантиям Петропавловск-Камчатского городского округа в размере 304 813,2377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 Петропавловск-Камчатского городского округа на 01.01.2016 по долговым обязательствам  Петропавловск-Камчатского городского округа в сумме 2 149 948,86450 тыс. рублей, в том числе верхний предел долга по муниципальным гарантиям Петропавловск-Камчатского городского округа в размере 308 183,98400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Cs w:val="28"/>
        </w:rPr>
        <w:t xml:space="preserve">Установить предельный объем муниципального долга Петропавловск-Камчатского городского округа на 2013 год в размере 4 666 277,28755 тыс. рублей, на 2014 год в размере </w:t>
      </w:r>
      <w:r>
        <w:rPr>
          <w:szCs w:val="28"/>
        </w:rPr>
        <w:t>5 064 198,26646</w:t>
      </w:r>
      <w:r>
        <w:rPr>
          <w:rFonts w:eastAsia="Calibri"/>
          <w:szCs w:val="28"/>
        </w:rPr>
        <w:t xml:space="preserve"> тыс. рублей, на 2015 год в размере </w:t>
      </w:r>
      <w:r>
        <w:rPr>
          <w:szCs w:val="28"/>
        </w:rPr>
        <w:t>5 529 271,39385 </w:t>
      </w:r>
      <w:r>
        <w:rPr>
          <w:rFonts w:eastAsia="Calibri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етропавловск-Камчатского городского округа на 2013 год согласно приложению 18 к настоящему Решению и Программу муниципальных внутренних заимствований Петропавловск-Камчатского городского округа на плановый период 2014-2015 годов согласно приложению 1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Администрация городского округа осуществляет муниципальные внутренние заимствования в соответствии с Программой муниципальных внутренних заимствований городского округа на 2013-2015 г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рограмму муниципальных гарантий Петропавловск-Камчатского городского округа на 2013 год согласно приложению 20 к настоящему Решению и Программу муниципальных гарантий Петропавловск-Камчатского городского округа на плановый период 2014-2015 годов согласно приложению 2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>Утвердить предельный объем расходов на обслуживание муниципального долга Петропавловск-Камчатского городского округа в 2013 году в размере 223 </w:t>
      </w:r>
      <w:r>
        <w:rPr/>
        <w:t>875,00000 </w:t>
      </w:r>
      <w:r>
        <w:rPr>
          <w:szCs w:val="28"/>
        </w:rPr>
        <w:t>тыс. рублей, в 2014 году в размере 291 846,00000 тыс. рублей и в 2015 году в размере 347 130,00000 тыс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экономической и бюджетной политики администрации Петропавловск-Камчатского городского округ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2" w:name="sub_19"/>
      <w:bookmarkEnd w:id="42"/>
      <w:r>
        <w:rPr>
          <w:b/>
          <w:bCs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3" w:name="sub_19"/>
      <w:bookmarkEnd w:id="43"/>
      <w:r>
        <w:rPr>
          <w:szCs w:val="28"/>
        </w:rPr>
        <w:t>В соответствии со статьёй 74 Бюджетного кодекса Российской Федерации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szCs w:val="28"/>
        </w:rPr>
        <w:t>предоставление средств из бюджета городского округа при выполнении условий, осуществляется главными распорядителями бюджетных средств на  безвозмездной и безвозвратной основе предприятиям (организациям) в пределах лимитов бюджетных обязательств</w:t>
      </w:r>
      <w:r>
        <w:rPr>
          <w:rFonts w:cs="Calibri" w:ascii="Calibri" w:hAnsi="Calibri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и условия предоставления и расходования бюджетных средств утверждается постановлениями администрации городского округа. До утверждения указанного порядка доведение лимитов бюджетных обязательств до главных распорядителей бюджетных средств не допускаетс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 Петропавловск-Камчатского городского округа), индивидуальным предпринимателям, физическим лицам - производителям товаров, работ, услуг в целях возмещения затрат или недополученных доходов предоставляются на безвозмездной и безвозвратной основе из бюджета городского округа в пределах бюджетных ассигнований, предусмотренных на эти цели в приложении 10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и и (или) критерии отбора получателей субсидий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2. Субсидии некоммерческим организациям, не являющимся муниципальными казенными учреждениями Петропавловск-Камчатского городского округа,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</w:rPr>
          <w:t xml:space="preserve">приложении </w:t>
        </w:r>
      </w:hyperlink>
      <w:r>
        <w:rPr/>
        <w:t>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рядок определения объема и условия предоставления указанных субсидий </w:t>
      </w:r>
      <w:r>
        <w:rPr/>
        <w:t xml:space="preserve">некоммерческим организациям, не являющимся муниципальными казенными учреждениями Петропавловск-Камчатского городского округа, </w:t>
      </w:r>
      <w:r>
        <w:rPr>
          <w:szCs w:val="28"/>
        </w:rPr>
        <w:t>устанавливается постановлениями администрации городского округа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</w:t>
      </w:r>
    </w:p>
    <w:p>
      <w:pPr>
        <w:pStyle w:val="ConsPlusNormal"/>
        <w:widowControl/>
        <w:suppressAutoHyphens w:val="true"/>
        <w:ind w:left="57" w:firstLine="652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,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бюджета городского округа является распределение зарезервированных бюджетных ассигнований, утвержденных приложениями 10, 11, 12 к настоящему Решению, в составе  бюджетных ассигнований, предусмотренных по подразделу 13 «Другие общегосударственные вопросы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1 «Общегосударственные расходы» классификации расходов бюджетов Российской Федерации, в случаях связанных с особенностями исполнения бюджета городского округа, указанными в части 2 настоящей статьи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802"/>
      <w:bookmarkEnd w:id="44"/>
      <w:r>
        <w:rPr>
          <w:rFonts w:cs="Times New Roman" w:ascii="Times New Roman" w:hAnsi="Times New Roman"/>
          <w:sz w:val="28"/>
          <w:szCs w:val="28"/>
        </w:rPr>
        <w:t xml:space="preserve">2. Установить, что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снованием для внесения в 2013 году изменений в показатели сводной бюджетной росписи бюджета городского округа, связанных с особенностями исполнения бюджета городского округа и (или) перераспределения бюджетных ассигнований между главными распорядителями средств бюджета городского округа являю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45" w:name="sub_1821"/>
      <w:bookmarkEnd w:id="45"/>
      <w:r>
        <w:rPr>
          <w:szCs w:val="28"/>
        </w:rPr>
        <w:t xml:space="preserve"> </w:t>
      </w:r>
      <w:r>
        <w:rPr>
          <w:szCs w:val="28"/>
        </w:rPr>
        <w:t>изменение типа муниципальных учреждений Петропавловск-Камчат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46" w:name="sub_1821"/>
      <w:bookmarkEnd w:id="46"/>
      <w:r>
        <w:rPr>
          <w:szCs w:val="28"/>
        </w:rPr>
        <w:t xml:space="preserve"> </w:t>
      </w:r>
      <w:r>
        <w:rPr>
          <w:szCs w:val="28"/>
        </w:rPr>
        <w:t>принятие администрацией городского округа решений о внесении изменений в муниципальные целевые программы, о внесении изменений в решение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либо о необходимости софинансирования объектов капитального строительства муниципальной собственности, не включенных в муниципальные целевые программы,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, не включенные в долгосрочные краевые целевые програм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предусмотренных главным распорядителям бюджетных средств, на осуществление бюджетных инвестиций, предусмотренных муниципальной целевой программой, в случае отсутствия на 01.07.2013 утвержденной в установленном порядке проектной документации по объектам капитального строитель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ерераспределение бюджетных ассигнований, предусмотренных главным распорядителям бюджетных средств городского округ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муниципальных бюджетных и автономных учреждений, а также муниципальных унитарных предприятий и уставные фонды  муниципальных унитарных предприятий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предусмотренных главным распорядителям бюджетных средств, на оплату труда, между главными распорядителями бюджетных средств, разделами, подразделами, целевыми статьями, видами расходов классификации расходов на оплату труда в случае принятия решений о сокращении численности муниципальных служащих и работник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 в пределах предусмотренных главным распорядителям бюджетных средств на предоставление  муниципальным бюджетным и автоном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и  субсидий на иные цели, между разделами, подразделами, целевыми статьями классификации расходов бюджета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 в пределах предусмотренных главным распорядителям бюджетных средств между подгруппами и элементами вида расходов классификации расходов бюджета городского округа, в пределах общего объема бюджетных ассигнований, предусмотренных главному бюджетных средств по соответствующей целевой статье и группе вида расходов классификации расходов бюджета городского округа.</w:t>
      </w:r>
    </w:p>
    <w:p>
      <w:pPr>
        <w:pStyle w:val="ConsPlusNormal"/>
        <w:widowControl/>
        <w:suppressAutoHyphens w:val="true"/>
        <w:ind w:firstLine="710"/>
        <w:jc w:val="both"/>
        <w:rPr/>
      </w:pPr>
      <w:bookmarkStart w:id="47" w:name="sub_1802"/>
      <w:bookmarkEnd w:id="47"/>
      <w:r>
        <w:rPr>
          <w:rFonts w:cs="Times New Roman" w:ascii="Times New Roman" w:hAnsi="Times New Roman"/>
          <w:sz w:val="28"/>
          <w:szCs w:val="28"/>
        </w:rPr>
        <w:t>3. Решение о подготовке и реализации, а также порядок предоставления в 2013 году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нитарных предприятий Петропавловск-Камчатского  городского округа принимается администрацией городского округа.</w:t>
      </w:r>
    </w:p>
    <w:p>
      <w:pPr>
        <w:pStyle w:val="ConsPlusNormal"/>
        <w:widowControl/>
        <w:suppressAutoHyphens w:val="true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учредителям муниципальных автономных и  муниципальных бюджетных учреждений Петропавловск-Камчатского городского округа, созданных на базе имущества, находящегося в муниципальной собственности городского округа, заключа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рытии муниципальным автономным и бюджетным учреждениями городского округа лицевых счетов в Управлении Федерального казначейства по Камчатскому краю, предназначенных для учета операций со средствами, предоставленными муниципальным автономным и муниципальным бюджетным учреждениям городского округа в виде субсидий на иные цели (отдельный лицевой счет), а также лицевых счетов, предназначенных для учета операций со средствами субсидий на возмещение нормативных затрат, связанных с оказанием ими в соответствии с муниципальным заданием муниципальных услуг (выполнением работ) (лицевой сче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5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1.01.2013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ского округа </w:t>
        <w:tab/>
        <w:tab/>
        <w:t xml:space="preserve">                                                            В.А. Семче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sz w:val="24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main?base=LAW;n=117671;fld=134;dst=100216" TargetMode="External"/><Relationship Id="rId6" Type="http://schemas.openxmlformats.org/officeDocument/2006/relationships/hyperlink" Target="garantf1://12072190.12100" TargetMode="External"/><Relationship Id="rId7" Type="http://schemas.openxmlformats.org/officeDocument/2006/relationships/hyperlink" Target="garantf1://12012604.21703" TargetMode="External"/><Relationship Id="rId8" Type="http://schemas.openxmlformats.org/officeDocument/2006/relationships/hyperlink" Target="consultantplus://offline/main?base=LAW;n=114339;fld=134;dst=10000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24:00Z</dcterms:created>
  <dc:creator>AGasparyan</dc:creator>
  <dc:description/>
  <cp:keywords/>
  <dc:language>en-US</dc:language>
  <cp:lastModifiedBy>aksenova</cp:lastModifiedBy>
  <cp:lastPrinted>2012-10-11T10:16:00Z</cp:lastPrinted>
  <dcterms:modified xsi:type="dcterms:W3CDTF">2012-10-11T01:57:00Z</dcterms:modified>
  <cp:revision>4</cp:revision>
  <dc:subject/>
  <dc:title> </dc:title>
</cp:coreProperties>
</file>