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просу: Отчет об исполнении бюджета Петропавловск-Камчатского городского  округа за 200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июн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частники публичных слушаний, обсудив представленный Главой Петропавловск-Камчатского городского округа отчет об исполнении бюджета Петропавловск-Камчатского городского округа за 2007 год и доклад заместителя Главы Петропавловск-Камчатского городского округа  Никифорова В.Л. об исполнении бюджета и основных результатах бюджетно-налоговой политики в 2007 году, отмечают, что представленный отчет об исполнении бюджета Петропавловск-Камчатского городского округа за 2007 год (далее - бюджет города) раскрыва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   исполнение  доходной части бюджета города  за 2007 го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ивлечение источников внутреннего финансирования дефицита бюджета города в отчетном год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  расходование бюджетных средств в соответствии с функциональной и ведомственной структурой, утвержденной решением о бюджете на 2007 го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по дотациям, субвенциям и субсидиям из областного бюджета в 2007 год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исполнение по доходам и расходам от оказания платных услуг получателями средств бюджета города, от сдачи в аренду помещений в отчетном год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  исполнение программы внутренних заимствований городского округа в 2007 год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  исполнение долгосрочных городских целевых программ в 2007 год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расходов, предусмотренных в бюджете города, на непрограммные инвести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считают, что средства, поступившие в доход бюджета Петропавловск-Камчатского городского округа в 2007 году, использовались в целях достижения наибольшей эффективности и результативности бюджетных расходов и были направлены на финансирование первоочередных нужд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отметили, что основными результатами бюджетно-налоговой политики в 2007 году явилис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ережающий рост доходов бюджета, администрируемых органами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ab/>
        <w:t>-  увеличение доходов от приватизации непрофильных актив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доли капитальных расходов бюджета городского округа и сокращение доли финансирования капитальных расходов за счет заемных средст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софинансирования программ развития за счет внебюджетных  источников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- увеличение доли расходов бюджета городского округа на исполнение долгосрочных целевых программ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птимизация расходов на обслуживание муниципального долг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взаимодействия с Международными финансовыми организация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ходе публичных слушаний поступили следующие предложения от участников публичных слуша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28"/>
          <w:szCs w:val="28"/>
        </w:rPr>
        <w:t>- А</w:t>
      </w:r>
      <w:r>
        <w:rPr>
          <w:color w:val="000000"/>
          <w:spacing w:val="-2"/>
          <w:sz w:val="28"/>
          <w:szCs w:val="28"/>
        </w:rPr>
        <w:t>дминистрации городского округа совместно с Инспекцией федеральной налоговой службы по городу Петропавловску-Камчатскому</w:t>
      </w:r>
      <w:r>
        <w:rPr>
          <w:color w:val="000000"/>
          <w:sz w:val="28"/>
          <w:szCs w:val="28"/>
        </w:rPr>
        <w:t xml:space="preserve"> рассмотреть вопрос о возможности </w:t>
      </w:r>
      <w:r>
        <w:rPr>
          <w:color w:val="000000"/>
          <w:spacing w:val="-2"/>
          <w:sz w:val="28"/>
          <w:szCs w:val="28"/>
        </w:rPr>
        <w:t>подготовки экономического обоснования, которое позволит увидеть, что налоговые поступления по налогу на доходы физических лиц в связи с увеличением минимального размера оплаты труда полностью перекрывают расходы по увеличению заработной платы работников бюджетной сферы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Исходя из результатов экономического обоснования рассмотреть вопрос о направлении обращения в адрес губернатора Камчатского края с предложением по доведению (увеличению) величины минимального размера оплаты труда на территории Камчатского края до величины прожиточного минимума, установленного на территории субъекта Российской Федерации.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-10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ам администрации Петропавловск-Камчатского городского округа (Комитет по управлению имуществом Петропавловск-Камчатского городского округа) организовать работу, направленную на определение принадлежности земельных участков и привлечение собственников к оформлению земельных участков в порядке, установленном законодательством Российской Федерации.</w:t>
      </w:r>
    </w:p>
    <w:p>
      <w:pPr>
        <w:pStyle w:val="Normal"/>
        <w:ind w:right="-10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Р</w:t>
      </w:r>
      <w:r>
        <w:rPr>
          <w:color w:val="000000"/>
          <w:sz w:val="28"/>
          <w:szCs w:val="28"/>
        </w:rPr>
        <w:t xml:space="preserve">ассмотреть возможность по организации совместной работы </w:t>
      </w:r>
      <w:r>
        <w:rPr>
          <w:color w:val="000000"/>
          <w:spacing w:val="-2"/>
          <w:sz w:val="28"/>
          <w:szCs w:val="28"/>
        </w:rPr>
        <w:t>налоговых органов</w:t>
      </w:r>
      <w:r>
        <w:rPr>
          <w:color w:val="000000"/>
          <w:sz w:val="28"/>
          <w:szCs w:val="28"/>
        </w:rPr>
        <w:t xml:space="preserve"> и МУ «Расчетно-кассовый центр» в части повышения уровня самосознания граждан и работодателей по уплате налогов и сборов, а именно  один раз в квартал  МУ «Расчетно-кассовый центр» к счет-квитанции по оплате за жилищно-коммунальные услуги дополнительно прикладывает, и направляет квитанцию (напоминание) об уплате налога на имущество физических лиц.      Со стороны </w:t>
      </w:r>
      <w:r>
        <w:rPr>
          <w:color w:val="000000"/>
          <w:spacing w:val="-2"/>
          <w:sz w:val="28"/>
          <w:szCs w:val="28"/>
        </w:rPr>
        <w:t>Инспекции федеральной налоговой службы по городу Петропавловску-Камчатск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воевременно будут подготовлены и переданы в МУ </w:t>
      </w:r>
      <w:r>
        <w:rPr>
          <w:color w:val="000000"/>
          <w:sz w:val="28"/>
          <w:szCs w:val="28"/>
        </w:rPr>
        <w:t xml:space="preserve">«Расчетно-кассовый центр» квитанции (напоминание) об уплате налога на имущество физических лиц. </w:t>
      </w:r>
    </w:p>
    <w:p>
      <w:pPr>
        <w:pStyle w:val="Normal"/>
        <w:ind w:right="-10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699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 xml:space="preserve">В целях дальнейшего благоустройства городского округа предусмотреть возможность по разработке и принятию </w:t>
      </w:r>
      <w:r>
        <w:rPr>
          <w:color w:val="000000"/>
          <w:sz w:val="28"/>
          <w:szCs w:val="28"/>
        </w:rPr>
        <w:t>долгосрочной городской целевой программы направленной на благоустройство города</w:t>
      </w:r>
      <w:r>
        <w:rPr>
          <w:sz w:val="28"/>
          <w:szCs w:val="28"/>
        </w:rPr>
        <w:t>, в которой отдельно предусмотреть мероприятия по установке детских игровых площадок, проведению общегородских субботников, мероприятия по озеленению города, благоустройству территорий, определенных для массового отдыха горожа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</w:t>
      </w:r>
      <w:r>
        <w:rPr>
          <w:color w:val="000000"/>
          <w:spacing w:val="-2"/>
          <w:sz w:val="28"/>
          <w:szCs w:val="28"/>
        </w:rPr>
        <w:t xml:space="preserve"> 2008 году провести слушания, на которых освятить результаты работы  групп мониторинга по легализации заработной платы и трудовых отношений с работни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астники публичных слушаний 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 Считать, что средства, поступившие в доход бюджета Петропавловск- Камчатского городского округа в 2007 году, использовались в целях достижения наибольшей эффективности бюджетных расходов и были направлены на финансирование первоочередных нужд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Петропавловск-Камчатского городского округа при формировании бюджета на очередной финансовый год и плановый период 2010-2011 года учесть предложения, поступившие в ходе публичных слуш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 Рекомендовать Главе Петропавловск-Камчатского городского округа направить отчет об исполнении бюджета Петропавловск-Камчатского городского округа за 2007 год на рассмотрение и утверждение в Городскую Думу Петропавловск-Камчат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 -  75 челове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«воздержались» - 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«против» - 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убличных слушаний                                                                       В.Л. Никифо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убличных слушаний                                                                           Л.И. Саляхова                      </w:t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0:43:00Z</dcterms:created>
  <dc:creator>salyakhova</dc:creator>
  <dc:description/>
  <cp:keywords/>
  <dc:language>en-US</dc:language>
  <cp:lastModifiedBy>LSalyakhova</cp:lastModifiedBy>
  <cp:lastPrinted>2008-07-09T12:41:00Z</cp:lastPrinted>
  <dcterms:modified xsi:type="dcterms:W3CDTF">2008-07-09T01:56:00Z</dcterms:modified>
  <cp:revision>48</cp:revision>
  <dc:subject/>
  <dc:title>Проект</dc:title>
</cp:coreProperties>
</file>