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 xml:space="preserve">      </w:t>
      </w:r>
      <w:r>
        <w:rPr>
          <w:sz w:val="28"/>
          <w:szCs w:val="28"/>
        </w:rPr>
        <w:drawing>
          <wp:inline distT="0" distB="0" distL="0" distR="0">
            <wp:extent cx="108585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-29845</wp:posOffset>
                </wp:positionV>
                <wp:extent cx="479679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 УПРАВЛЕНИЮ ИМУЩЕСТВО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Петропавловск-Камчат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87.75pt;mso-wrap-distance-left:9.05pt;mso-wrap-distance-right:9.05pt;mso-wrap-distance-top:0pt;mso-wrap-distance-bottom:0pt;margin-top:-2.3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КОМИ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О УПРАВЛЕНИЮ ИМУЩЕСТВО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администрации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outlineLvl w:val="1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Петропавловск-Камчат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142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4135</wp:posOffset>
                </wp:positionV>
                <wp:extent cx="595439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05pt" to="462.95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142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9525</wp:posOffset>
                </wp:positionV>
                <wp:extent cx="59543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75pt" to="46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</w:p>
    <w:p>
      <w:pPr>
        <w:pStyle w:val="Normal1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  28  февраля 2013  № 157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 утверждении типовой формы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рты    учета    муниципального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ущества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 целях повышения эффективности управления муниципальным имуществом и усиления ответственности руководителей субъектов, участвующих в управлении и распоряжении муниципальным имуществом, являющихся собственностью Петропавловск-Камчатского городского округа, в соответствии со статьей 7 порядка управления и распоряжения имуществом, находящимся в муниципальной собственности Петропавловск-Камчатского городского округа,  утвержденного решением  Городской Думы Петропавловск-Камчатского округа от 27.02.2013 № 111-р,</w:t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Style16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типовую форму карты учета муниципального имущества по</w:t>
      </w:r>
    </w:p>
    <w:p>
      <w:pPr>
        <w:pStyle w:val="Normal"/>
        <w:jc w:val="both"/>
        <w:rPr/>
      </w:pPr>
      <w:r>
        <w:rPr>
          <w:sz w:val="28"/>
        </w:rPr>
        <w:t>Форме согласно приложению № 1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</w:rPr>
        <w:t>Установить срок  предоставления     карты     учета      муниципального</w:t>
      </w:r>
    </w:p>
    <w:p>
      <w:pPr>
        <w:pStyle w:val="Normal"/>
        <w:jc w:val="both"/>
        <w:rPr/>
      </w:pPr>
      <w:r>
        <w:rPr>
          <w:sz w:val="28"/>
        </w:rPr>
        <w:t>имущества  ежегодно, не позднее 20 апреля текущего года, на бумажном и электронном носителе.</w:t>
      </w:r>
    </w:p>
    <w:p>
      <w:pPr>
        <w:pStyle w:val="Style16"/>
        <w:numPr>
          <w:ilvl w:val="0"/>
          <w:numId w:val="2"/>
        </w:numPr>
        <w:ind w:left="0" w:firstLine="375"/>
        <w:jc w:val="both"/>
        <w:rPr>
          <w:sz w:val="28"/>
        </w:rPr>
      </w:pPr>
      <w:r>
        <w:rPr>
          <w:sz w:val="28"/>
        </w:rPr>
        <w:t>С настоящим   приказом   ознакомить    всех      руководителей субъектов, участвующих в управлении и распоряжении муниципальным имуществом, являющихся собственностью Петропавловск-Камчатского городского округа, в срок до 03.04.2013.</w:t>
      </w:r>
    </w:p>
    <w:p>
      <w:pPr>
        <w:pStyle w:val="Style16"/>
        <w:numPr>
          <w:ilvl w:val="0"/>
          <w:numId w:val="2"/>
        </w:numPr>
        <w:ind w:left="0" w:firstLine="375"/>
        <w:jc w:val="both"/>
        <w:rPr>
          <w:sz w:val="28"/>
        </w:rPr>
      </w:pPr>
      <w:r>
        <w:rPr>
          <w:sz w:val="28"/>
        </w:rPr>
        <w:t>Отраслевым органам уведомить муниципальные предприятия и (или) муниципальные учреждения, находящиеся в их ведении, об издании настоящего приказа, в срок до 08.04.2013.</w:t>
      </w:r>
    </w:p>
    <w:p>
      <w:pPr>
        <w:pStyle w:val="Style16"/>
        <w:numPr>
          <w:ilvl w:val="0"/>
          <w:numId w:val="2"/>
        </w:numPr>
        <w:ind w:left="0" w:firstLine="37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приказа в части ознакомления с настоящим приказом возложить на начальника отдела реестра и регистрации муниципального имущества Синицыну Евгению Иван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управлению имуществом                                                         А.А.Ман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2:19:00Z</dcterms:created>
  <dc:creator>ESinitcina</dc:creator>
  <dc:description/>
  <cp:keywords/>
  <dc:language>en-US</dc:language>
  <cp:lastModifiedBy>NMatveev</cp:lastModifiedBy>
  <dcterms:modified xsi:type="dcterms:W3CDTF">2013-07-22T23:37:00Z</dcterms:modified>
  <cp:revision>7</cp:revision>
  <dc:subject/>
  <dc:title/>
</cp:coreProperties>
</file>