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8575</wp:posOffset>
                      </wp:positionH>
                      <wp:positionV relativeFrom="page">
                        <wp:posOffset>156845</wp:posOffset>
                      </wp:positionV>
                      <wp:extent cx="60579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2.35pt" to="474.7pt,12.3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21.08.2013 № 250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8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21.08.2013 № 250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8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04.12.2012       № 4-нд «О бюджете Петропавловск-Камчатского городского округа на 2013 год и плановый период 2014-2015 годов»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04.12.2012 № 4-нд        «О бюджете Петропавловск-Камчатского городского округа на 2013 год и плановый период 2014-2015 годов», внесенный Главой администрации Петропавловск-Камчатского городского округа Алексеевым А.В., руководствуясь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04.12.2012 № 4-нд                       «О бюджете Петропавловск-Камчатского городского округа на 2013 год и плановый период 2014-2015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213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 городского округа, исполняющий  полномочия председателя Городской Думы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48" w:hRule="atLeast"/>
        </w:trPr>
        <w:tc>
          <w:tcPr>
            <w:tcW w:w="9889" w:type="dxa"/>
            <w:tcBorders/>
          </w:tcPr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9889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358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8575</wp:posOffset>
                      </wp:positionH>
                      <wp:positionV relativeFrom="page">
                        <wp:posOffset>191770</wp:posOffset>
                      </wp:positionV>
                      <wp:extent cx="6057900" cy="0"/>
                      <wp:effectExtent l="0" t="31750" r="0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15.1pt" to="474.7pt,15.1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от 22.08.2013 № 99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04.12.2012 № 4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 округа на 2013 год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 плановый период 2014-2015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ind w:firstLine="720"/>
        <w:jc w:val="center"/>
        <w:rPr>
          <w:i/>
          <w:i/>
          <w:sz w:val="24"/>
        </w:rPr>
      </w:pPr>
      <w:r>
        <w:rPr>
          <w:i/>
          <w:sz w:val="24"/>
        </w:rPr>
        <w:t>(решение от 21.08.2013 № 250-р)</w:t>
      </w:r>
    </w:p>
    <w:p>
      <w:pPr>
        <w:pStyle w:val="Normal"/>
        <w:ind w:firstLine="7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1 458 943,90897 тысяч рублей (далее –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</w:tabs>
        <w:ind w:left="0" w:firstLine="851"/>
        <w:jc w:val="both"/>
        <w:rPr/>
      </w:pPr>
      <w:bookmarkStart w:id="0" w:name="sub_1012"/>
      <w:bookmarkEnd w:id="0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11 987 256,96696 тыс. рублей, в том числе на исполнение публичных нормативных обязательств в сумме 163 091,23371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851"/>
        <w:jc w:val="both"/>
        <w:rPr>
          <w:szCs w:val="28"/>
        </w:rPr>
      </w:pPr>
      <w:bookmarkStart w:id="1" w:name="sub_1012"/>
      <w:bookmarkEnd w:id="1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/>
      </w:pPr>
      <w:bookmarkStart w:id="2" w:name="sub_102"/>
      <w:bookmarkEnd w:id="2"/>
      <w:r>
        <w:rPr>
          <w:szCs w:val="28"/>
        </w:rPr>
        <w:t>прогнозируемый дефицит бюджета городского округа в сумме                       528 313,05799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10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90 000,00000 тыс. рублей, в размере 8,1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38 313,05799</w:t>
      </w:r>
      <w:r>
        <w:rPr>
          <w:bCs/>
          <w:szCs w:val="28"/>
        </w:rPr>
        <w:t> </w:t>
      </w:r>
      <w:r>
        <w:rPr>
          <w:szCs w:val="28"/>
        </w:rPr>
        <w:t>тыс. рублей;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) объем бюджетных ассигнований дорожного фонда Петропавловск-Камчатского городского округа в размере 191 097,21700 тыс. рублей.»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-709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4 год в сумме 8 747 393,75528 тыс. рублей и на 2015 год в сумме 9 208 799,20864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8 747 393,75528 тыс. рублей, в том числе, условно утвержденные расходы 250 841,95621 тыс. рублей, расходы на исполнение публичных нормативных обязательств 152113,35220 тыс. рублей и на 2015 год в сумме                  9 208 799,20864 тыс. рублей, в том числе условно утвержденные расходы в сумме 499 366,27957 тыс. рублей, расходы на исполнение публичных нормативных обязательств в сумме 152 203,09206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851"/>
        <w:jc w:val="both"/>
        <w:rPr/>
      </w:pPr>
      <w:bookmarkStart w:id="3" w:name="sub_102"/>
      <w:bookmarkEnd w:id="3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4-2015 годы;</w:t>
      </w:r>
    </w:p>
    <w:p>
      <w:pPr>
        <w:pStyle w:val="Normal"/>
        <w:tabs>
          <w:tab w:val="clear" w:pos="57"/>
          <w:tab w:val="left" w:pos="-709" w:leader="none"/>
          <w:tab w:val="left" w:pos="142" w:leader="none"/>
          <w:tab w:val="left" w:pos="1276" w:leader="none"/>
        </w:tabs>
        <w:autoSpaceDE w:val="false"/>
        <w:spacing w:before="24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5) объем бюджетных ассигнований муниципального дорожного фонда Петропавловск-Камчатского городского округа равный нулю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2. В статье 11: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1) в части 1: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в абзаце первом слова «2 347 125,95313 тыс. рублей» заменить словами            «2 312 800,65313 тыс. рублей», слова «273 559,28413 тыс. рублей» заменить словами «239 233,98413 тыс. рублей»;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в абзаце втором слова «2 276 489,70982 тыс. рублей» заменить словами           «2 231 741,70982 тыс. рублей», слова «302 923,04082 тыс. рублей» заменить словами «258 175,04082 тыс. рублей»;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в абзаце третьем слова «2 180 181,66900 тыс. рублей» заменить словами  «2 140 752,66900 тыс. рублей», слова «306 615,00000 тыс. рублей» заменить словами «267 186,00000 тыс. рублей»;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2) в части 2 слова «4 699 140,59626 тыс. рублей» заменить словами «4 841 464,95478 тыс. рублей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Приложения 4, 6, 7, 8, 9, 10, 11, 12, 13, 14, 15, 16, 17, 22, 23, 24 изложить в редакции согласно приложениям 1, 2, 3, 4, 5, 6, 7, 8, 9, 10, 11, 12, 13, 14, 15, 1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ского округа </w:t>
        <w:tab/>
        <w:tab/>
        <w:t xml:space="preserve">                                                                                К.Г. Слыщенко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1:15:00Z</dcterms:created>
  <dc:creator>RITM</dc:creator>
  <dc:description/>
  <cp:keywords/>
  <dc:language>en-US</dc:language>
  <cp:lastModifiedBy>potelicina</cp:lastModifiedBy>
  <cp:lastPrinted>2013-08-05T14:53:00Z</cp:lastPrinted>
  <dcterms:modified xsi:type="dcterms:W3CDTF">2013-08-23T01:40:00Z</dcterms:modified>
  <cp:revision>33</cp:revision>
  <dc:subject/>
  <dc:title>Городская Дума</dc:title>
</cp:coreProperties>
</file>