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>к бюджету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9 год</w:t>
      </w:r>
    </w:p>
    <w:p>
      <w:pPr>
        <w:pStyle w:val="Normal"/>
        <w:jc w:val="right"/>
        <w:rPr/>
      </w:pPr>
      <w:r>
        <w:rPr>
          <w:bCs/>
        </w:rPr>
        <w:t>от _______2008 № ___-н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е администраторы источников финансирования дефицита бюджета Петропавловск - Камчат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 экономической и бюджетной политики администрации Петропавловск -Камчатского городского округа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4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4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меньшение остатков средств бюджет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 06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 – Камчатского городского округа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*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влечение прочих источников внутреннего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6:00Z</dcterms:created>
  <dc:creator>OBuhonina</dc:creator>
  <dc:description/>
  <dc:language>en-US</dc:language>
  <cp:lastModifiedBy>FKU</cp:lastModifiedBy>
  <dcterms:modified xsi:type="dcterms:W3CDTF">2008-10-15T00:4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Приложение 3</dc:title>
</cp:coreProperties>
</file>