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2</w:t>
      </w:r>
    </w:p>
    <w:p>
      <w:pPr>
        <w:pStyle w:val="Normal"/>
        <w:jc w:val="right"/>
        <w:rPr>
          <w:bCs/>
        </w:rPr>
      </w:pPr>
      <w:r>
        <w:rPr>
          <w:bCs/>
        </w:rPr>
        <w:t>к бюджету Петропавловск-Камчатского</w:t>
      </w:r>
    </w:p>
    <w:p>
      <w:pPr>
        <w:pStyle w:val="Normal"/>
        <w:jc w:val="right"/>
        <w:rPr/>
      </w:pPr>
      <w:r>
        <w:rPr>
          <w:bCs/>
        </w:rPr>
        <w:t>городского округа на 2009 год</w:t>
      </w:r>
    </w:p>
    <w:p>
      <w:pPr>
        <w:pStyle w:val="Normal"/>
        <w:jc w:val="right"/>
        <w:rPr>
          <w:bCs/>
        </w:rPr>
      </w:pPr>
      <w:r>
        <w:rPr>
          <w:bCs/>
        </w:rPr>
        <w:t>от ________</w:t>
      </w:r>
    </w:p>
    <w:p>
      <w:pPr>
        <w:pStyle w:val="Normal"/>
        <w:jc w:val="right"/>
        <w:rPr/>
      </w:pPr>
      <w:r>
        <w:rPr>
          <w:bCs/>
        </w:rPr>
        <w:t>2008 № ___-нд</w:t>
      </w:r>
    </w:p>
    <w:p>
      <w:pPr>
        <w:pStyle w:val="Normal"/>
        <w:ind w:left="-12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ные администраторы доходов бюджета Петропавловск – Камчатского городского округа – органы вышестоящих уровней государственной власти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9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гла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а доход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4752" w:leader="none"/>
                <w:tab w:val="left" w:pos="4932" w:leader="none"/>
              </w:tabs>
              <w:spacing w:before="240" w:after="60"/>
              <w:ind w:left="-648" w:firstLine="64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администраторы, наименование доход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Федеральная служба по надзору в сфере природопользования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5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 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                                здравоохранения и социального развит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едеральное агентство кадастра объектов недвижимости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5000 01 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ое агентство по рыболов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5000 01 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едеральная служба по ветеринарному и фитосанитарному надзору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5000 01 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гла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а доход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4752" w:leader="none"/>
                <w:tab w:val="left" w:pos="4932" w:leader="none"/>
              </w:tabs>
              <w:spacing w:before="240" w:after="60"/>
              <w:ind w:left="-648" w:firstLine="64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администраторы, наименование доход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30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едеральная служба по надзору в сфере защиты прав потребителей и благополучия человека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8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8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едеральная служба государственной статистики 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едеральная антимонопольная служба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6 33040 04 0000 14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едеральная налоговая служба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1012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лог на прибыль организаций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02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кцизы по подакцизным товарам (продукции), производимым на территории Российской Федерации 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1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Единый налог, взимаемый в связи с применением упрощенной системы налогообложения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200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Единый налог на вмененный доход для отдельных видов деятельности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1020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200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</w:rPr>
              <w:t>Налог на имущество организаций*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гла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а доход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4752" w:leader="none"/>
                <w:tab w:val="left" w:pos="4932" w:leader="none"/>
              </w:tabs>
              <w:spacing w:before="240" w:after="60"/>
              <w:ind w:left="-648" w:firstLine="64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администраторы, наименование доход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12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/>
            </w:pPr>
            <w:r>
              <w:rPr/>
              <w:t>106 06022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/>
            </w:pPr>
            <w:r>
              <w:rPr/>
              <w:t>109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01020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*</w:t>
            </w:r>
          </w:p>
        </w:tc>
      </w:tr>
      <w:tr>
        <w:trPr>
          <w:trHeight w:val="5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04050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емельный налог (по обязательствам, возникшим до 01 января 2006 года), мобилизуемый на территориях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07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чие налоги и сборы (по отмененным местным налогам и сборам)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07010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лог на рекламу, мобилизуемый на территориях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07030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07050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чие местные налоги и сборы, мобилизуемые на территориях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3000 0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 налогах и сборах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 06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0000 01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обороны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71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гла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а доход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4752" w:leader="none"/>
                <w:tab w:val="left" w:pos="4932" w:leader="none"/>
              </w:tabs>
              <w:spacing w:before="240" w:after="60"/>
              <w:ind w:left="-648" w:firstLine="64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администраторы, наименование доход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 внутренних дел Российской Федерации</w:t>
            </w:r>
          </w:p>
        </w:tc>
      </w:tr>
      <w:tr>
        <w:trPr>
          <w:trHeight w:val="200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714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6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8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1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/>
              <w:t>Денежные взыскания (штрафы) и иные суммы,                                взыскиваемые с лиц, виновных в совершении                                 преступлений, и в возмещение ущерба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8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/>
              <w:t>Денежные взыскания (штрафы) за нарушение                                 законодательства в области обеспечения                                 санитарно-эпидемиологического благополучия                                 человека и законодательства в сфере защиты                                 прав потребителе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30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безопасности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5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 *</w:t>
            </w:r>
          </w:p>
        </w:tc>
      </w:tr>
      <w:tr>
        <w:trPr>
          <w:trHeight w:val="9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едеральная  миграционная служба 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гла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а доход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4752" w:leader="none"/>
                <w:tab w:val="left" w:pos="4932" w:leader="none"/>
              </w:tabs>
              <w:spacing w:before="240" w:after="60"/>
              <w:ind w:left="-648" w:firstLine="64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администраторы, наименование доход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едеральная регистрационная служба 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едеральная служба по экологическому,  технологическому и атомному  надзор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лата за негативное воздействие на окружающую сред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5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 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спекция государственного технического надзора Камчатского кра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71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спекция государственного экологического и водного контроля Камчатского кра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5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 *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* Администрирование поступлений по всем подстатьям и программам соответствующей статьи осуществляется администратором, указанным в группировочном коде бюджетной классификации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22:43:00Z</dcterms:created>
  <dc:creator>FKU</dc:creator>
  <dc:description/>
  <cp:keywords/>
  <dc:language>en-US</dc:language>
  <cp:lastModifiedBy>OBuhonina</cp:lastModifiedBy>
  <cp:lastPrinted>2008-10-16T18:43:00Z</cp:lastPrinted>
  <dcterms:modified xsi:type="dcterms:W3CDTF">2008-10-16T06:43:00Z</dcterms:modified>
  <cp:revision>13</cp:revision>
  <dc:subject/>
  <dc:title>ИЗМЕНЕНИЯ</dc:title>
</cp:coreProperties>
</file>