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399665</wp:posOffset>
                </wp:positionV>
                <wp:extent cx="60579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8.95pt" to="476.95pt,188.9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16"/>
        <w:rPr/>
      </w:pPr>
      <w:r>
        <w:rPr/>
        <w:t xml:space="preserve">______________  №  ___ </w:t>
      </w:r>
    </w:p>
    <w:p>
      <w:pPr>
        <w:pStyle w:val="TextBody"/>
        <w:spacing w:lineRule="auto" w:line="216"/>
        <w:rPr/>
      </w:pPr>
      <w:r>
        <w:rPr>
          <w:u w:val="single"/>
        </w:rPr>
        <w:t xml:space="preserve">                            </w:t>
      </w:r>
      <w:r>
        <w:rPr>
          <w:u w:val="single"/>
        </w:rPr>
        <w:t xml:space="preserve">- сессия </w:t>
      </w:r>
    </w:p>
    <w:p>
      <w:pPr>
        <w:pStyle w:val="TextBody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г.Петропавловск-Камчатский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Cs w:val="28"/>
        </w:rPr>
        <w:t>О принятии решения о бюдже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ропавловск  -  Камчатского    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 округа на 2009 год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 Бюджетным кодексом Российской Федерации, статьями 35,36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уководствуясь статьями 26, 69, 70 Устава Петропавловск-Камчатского городского округа,  статьями 19,20 Положения о бюджетном процессе и бюджетном устройстве в Петропавловск-Камчатском городском округе от 24.07.2008 №60-нд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09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о бюджете Петропавловск-Камчатского городского округа на 2009 год Главе Петропавловск-Камчатского городского округа В.В. Скворцову 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Cs/>
          <w:szCs w:val="28"/>
        </w:rPr>
        <w:t>городского округа                                                                               И.Ю. Данкулинец</w:t>
      </w:r>
    </w:p>
    <w:p>
      <w:pPr>
        <w:pStyle w:val="Normal"/>
        <w:ind w:left="411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 подготовлен Департаментом экономической и</w:t>
      </w:r>
    </w:p>
    <w:p>
      <w:pPr>
        <w:pStyle w:val="Normal"/>
        <w:jc w:val="right"/>
        <w:rPr/>
      </w:pPr>
      <w:r>
        <w:rPr>
          <w:sz w:val="24"/>
        </w:rPr>
        <w:t>бюджетной политики администрации  Петропавловск-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мчатского городск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оект внесен Главой Петропавловск - Камчатского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8"/>
        </w:rPr>
        <w:t>городского округа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</wp:posOffset>
                      </wp:positionH>
                      <wp:positionV relativeFrom="page">
                        <wp:posOffset>211455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6.65pt" to="491.35pt,16.6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____________ № _______-н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ринят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 - Камчатского городского округа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/>
      </w:pPr>
      <w:r>
        <w:rPr>
          <w:i/>
          <w:sz w:val="24"/>
        </w:rPr>
        <w:t>Петропавловск - Камчатского городского округ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ешение от _________ №______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>
          <w:szCs w:val="28"/>
        </w:rPr>
        <w:t>1. Установить бюджет Петропавловск - Камчатского городского округа  (далее - бюджет города) на 2009 год по доходам в сумме  6 464 105,2 тыс. рубл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567"/>
        <w:jc w:val="both"/>
        <w:rPr/>
      </w:pPr>
      <w:r>
        <w:rPr>
          <w:szCs w:val="28"/>
        </w:rPr>
        <w:t>Установить бюджет города на 2009 год по расходам в сумме                  6 564 105,2  тыс.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Установить  предельный размер дефицита бюджета города на 2009 год в сумме 100 000,0 тыс. рублей или 3,0 процента к  объему доходов бюджета города без учета  объема безвозмездных поступл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Рекомендовать Инспекции Федеральной налоговой службы России  по городу Петропавловску-Камчатскому разработать мероприятия по повышению уровня собираемости налогов, погашению недоимки в бюджет города и направить   их   в   администрацию Петропавловск-Камчатского  городского округа (далее - администрация города) и Городскую Думу Петропавловск-Камчатского городского округа (далее – Городская Дума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 В целях улучшения администрирования, а также повышения собираемости доходов, поступающих в бюджет город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крепить  источники доходов бюджета города за главными администраторами доходов  бюджета города, осуществляющими контроль за правильностью исчисления, полнотой и своевременностью уплаты, начисления, учета, взыскания и принятия решений о возврате (зачете)  излишне уплаченных (взысканных) платежей в бюджет города, пеней и штрафов по ним, в пределах, установленных законодательством Российской Федерации, согласно приложению 1,  к бюджету города на 2009 год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утвердить перечень главных администраторов доходов бюджета города - органов государственной власти согласно приложению 2 к бюджету города на 2009 год в соответствии с законодательством Российской Федерации.</w:t>
      </w:r>
    </w:p>
    <w:p>
      <w:pPr>
        <w:pStyle w:val="3"/>
        <w:rPr/>
      </w:pPr>
      <w:r>
        <w:rPr>
          <w:szCs w:val="28"/>
        </w:rPr>
        <w:t xml:space="preserve">В случае изменения функций главных администраторов доходов бюджета города, закрепленные за ними основные доходные источники бюджета города, предусмотренные приложением 1, 2 к бюджету города на 2009 год, уточняются в установленном законодательством порядке. </w:t>
      </w:r>
    </w:p>
    <w:p>
      <w:pPr>
        <w:pStyle w:val="TextBody"/>
        <w:ind w:firstLine="708"/>
        <w:rPr/>
      </w:pPr>
      <w:r>
        <w:rPr/>
        <w:t>6. Установить, что доходы бюджета города в 2009 году формируются за счет:</w:t>
      </w:r>
    </w:p>
    <w:p>
      <w:pPr>
        <w:pStyle w:val="TextBody"/>
        <w:ind w:firstLine="708"/>
        <w:rPr/>
      </w:pPr>
      <w:r>
        <w:rPr/>
        <w:t>- отчислений от уплаты федеральных регулирующих налогов и сборов, доходов от уплаты региональных регулирующих и местных налогов и сборов, налогов, предусмотренных специальными налоговыми режимами, а также неналоговых доходов - по нормативам отчислений согласно приложению 3 к Закону Камчатского края  «О краевом бюджете на 2009 год»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Cs w:val="28"/>
        </w:rPr>
        <w:t>- прочих поступлений, подлежащих зачислению в бюджет город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Cs w:val="28"/>
        </w:rPr>
        <w:t xml:space="preserve">- безвозмездных и безвозвратных перечислений, подлежащих зачислению в бюджет города  в соответствии с законодательством Российской Федерации. </w:t>
      </w:r>
    </w:p>
    <w:p>
      <w:pPr>
        <w:pStyle w:val="TextBody"/>
        <w:ind w:firstLine="708"/>
        <w:rPr/>
      </w:pPr>
      <w:r>
        <w:rPr>
          <w:szCs w:val="28"/>
        </w:rPr>
        <w:t>7. Учесть в бюджете города на 2009 год поступление доходов по основным источникам согласно приложению 4 к бюджету города на 2009 год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8. Установить, что в 2009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, в размере 100 процентов зачисляются в доходы бюджета города, если иное не предусмотрено законодательством Российской Федерации.</w:t>
      </w:r>
    </w:p>
    <w:p>
      <w:pPr>
        <w:pStyle w:val="TextBodyIndent"/>
        <w:ind w:firstLine="28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  9. Установить, что в соответствии со ст.42 Бюджетного кодекса Российской Федерации учитываемая в доходах бюджета города часть прибыли муниципальных унитарных предприятий, остающаяся после уплаты налогов и иных обязательных платежей, подлежит перечислению в бюджет города  по итогам работы за 2008 год  до 1 июня 2009 года в соответствии с решением Петропавловск – Камчатской    Городской Думы    от   28.04.2004 № 71-р «Об утверждении Положения о создании, управлении, реорганизации и ликвидации муниципальных унитарных предприятий в Петропавловск – Камчатском городском муниципальном образовании» (с учетом внесенных изменений).</w:t>
      </w:r>
    </w:p>
    <w:p>
      <w:pPr>
        <w:pStyle w:val="TextBodyIndent"/>
        <w:ind w:firstLine="283"/>
        <w:jc w:val="both"/>
        <w:rPr/>
      </w:pPr>
      <w:r>
        <w:rPr>
          <w:szCs w:val="28"/>
        </w:rPr>
        <w:tab/>
        <w:t>10. Установить, что в соответствии со статьей 62 Бюджетного Кодекса Российской  Федерации:</w:t>
      </w:r>
    </w:p>
    <w:p>
      <w:pPr>
        <w:pStyle w:val="TextBodyIndent"/>
        <w:jc w:val="both"/>
        <w:rPr/>
      </w:pPr>
      <w:r>
        <w:rPr>
          <w:szCs w:val="28"/>
        </w:rPr>
        <w:t xml:space="preserve">1)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а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) доходы от продажи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 в размере 80 процентов зачисляются в доходы бюджета города.</w:t>
      </w:r>
    </w:p>
    <w:p>
      <w:pPr>
        <w:pStyle w:val="TextBodyIndent"/>
        <w:jc w:val="both"/>
        <w:rPr/>
      </w:pPr>
      <w:r>
        <w:rPr>
          <w:szCs w:val="28"/>
        </w:rPr>
        <w:t>11. Закрепить основные источники финансирования дефицита бюджета города за главными администраторами источников финансирования дефицита бюджета города согласно приложению 3 к бюджету города на 2009 год.</w:t>
      </w:r>
    </w:p>
    <w:p>
      <w:pPr>
        <w:pStyle w:val="TextBodyIndent"/>
        <w:jc w:val="both"/>
        <w:rPr/>
      </w:pPr>
      <w:r>
        <w:rPr>
          <w:szCs w:val="28"/>
        </w:rPr>
        <w:t>Утвердить источники финансирования дефицита бюджета города на 2009 год согласно приложению 5 к бюджету города на 2009 год.</w:t>
      </w:r>
    </w:p>
    <w:p>
      <w:pPr>
        <w:pStyle w:val="TextBodyIndent"/>
        <w:jc w:val="both"/>
        <w:rPr/>
      </w:pPr>
      <w:r>
        <w:rPr>
          <w:szCs w:val="28"/>
        </w:rPr>
        <w:t>12.   Утвердить распределение расходов бюджета города на 2009 год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по функциональной классификации согласно приложению 6 к бюджету города на 2009 год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по ведомственной структуре согласно приложению 7 к бюджету города на 2009 год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отации, субвенции  и субсидии,  полученные из краевого бюджета в 2009 году в ходе исполнения бюджета города в сумме 3 078 521,5 тыс. рублей,  направить на расходы согласно приложению 8 к бюджету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 Утвердить распределение расходов  от предпринимательской  и иной  приносящей доход деятельности согласно приложению 9 к бюджету города на 2009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4. Установить перечень городских целевых программ и годовой объем ассигнований на их исполнение в  2009 году согласно приложению 10  к бюджету города на 2009 год. </w:t>
      </w:r>
    </w:p>
    <w:p>
      <w:pPr>
        <w:pStyle w:val="Normal"/>
        <w:ind w:firstLine="709"/>
        <w:jc w:val="both"/>
        <w:rPr/>
      </w:pPr>
      <w:r>
        <w:rPr>
          <w:szCs w:val="28"/>
        </w:rPr>
        <w:t>15.  Установить общий объем на исполнение публичных обязательств, предусмотренных в бюджете города на 2009 год в сумме 964 799,0 тыс. рублей.</w:t>
      </w:r>
    </w:p>
    <w:p>
      <w:pPr>
        <w:pStyle w:val="TextBodyIndent"/>
        <w:jc w:val="both"/>
        <w:rPr/>
      </w:pPr>
      <w:r>
        <w:rPr>
          <w:szCs w:val="28"/>
        </w:rPr>
        <w:t>16. Установить, что заключение договоров на содержание органов местного самоуправления и муниципальных учреждений (договоров на поставку товаров, выполнение работ, оказание услуг и иных обязательств) с учетом ранее принятых и неисполненных обязательств производится в пределах бюджетных ассигнований, утвержденных бюджетом города на 2009 год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Установить, что лимиты бюджетных обязательств соответствуют бюджетным ассигнованиям на 2009 год.</w:t>
      </w:r>
    </w:p>
    <w:p>
      <w:pPr>
        <w:pStyle w:val="TextBodyIndent"/>
        <w:jc w:val="both"/>
        <w:rPr/>
      </w:pPr>
      <w:r>
        <w:rPr>
          <w:szCs w:val="28"/>
        </w:rPr>
        <w:t xml:space="preserve">Принятие органами местного самоуправления и муниципальными учреждениями обязательств, сверх утвержденных бюджетом города ассигнований на текущий финансовый год, не подлежит оплате  за счет средств бюджета города в текущем год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17. Установить, что с 1 января  2009 года размеры должностных окладов лиц, замещающих муниципальные должности, размеры должностных окладов муниципальных служащих повышается на 20 процент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Установить, что с 1 января  2009 года размеры должностных окладов лиц, не замещающих муниципальные должности муниципальной службы и исполняющих обязанности по техническому обеспечению деятельности администрации и ее органов, повышается на 20 процент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Установить, что бюджетные ассигнования на оплату труда работников бюджетных учреждений предусматриваются в бюджете города на 2009 год  с учетом введения с 1 января 2009 года новых отраслевых систем оплаты труд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8. Предусмотреть в расходах бюджета города резервный фонд администрации города   в размере  3 000,0 тыс. рублей.</w:t>
      </w:r>
    </w:p>
    <w:p>
      <w:pPr>
        <w:pStyle w:val="2"/>
        <w:ind w:left="0" w:firstLine="708"/>
        <w:jc w:val="both"/>
        <w:rPr>
          <w:szCs w:val="28"/>
        </w:rPr>
      </w:pPr>
      <w:r>
        <w:rPr>
          <w:szCs w:val="28"/>
        </w:rPr>
        <w:t>19. При исполнении бюджета города в 2009 году средства, израсходованные получателями средств бюджета города не по целевому назначению, а также доходы, полученные от пользования ими, подлежат возврату в бюджет города на основании приказа руководителя финансового органа о взыскании денежных средств.</w:t>
      </w:r>
    </w:p>
    <w:p>
      <w:pPr>
        <w:pStyle w:val="TextBodyIndent"/>
        <w:jc w:val="both"/>
        <w:rPr/>
      </w:pPr>
      <w:r>
        <w:rPr>
          <w:szCs w:val="28"/>
        </w:rPr>
        <w:t>20. Установить, что нормативные правовые акты органов местного самоуправления,  влекущие за собой сокращение доходов  или увеличение расходов бюджета города после утверждения бюджета города на 2009 год,  реализуются и применяются только после внесения соответствующих изменений в бюджет гор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ормативные правовые акты, предусматривающие дополнительное финансирование из бюджета города, принимаются Городской Думой при наличии соответствующих источников. </w:t>
      </w:r>
    </w:p>
    <w:p>
      <w:pPr>
        <w:pStyle w:val="2"/>
        <w:ind w:left="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1. Установить, что выполнение государственных полномочий осуществляется в пределах фактически поступивших из краевого бюджета на эти цели денежных средств.</w:t>
      </w:r>
    </w:p>
    <w:p>
      <w:pPr>
        <w:pStyle w:val="2"/>
        <w:ind w:left="0" w:firstLine="708"/>
        <w:jc w:val="both"/>
        <w:rPr/>
      </w:pPr>
      <w:r>
        <w:rPr>
          <w:szCs w:val="28"/>
        </w:rPr>
        <w:t>Законодательные и иные нормативные правовые акты, исполнение которых возложено на органы местного самоуправления, не обеспеченные в предусмотренном законодательством порядке источниками финансирования в бюджетах соответствующего уровня, исполнению за счет средств бюджета города не подлежат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22. Департаменту экономической и бюджетной политики администрации Петропавловск - Камчатского городского округа предоставлять в Городскую Думу ежемесячные   отчеты о текущем исполнении бюджета города  за 2009 год. 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Главе  городского округа предоставлять в Городскую Думу и Контрольно-счетную палату ежеквартальные отчеты об исполнении бюджета города за 2009 год.</w:t>
      </w:r>
    </w:p>
    <w:p>
      <w:pPr>
        <w:pStyle w:val="2"/>
        <w:ind w:left="0" w:firstLine="708"/>
        <w:jc w:val="both"/>
        <w:rPr>
          <w:szCs w:val="28"/>
        </w:rPr>
      </w:pPr>
      <w:r>
        <w:rPr>
          <w:szCs w:val="28"/>
        </w:rPr>
        <w:t xml:space="preserve">23. Администрация города от имени Петропавловск-Камчатского городского округа вправе в соответствии с действующим законодательством привлекать кредиты коммерческих банков и других кредитных организаций  в пределах программы внутренних заимствований Петропавловск-Камчатского городского округа, а также принимать решения о предоставлении муниципальных гарантий заемщикам для привлечения кредитов. </w:t>
      </w:r>
    </w:p>
    <w:p>
      <w:pPr>
        <w:pStyle w:val="2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 верхний предел муниципального долга Петропавловск - Камчатского городского округа на 01.01.2010 года в сумме 2 048 694,5 тысяч рублей, в том числе предельный объем обязательств по муниципальным гарантиям в сумме 1 067 000,0 тыс. рублей.</w:t>
      </w:r>
    </w:p>
    <w:p>
      <w:pPr>
        <w:pStyle w:val="2"/>
        <w:ind w:left="0" w:firstLine="709"/>
        <w:jc w:val="both"/>
        <w:rPr/>
      </w:pPr>
      <w:r>
        <w:rPr>
          <w:szCs w:val="28"/>
        </w:rPr>
        <w:t>Утвердить программу внутренних заимствований Петропавловск-Камчатского городского округа на 2009 год согласно приложению 11 к бюджету города.</w:t>
      </w:r>
    </w:p>
    <w:p>
      <w:pPr>
        <w:pStyle w:val="2"/>
        <w:ind w:left="0" w:firstLine="709"/>
        <w:jc w:val="both"/>
        <w:rPr/>
      </w:pPr>
      <w:r>
        <w:rPr>
          <w:szCs w:val="28"/>
        </w:rPr>
        <w:t>Утвердить программу муниципальных гарантий Петропавловск-Камчатского городского округа на 2009 год согласно приложению 12 к бюджету города.</w:t>
      </w:r>
    </w:p>
    <w:p>
      <w:pPr>
        <w:pStyle w:val="2"/>
        <w:ind w:left="0" w:firstLine="709"/>
        <w:jc w:val="both"/>
        <w:rPr/>
      </w:pPr>
      <w:r>
        <w:rPr>
          <w:szCs w:val="28"/>
        </w:rPr>
        <w:t>24. Бюджет города на 2008 год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5. Контроль за исполнением бюджета города осуществляют органы местного самоуправления - Городская Дума и Контрольно-счетная палата Петропавловск-Камчатского городского округа  в пределах их компетенции.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23:00Z</dcterms:created>
  <dc:creator>RITM</dc:creator>
  <dc:description/>
  <dc:language>en-US</dc:language>
  <cp:lastModifiedBy>FKU</cp:lastModifiedBy>
  <cp:lastPrinted>2008-10-17T08:56:00Z</cp:lastPrinted>
  <dcterms:modified xsi:type="dcterms:W3CDTF">2008-10-17T04:10:00Z</dcterms:modified>
  <cp:revision>26</cp:revision>
  <dc:subject/>
  <dc:title>Городская Дума</dc:title>
</cp:coreProperties>
</file>