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996315" cy="9899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98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ГОРОДСКАЯ ДУМА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ПЕТРОПАВЛОВСК-КАМЧАТСКОГО ГОРОДСКОГО ОКРУГА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30"/>
                <w:szCs w:val="30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8580</wp:posOffset>
                      </wp:positionH>
                      <wp:positionV relativeFrom="page">
                        <wp:posOffset>116205</wp:posOffset>
                      </wp:positionV>
                      <wp:extent cx="6179820" cy="0"/>
                      <wp:effectExtent l="0" t="31750" r="0" b="317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9760" cy="0"/>
                              </a:xfrm>
                              <a:prstGeom prst="line">
                                <a:avLst/>
                              </a:prstGeom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9.15pt" to="481.15pt,9.15pt" stroked="t" o:allowincell="t" style="position:absolute;mso-position-vertical-relative:page">
                      <v:stroke color="black" weight="63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/>
      </w:pPr>
      <w:r>
        <w:rPr/>
        <w:t>РЕШЕНИЕ</w:t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>
          <w:trHeight w:val="328" w:hRule="atLeast"/>
        </w:trPr>
        <w:tc>
          <w:tcPr>
            <w:tcW w:w="2943" w:type="dxa"/>
            <w:tcBorders>
              <w:bottom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/>
            </w:pPr>
            <w:r>
              <w:rPr>
                <w:sz w:val="24"/>
              </w:rPr>
              <w:t>13.05.2011 № 1065-р</w:t>
            </w:r>
          </w:p>
        </w:tc>
      </w:tr>
      <w:tr>
        <w:trPr>
          <w:trHeight w:val="328" w:hRule="atLeast"/>
        </w:trPr>
        <w:tc>
          <w:tcPr>
            <w:tcW w:w="2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6-я сессия</w:t>
            </w:r>
          </w:p>
        </w:tc>
      </w:tr>
      <w:tr>
        <w:trPr>
          <w:trHeight w:val="268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right="-6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тропавловск-Камчатский</w:t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инятии решения о внесении изменений в решение Городской  Думы  Петропавловск-Камчатского городского округа от 18.11.2010 №  307-нд «О бюджете Петропавловск-Камчатского городского округа на 2011 год и плановый период 2012-2013 годов»</w:t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2 Решения Городской Думы Петропавловск-Камчатского городского округа от 05.11.2009 № 189-нд «О бюджетном устройстве и бюджетном процессе в Петропавловск-Камчатском городском округе», Городская Дума  Петропавловск-Камчатского  городского  округ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нять Решение о внесении изменений в решение Городской  Думы Петропавловск-Камчатского городского округа от 18.11.2010 № 307-нд                  «О бюджете Петропавловск-Камчатского городского округа на 2011 год и плановый период 2012-2013 годов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ить принятое Решение первому заместителю Главы администрации Петропавловск-Камчатского городского округа Кондрашину С.Г. для подписания и обнародования.</w:t>
      </w:r>
    </w:p>
    <w:p>
      <w:pPr>
        <w:pStyle w:val="Normal"/>
        <w:tabs>
          <w:tab w:val="clear" w:pos="708"/>
          <w:tab w:val="left" w:pos="34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4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4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едседатель Городской Думы </w:t>
      </w:r>
    </w:p>
    <w:p>
      <w:pPr>
        <w:pStyle w:val="Normal"/>
        <w:tabs>
          <w:tab w:val="clear" w:pos="708"/>
          <w:tab w:val="left" w:pos="34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тропавловск-Камчатского</w:t>
      </w:r>
    </w:p>
    <w:p>
      <w:pPr>
        <w:pStyle w:val="Normal"/>
        <w:tabs>
          <w:tab w:val="clear" w:pos="708"/>
          <w:tab w:val="left" w:pos="34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родского округа                                                                       И.Ю. Данкулинец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996315" cy="98996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98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ГОРОДСКАЯ ДУМА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ПЕТРОПАВЛОВСК-КАМЧАТСКОГО ГОРОДСКОГО ОКРУГА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30"/>
                <w:szCs w:val="30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14300</wp:posOffset>
                      </wp:positionH>
                      <wp:positionV relativeFrom="page">
                        <wp:posOffset>-1757680</wp:posOffset>
                      </wp:positionV>
                      <wp:extent cx="6179820" cy="0"/>
                      <wp:effectExtent l="0" t="31750" r="0" b="317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9760" cy="0"/>
                              </a:xfrm>
                              <a:prstGeom prst="line">
                                <a:avLst/>
                              </a:prstGeom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-138.4pt" to="477.55pt,-138.4pt" stroked="t" o:allowincell="t" style="position:absolute;mso-position-vertical-relative:page">
                      <v:stroke color="black" weight="63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19.05.2011 № 350-н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Городской Дум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тропавловск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>Камчатского городского округа от 18.11.2010 № 307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>нд «О бюджете Петропавловск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>Камчатского городского округа на 2011 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плановый период 2012-2013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нято Городской Дум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етропавловск-Камчатского городского округ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(решение от 13.05.2011  № 1065-р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Часть 1 статьи 1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Петропавловск-Камчатского городского округа (далее - бюджет городского округа) на 2011 год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20"/>
        <w:jc w:val="both"/>
        <w:rPr/>
      </w:pPr>
      <w:bookmarkStart w:id="0" w:name="sub_1011"/>
      <w:bookmarkStart w:id="1" w:name="sub_1014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городского округа в сумме 9 676 668,43183 тыс. рублей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jc w:val="both"/>
        <w:rPr/>
      </w:pPr>
      <w:bookmarkStart w:id="2" w:name="sub_1011"/>
      <w:bookmarkStart w:id="3" w:name="sub_1012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общий объем расходов бюджета городского округа в сумме 10 112 654,56016 тыс. рублей, в том числе на исполнение публичных нормативных обязательств в сумме 1 021 949,11956 тыс. рублей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20"/>
        <w:jc w:val="both"/>
        <w:rPr/>
      </w:pPr>
      <w:bookmarkStart w:id="4" w:name="sub_1012"/>
      <w:bookmarkEnd w:id="4"/>
      <w:r>
        <w:rPr>
          <w:rFonts w:cs="Times New Roman" w:ascii="Times New Roman" w:hAnsi="Times New Roman"/>
          <w:sz w:val="28"/>
          <w:szCs w:val="28"/>
        </w:rPr>
        <w:t xml:space="preserve">нормативную величину резервного фонда Администрации Петропавловск-Камчатского городского округа (далее - Администрация городского округа) в сумме 5 000,0 тыс. рублей;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городского округа в сумме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435 986,12833 </w:t>
      </w:r>
      <w:r>
        <w:rPr>
          <w:rFonts w:cs="Times New Roman" w:ascii="Times New Roman" w:hAnsi="Times New Roman"/>
          <w:sz w:val="28"/>
          <w:szCs w:val="28"/>
        </w:rPr>
        <w:t>тыс. рублей, в размере 10,0 процентов от утвержденного объема доходов бюджета городского округа без учета утвержденного объема безвозмездных поступлений, или 386 600,00000 тыс. рублей (в размере 8,9 процента) без учета утвержденных в составе источников финансирования дефицита бюджета городского округа остатков средств на счетах по учету средств бюджета городского округа на сумму 49 386,12833</w:t>
      </w:r>
      <w:r>
        <w:rPr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тыс. рублей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14"/>
      <w:bookmarkStart w:id="6" w:name="sub_80112"/>
      <w:bookmarkEnd w:id="5"/>
      <w:r>
        <w:rPr>
          <w:rFonts w:cs="Times New Roman" w:ascii="Times New Roman" w:hAnsi="Times New Roman"/>
          <w:sz w:val="28"/>
          <w:szCs w:val="28"/>
        </w:rPr>
        <w:t>2. Абзац 4 статьи 2 исключить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80112"/>
      <w:r>
        <w:rPr>
          <w:rFonts w:cs="Times New Roman" w:ascii="Times New Roman" w:hAnsi="Times New Roman"/>
          <w:sz w:val="28"/>
          <w:szCs w:val="28"/>
        </w:rPr>
        <w:t xml:space="preserve">3. </w:t>
      </w:r>
      <w:bookmarkEnd w:id="7"/>
      <w:r>
        <w:rPr>
          <w:rFonts w:cs="Times New Roman" w:ascii="Times New Roman" w:hAnsi="Times New Roman"/>
          <w:sz w:val="28"/>
          <w:szCs w:val="28"/>
        </w:rPr>
        <w:t>Пункт 2 части 1 статьи 3 дополнить словами «и Камчатского края.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 абзаце 2 части 1 статьи 8 слова «сверх утвержденных им лимитов бюджетных обязательств на 2011 год» заменить словами «сверх доведенных им лимитов бюджетных обязательств на 2011 год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bookmarkStart w:id="8" w:name="sub_801"/>
      <w:r>
        <w:rPr>
          <w:rFonts w:cs="Times New Roman" w:ascii="Times New Roman" w:hAnsi="Times New Roman"/>
          <w:sz w:val="28"/>
          <w:szCs w:val="28"/>
        </w:rPr>
        <w:t xml:space="preserve"> В статье 9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 в пункте 6 части 1 слова «согласно 13 к настоящему Решению» заменить словами  </w:t>
      </w:r>
      <w:bookmarkEnd w:id="8"/>
      <w:r>
        <w:rPr>
          <w:rFonts w:cs="Times New Roman" w:ascii="Times New Roman" w:hAnsi="Times New Roman"/>
          <w:sz w:val="28"/>
          <w:szCs w:val="28"/>
        </w:rPr>
        <w:t>«согласно приложению 13 к настоящему Решению;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 в подпункте 9.1 пункта 9 части 1 слова «согласно приложению 16.1» заменить словами «согласно приложению 15.1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 в подпункте 9.2 пункта 9 части 1 слова «согласно приложению 16.2» заменить словами «согласно приложению 15.2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В статье 10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 абзац 2 изложить в следующей редакц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Администрация городского округа дополнительно использует собственные материальные ресурсы и финансовые средства для осуществления отдельных государственных полномочий, переданных ей в случаях и в порядке, определяемом Уставом Петропавловск-Камчатского городского округа.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 дополнить абзацем 4 следующего содержан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Администрация городского округа использует собственные материальные ресурсы и финансовые средства для осуществления переданных ей государственных полномочий и не обеспеченных источниками финансирования в случаях и порядке, определяемом решением Городской Думы Петропавловск-Камчатского городского округа (далее – Городская Дума).»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В статье 13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 в абзаце 1 слова «с 01 июля 2011 года» заменить словами «с 01 мая 2011 года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2 дополнить абзацем вторым следующего содержания: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Настояще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ожение </w:t>
      </w:r>
      <w:r>
        <w:rPr>
          <w:rFonts w:cs="Times New Roman" w:ascii="Times New Roman" w:hAnsi="Times New Roman"/>
          <w:sz w:val="28"/>
          <w:szCs w:val="28"/>
        </w:rPr>
        <w:t>не распространяется на лиц, замещающих муниципальные должности и должности муниципальной службы.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Абзац 5 статьи 14 изложить в следующей редакци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Утвердить предельный объем расходов на обслуживание муниципального долга Петропавловск-Камчатского городского округа в 2011 году в сумме 201 761,99241 тыс. рублей, в 2012 году в сумме 219 394,00000 тыс. рублей и в 2013 году в сумме 236 804,00000 тыс. рублей.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 статье 15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 в абзаце 1 слова «в составе которого имеется доля муниципальной собственности» исключить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 абзац 2 изложить в следующей редакци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Указанные средства предоставляются при условии включения объекта жилищного фонда в план капитального ремонта, утверждаемый постановлением Администрации городского округа.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Статью 17 изложить в следующей редакци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1. Установить, что средства в валюте Российской Федерации, полученные казенными учреждениями </w:t>
      </w:r>
      <w:r>
        <w:rPr>
          <w:rFonts w:cs="Times New Roman" w:ascii="Times New Roman" w:hAnsi="Times New Roman"/>
          <w:color w:val="000000"/>
          <w:sz w:val="28"/>
          <w:szCs w:val="28"/>
        </w:rPr>
        <w:t>от сдачи в аренду имущества, находящегося в муниципальной собственности и переданного в оперативное управление указанным учреждениям, и (или) полученных ими средств от оказания платных услуг, безвозмездных поступлений от физических и юридических лиц, в том числе добровольных пожертвований, средств от иной приносящей доходы деятельности</w:t>
      </w:r>
      <w:r>
        <w:rPr>
          <w:rFonts w:cs="Times New Roman" w:ascii="Times New Roman" w:hAnsi="Times New Roman"/>
          <w:sz w:val="28"/>
          <w:szCs w:val="28"/>
        </w:rPr>
        <w:t>, учитываются на лицевых счетах, открываемых им Отделением по г. Петропавловск-Камчатскому Управления Федерального казначейства по Камчатскому краю, в соответствии с Соглашением, заключенным между администрацией Петропавловск-Камчатского городского округа и Отделением по г. Петропавловск-Камчатскому Управления Федерального казначейства по Камчатскому краю, и расходуются ими в соответствии со сметами доходов и расходов, утвержденными главными распорядителями бюджетных средств городского округа, в пределах остатков средств на их лицевых счетах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становить, что заключение и оплата бюджетными учреждениями  договоров, исполнение которых осуществляется за счет средств, получаемых </w:t>
      </w:r>
      <w:r>
        <w:rPr>
          <w:rFonts w:cs="Times New Roman" w:ascii="Times New Roman" w:hAnsi="Times New Roman"/>
          <w:color w:val="000000"/>
          <w:sz w:val="28"/>
          <w:szCs w:val="28"/>
        </w:rPr>
        <w:t>от сдачи в аренду имущества, находящегося в муниципальной собственности и переданного в оперативное управление указанным учреждениям, и (или) полученных ими средств от оказания платных услуг, безвозмездных             поступлений от физических и юридических лиц, в том числе добровольных пожертвований, средств от иной приносящей доходы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, производятся в соответствии со сметами доходов и расходов по приносящей доход деятельност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ри создании автономного учреждения городского округа путем изменения типа бюджетного учреждения городского округа, являющегося получателем бюджетных средств, либо при принятии решения о предоставлении бюджетному учреждению субсидии в соответствии со статьей 78.1 Бюджетного кодекса Российской Федерации, остатки средств от </w:t>
      </w:r>
      <w:r>
        <w:rPr>
          <w:rFonts w:cs="Times New Roman" w:ascii="Times New Roman" w:hAnsi="Times New Roman"/>
          <w:color w:val="000000"/>
          <w:sz w:val="28"/>
          <w:szCs w:val="28"/>
        </w:rPr>
        <w:t>платных услуг и иной приносящей доход деятельности</w:t>
      </w:r>
      <w:r>
        <w:rPr>
          <w:rFonts w:cs="Times New Roman" w:ascii="Times New Roman" w:hAnsi="Times New Roman"/>
          <w:sz w:val="28"/>
          <w:szCs w:val="28"/>
        </w:rPr>
        <w:t>, поступивших во временное распоряжение бюджетному учреждению городского округа, являющемуся получателем бюджетных средств, учтенные на соответствующих лицевых счетах, открытых в Отделении по г. Петропавловску-Камчатскому Управления Федерального казначейства по Камчатскому краю данному бюджетному учреждению, подлежат перечислению в установленном порядке на счета, на которых в соответствии с законодательством Российской Федерации учитываются средства автономных и бюджетных учреждений городского округ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ства от платных услуг и иной приносящей доход деятельности при создании автономного учреждения городского округа путем изменения типа бюджетного учреждения городского округа, являющегося получателем бюджетных средств, подлежат перечислению Отделением по г. Петропавловску-Камчатскому Управления Федерального казначейства по Камчатскому краю,  в соответствии с реквизитами, указанными в информации главного распорядителя средств бюджета городского округа, в ведении которого находилось данное бюджетное учреждение городского округ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В статье 19 слова «в сумме 130 000,0 тыс. рублей» заменить словами «в сумме 145 000,00 тыс. рублей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риложения 1, 3, 4, 6, 7, 8, 10, 12, 14, 15, 18, 19  изложить в редакции согласно приложениям 1, 2, 3, 4, 5, 6, 7, 8, 9, 10, 11, 12 к настоящему               Решению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Настоящее Решение вступает в силу со дня его официального опубликования, за исключением подпункта 9.2 пункта 9, пункта 10 настоящего Решени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 9.2 пункта 9, пункт 10 настоящего Решения вступает в силу со дня официального опубликования и распространяется на  правоотношения, возникшие с 1 января 2011 год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Глав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Петропавловск-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мчатского городского округа</w:t>
        <w:tab/>
        <w:t xml:space="preserve">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С.Г. Кондрашин</w:t>
      </w:r>
    </w:p>
    <w:sectPr>
      <w:type w:val="nextPage"/>
      <w:pgSz w:w="11906" w:h="16838"/>
      <w:pgMar w:left="1701" w:right="74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20"/>
        </w:tabs>
        <w:ind w:left="1920" w:hanging="1200"/>
      </w:pPr>
      <w:rPr/>
    </w:lvl>
    <w:lvl w:ilvl="1">
      <w:start w:val="1"/>
      <w:numFmt w:val="decimal"/>
      <w:lvlText w:val="%2)"/>
      <w:lvlJc w:val="left"/>
      <w:pPr>
        <w:tabs>
          <w:tab w:val="num" w:pos="2460"/>
        </w:tabs>
        <w:ind w:left="2460" w:hanging="102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4:58:00Z</dcterms:created>
  <dc:creator>ODemina</dc:creator>
  <dc:description/>
  <cp:keywords/>
  <dc:language>en-US</dc:language>
  <cp:lastModifiedBy>EGrinchenko</cp:lastModifiedBy>
  <cp:lastPrinted>2011-05-17T15:56:00Z</cp:lastPrinted>
  <dcterms:modified xsi:type="dcterms:W3CDTF">2011-05-18T23:29:00Z</dcterms:modified>
  <cp:revision>6</cp:revision>
  <dc:subject/>
  <dc:title/>
</cp:coreProperties>
</file>