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3"/>
      </w:tblGrid>
      <w:tr>
        <w:trPr/>
        <w:tc>
          <w:tcPr>
            <w:tcW w:w="5508" w:type="dxa"/>
            <w:tcBorders/>
          </w:tcPr>
          <w:p>
            <w:pPr>
              <w:pStyle w:val="ConsPlusNonformat"/>
              <w:widowControl/>
              <w:pBdr>
                <w:bottom w:val="single" w:sz="4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олюция руководителя Департамента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3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етропавловск-Камчатского городского округа - руководитель Департамента финансов администрации Петропавловск-Камчатского городского округ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С. Чубко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змещение информационных материалов  на официальном сайте администрации Петропавловск-Камчатского городского округ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ти Интернет от 22.07.201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дел  учета и отчетности Департамента финансов администрации Петропавловск-Камчатского городского округа  направляет информационные материалы для размещения на официальном сайте администрации Петропавловск-Камчатского городского округа в сети Интернет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580"/>
        <w:gridCol w:w="3420"/>
      </w:tblGrid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файла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об исполнении бюджета Петропавловск- Камчатского городского округа по состоянию на  01.07.2014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 на 01.07.201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просроченной кредиторской задолженности на  01.07.20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роченная КТ задолженность на 01.07.2014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материалы  в  электронном  вид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тдела: Капанадзе Лела Элгуджовна, тел. 235-062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нитель: Капанадзе Лела Элгуджовна, тел. 235-062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исполнен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85"/>
        <w:gridCol w:w="2295"/>
        <w:gridCol w:w="2700"/>
        <w:gridCol w:w="1890"/>
      </w:tblGrid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ередачи в Отдел общественных связей и информации для размещения на сайт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азмещения на сайт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  ответственного исполнителя</w:t>
            </w:r>
          </w:p>
        </w:tc>
      </w:tr>
      <w:tr>
        <w:trPr>
          <w:trHeight w:val="49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2:48:00Z</dcterms:created>
  <dc:creator>AFarber</dc:creator>
  <dc:description/>
  <cp:keywords/>
  <dc:language>en-US</dc:language>
  <cp:lastModifiedBy>LKapanadze</cp:lastModifiedBy>
  <cp:lastPrinted>2014-04-25T08:49:00Z</cp:lastPrinted>
  <dcterms:modified xsi:type="dcterms:W3CDTF">2014-07-21T23:24:00Z</dcterms:modified>
  <cp:revision>47</cp:revision>
  <dc:subject/>
  <dc:title>Приложение </dc:title>
</cp:coreProperties>
</file>