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7654"/>
      </w:tblGrid>
      <w:tr>
        <w:trPr>
          <w:trHeight w:val="1434" w:hRule="atLeast"/>
        </w:trPr>
        <w:tc>
          <w:tcPr>
            <w:tcW w:w="23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89025" cy="101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1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СТАНОВЛЕНИЕ</w:t>
            </w:r>
          </w:p>
          <w:p>
            <w:pPr>
              <w:pStyle w:val="Normal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и</w:t>
            </w:r>
          </w:p>
          <w:p>
            <w:pPr>
              <w:pStyle w:val="Normal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тропавловск – Камчатского городского округа</w:t>
            </w:r>
          </w:p>
        </w:tc>
      </w:tr>
      <w:tr>
        <w:trPr/>
        <w:tc>
          <w:tcPr>
            <w:tcW w:w="9999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05.05.2014 № 105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 Петропавловск-Камчатского городского округа за первый квартал 2014 года</w:t>
      </w:r>
    </w:p>
    <w:p>
      <w:pPr>
        <w:pStyle w:val="ConsPlusNormal"/>
        <w:widowControl/>
        <w:tabs>
          <w:tab w:val="clear" w:pos="708"/>
          <w:tab w:val="left" w:pos="4500" w:leader="none"/>
        </w:tabs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частью 5 статьи 29 Решения Городской Думы Петропавловск-Камчатского от 27.12.2013 № 173-нд «О бюджетном устройстве и бюджетном процессе в Петропавловск-Камчатском городском округе»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Отчет об исполнении бюджета Петропавловск-Камчатского городского округа за первый квартал 2014 года согласно прилож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2. Аппарату администрации Петропавловск-Камчатского городского округа (Е.Ю. Новицкая) опубликовать настоящее постановление в газете «Град Петра и Павла» и разместить на официальном сайте администрации Петропавловск-Камчатского городского округа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4. Контроль за исполнением настоящего постановления возложить на заместителя Главы администрации Петропавловск-Камчатского городского округа – руководителя Департамента финансов администрации Петропавловск-Камчатского городского округ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тропавловск-Камчатского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  <w:sz w:val="28"/>
          <w:szCs w:val="28"/>
        </w:rPr>
        <w:t>городского округа        А.В. Алексеев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2880" w:firstLine="720"/>
      <w:jc w:val="both"/>
      <w:outlineLvl w:val="4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0:25:00Z</dcterms:created>
  <dc:creator>EAnisimkova</dc:creator>
  <dc:description/>
  <cp:keywords>2012 год</cp:keywords>
  <dc:language>en-US</dc:language>
  <cp:lastModifiedBy>EGrinchenko</cp:lastModifiedBy>
  <cp:lastPrinted>2014-05-06T10:50:00Z</cp:lastPrinted>
  <dcterms:modified xsi:type="dcterms:W3CDTF">2014-05-05T22:53:00Z</dcterms:modified>
  <cp:revision>16</cp:revision>
  <dc:subject>подведомственность</dc:subject>
  <dc:title>постановление</dc:title>
</cp:coreProperties>
</file>