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620" w:leader="none"/>
        </w:tabs>
        <w:ind w:left="4321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left="4321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left="4321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544" w:hRule="atLeast"/>
        </w:trPr>
        <w:tc>
          <w:tcPr>
            <w:tcW w:w="10314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10314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  <w:p>
            <w:pPr>
              <w:pStyle w:val="Normal"/>
              <w:ind w:right="140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129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right" w:pos="9803" w:leader="none"/>
              </w:tabs>
              <w:ind w:right="140" w:hanging="0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16840</wp:posOffset>
                      </wp:positionV>
                      <wp:extent cx="6267450" cy="0"/>
                      <wp:effectExtent l="0" t="31750" r="0" b="3175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2pt" to="493.45pt,9.2pt" ID="Line 2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30"/>
                <w:szCs w:val="30"/>
              </w:rPr>
              <w:tab/>
            </w:r>
          </w:p>
        </w:tc>
      </w:tr>
    </w:tbl>
    <w:p>
      <w:pPr>
        <w:pStyle w:val="TextBody"/>
        <w:tabs>
          <w:tab w:val="clear" w:pos="708"/>
          <w:tab w:val="left" w:pos="1620" w:leader="none"/>
        </w:tabs>
        <w:ind w:left="4321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right="1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от 29.06.2016 № 995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46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Петропавловск-Камчат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3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5 год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Рассмотрев проект решения  об утверждении отчета об исполнении  бюджета Петропавловск-Камчатского городского округа за 2015 год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внесенный Главой администрации Петропавловск-Камчатского городского округа Зайцевым Д.В., в соответствии со статьей 28 Устава Петропавловск-Камчатского городского округа, </w:t>
      </w:r>
      <w:r>
        <w:rPr>
          <w:color w:val="000000"/>
          <w:szCs w:val="28"/>
        </w:rPr>
        <w:t xml:space="preserve">принимая во внимание рекомендации публичных слушаний от 27.04.2016, Городская Дума Петропавловск-Камчатского городского округа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right="-5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инять Решение об утверждении отчета об исполнении  бюджета Петропавловск-Камчатского городского округа за 2015 год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40855" cy="8178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  <w:gridCol w:w="2835"/>
                                    <w:gridCol w:w="3118"/>
                                  </w:tblGrid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4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лава Петропавловск-Камчатского городского округа, исполняющий полномочия председателя Городской Ду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40" w:firstLine="708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459" w:firstLine="34"/>
                                          <w:jc w:val="righ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К.Г. Слыщенко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2835"/>
                              <w:gridCol w:w="3118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лава Петропавловск-Камчатского городского округа, исполняющий полномочия председателя Городской Дум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firstLine="708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59" w:firstLine="34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К.Г. Слыщенко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ab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ge">
                        <wp:posOffset>116840</wp:posOffset>
                      </wp:positionV>
                      <wp:extent cx="6082030" cy="0"/>
                      <wp:effectExtent l="0" t="31750" r="0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22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9.2pt" to="479.9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right="14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от 05.07.2016 № 444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отчета об исполнении бюджета Петропавловск-Камчатского городского округа за 2015 год</w:t>
      </w:r>
    </w:p>
    <w:p>
      <w:pPr>
        <w:pStyle w:val="TextBody"/>
        <w:tabs>
          <w:tab w:val="clear" w:pos="708"/>
          <w:tab w:val="left" w:pos="9781" w:leader="none"/>
        </w:tabs>
        <w:spacing w:before="240" w:after="0"/>
        <w:ind w:right="28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708"/>
          <w:tab w:val="left" w:pos="9781" w:leader="none"/>
        </w:tabs>
        <w:ind w:right="282" w:hanging="0"/>
        <w:jc w:val="center"/>
        <w:rPr/>
      </w:pPr>
      <w:r>
        <w:rPr>
          <w:i/>
          <w:iCs/>
          <w:sz w:val="24"/>
          <w:szCs w:val="24"/>
        </w:rPr>
        <w:t xml:space="preserve">(решение от </w:t>
      </w:r>
      <w:r>
        <w:rPr>
          <w:i/>
          <w:iCs/>
          <w:sz w:val="24"/>
          <w:szCs w:val="24"/>
          <w:lang w:val="ru-RU"/>
        </w:rPr>
        <w:t>29.06.2016</w:t>
      </w:r>
      <w:r>
        <w:rPr>
          <w:i/>
          <w:iCs/>
          <w:sz w:val="24"/>
          <w:szCs w:val="24"/>
        </w:rPr>
        <w:t xml:space="preserve"> №</w:t>
      </w:r>
      <w:r>
        <w:rPr>
          <w:i/>
          <w:iCs/>
          <w:sz w:val="24"/>
          <w:szCs w:val="24"/>
          <w:lang w:val="ru-RU"/>
        </w:rPr>
        <w:t xml:space="preserve"> 995</w:t>
      </w:r>
      <w:r>
        <w:rPr>
          <w:i/>
          <w:iCs/>
          <w:sz w:val="24"/>
          <w:szCs w:val="24"/>
        </w:rPr>
        <w:t>-р)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отчет об исполнении бюджета Петропавловск-Камчатского городского округа за 2015 год по доходам в сумме 11 463 095,32945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тысяч рублей (далее – тыс. рублей), по расходам в сумме 11 385 574,54656 тыс. рублей с превышением доходов над расходами (профицит) в сумме 77 520 782,89                      </w:t>
      </w:r>
      <w:r>
        <w:rPr>
          <w:sz w:val="20"/>
          <w:szCs w:val="20"/>
        </w:rPr>
        <w:t xml:space="preserve"> </w:t>
      </w:r>
      <w:r>
        <w:rPr/>
        <w:t>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2. Утвердить исполнение </w:t>
      </w:r>
      <w:r>
        <w:rPr>
          <w:szCs w:val="28"/>
        </w:rPr>
        <w:t>бюджета Петропавловск-Камчатского городского округа (далее - бюджет городского округа) за 2015 год</w:t>
      </w:r>
      <w:r>
        <w:rPr/>
        <w:t xml:space="preserve"> по следующим показателям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 по доходам бюджета городского округа </w:t>
      </w:r>
      <w:r>
        <w:rPr>
          <w:bCs/>
          <w:szCs w:val="28"/>
        </w:rPr>
        <w:t xml:space="preserve">по кодам классификации доходов бюджетов за 2015 год согласно приложению </w:t>
      </w:r>
      <w:r>
        <w:rPr>
          <w:szCs w:val="28"/>
        </w:rPr>
        <w:t>1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2 по источникам финансирования дефицита бюджета городского округа за 2015 год согласно приложению 2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3 по расходам бюджета городского округа по разделам и подразделам классификации расходов бюджетов за 2015 год согласно приложению 3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.4 по </w:t>
      </w:r>
      <w:r>
        <w:rPr>
          <w:szCs w:val="28"/>
        </w:rPr>
        <w:t>расходам бюджета городского округа по разделам, подразделам, целевым статьям, муниципальным программам и непрограммным направлениям деятельности и группам видов расходов классификации расходов бюджета Петропавловск-Камчатского городского округа за 2015 год согласно приложению 4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5 по расходам бюджета городского округа по разделам, подразделам, целевым статьям и видам расходов классификации расходов бюджета городского округа в ведомственной структуре за 2015 год согласно приложению 5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6 по расходам на инвестиционные мероприятия городского округа за 2015 год </w:t>
      </w:r>
      <w:r>
        <w:rPr>
          <w:bCs/>
          <w:szCs w:val="28"/>
        </w:rPr>
        <w:t>согласно приложению 6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7 </w:t>
      </w:r>
      <w:r>
        <w:rPr>
          <w:szCs w:val="28"/>
        </w:rPr>
        <w:t>по муниципальным программам городского округа за 2015 год согласно приложению 7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8 по расходам бюджета городского округа, осуществляемым за счет субсидий, субвенций и иных межбюджетных трансфертов, полученных из краевого бюджета на 2015 год согласно приложению 8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9 по программе муниципальных внутренних заимствований городского округа за 2015 год согласно приложению 9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0 по программе муниципальных гарантий городского округа за 2015 год согласно приложению 10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1 по бюджетным ассигнованиям муниципального дорожного фонда  городского округа за 2015 год согласно приложению 11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/>
        <w:t>3. 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2:41:00Z</dcterms:created>
  <dc:creator>aksenova</dc:creator>
  <dc:description/>
  <cp:keywords/>
  <dc:language>en-US</dc:language>
  <cp:lastModifiedBy>Фарбер Анастасия Сергеевна</cp:lastModifiedBy>
  <cp:lastPrinted>2016-03-18T13:05:00Z</cp:lastPrinted>
  <dcterms:modified xsi:type="dcterms:W3CDTF">2016-07-04T04:40:00Z</dcterms:modified>
  <cp:revision>22</cp:revision>
  <dc:subject/>
  <dc:title> </dc:title>
</cp:coreProperties>
</file>