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161"/>
        <w:gridCol w:w="7454"/>
        <w:gridCol w:w="24"/>
      </w:tblGrid>
      <w:tr>
        <w:trPr>
          <w:trHeight w:val="2625" w:hRule="atLeast"/>
        </w:trPr>
        <w:tc>
          <w:tcPr>
            <w:tcW w:w="3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13155" cy="98171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widowControl w:val="false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етропавловск-Камчатского городского округа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99" w:type="dxa"/>
            <w:gridSpan w:val="4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22.10.2015 № 244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Петропавловск-Камчатского городского округа за девять месяцев 2015 года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частью 5 статьи 29 Решения Городской Думы Петропавловск-Камчатского городского округа от 27.12.2013 № 173-нд                 «О бюджетном устройстве и бюджетном процессе в Петропавловск-Камчатском городском округе»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ЯЮ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Отчет об исполнении бюджета Петропавловск-Камчатского городского округа за девять месяцев 2015 года согласно прилож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2. Аппарату администрации Петропавловск-Камчатского городского округа опубликовать настоящее постановление в газете «Град Петра и Павла» и разместить на официальном сайте администрации Петропавловск-Камчатского городского округа в информационно-телекоммуникационной сети «Интернет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4. Контроль за исполнением настоящего постановления возложить на заместителя Главы администрации Петропавловск-Камчатского городского округа - руководителя Департамента финансов администрации Петропавловск-Камчатского городского округ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 Д.В. Зайцев</w:t>
      </w:r>
    </w:p>
    <w:p>
      <w:pPr>
        <w:pStyle w:val="ConsPlusTitle"/>
        <w:widowControl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23:32:00Z</dcterms:created>
  <dc:creator>EAnisimkova</dc:creator>
  <dc:description/>
  <cp:keywords>2012 год</cp:keywords>
  <dc:language>en-US</dc:language>
  <cp:lastModifiedBy>IShalnev</cp:lastModifiedBy>
  <cp:lastPrinted>2015-10-15T09:42:00Z</cp:lastPrinted>
  <dcterms:modified xsi:type="dcterms:W3CDTF">2015-10-21T23:32:00Z</dcterms:modified>
  <cp:revision>2</cp:revision>
  <dc:subject>подведомственность</dc:subject>
  <dc:title>постановление</dc:title>
</cp:coreProperties>
</file>