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>
          <w:trHeight w:val="1841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118173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ТРОПАВЛОВСК-КАМЧАТ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1605</wp:posOffset>
                </wp:positionH>
                <wp:positionV relativeFrom="page">
                  <wp:posOffset>1732915</wp:posOffset>
                </wp:positionV>
                <wp:extent cx="6278880" cy="0"/>
                <wp:effectExtent l="635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136.45pt" to="483.2pt,136.4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7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szCs w:val="28"/>
              </w:rPr>
              <w:t>10 октября 2013г. № 15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8"/>
        </w:rPr>
      </w:pPr>
      <w:r>
        <w:rPr>
          <w:sz w:val="30"/>
          <w:szCs w:val="3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1022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 назначении публичных слушаний               по вопросу «Проект решения о бюджете Петропавловск-Камчатского городского округа на 2014 год и плановый период 2015-2016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назначении публичных слушаний               по вопросу «Проект решения о бюджете Петропавловск-Камчатского городского округа на 2014 год и плановый период 2015-2016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целях реализации положений статьи 28 Федерального закона                  от 06.10.2003 № 131-ФЗ «Об общих принципах организации местного самоуправления в Российской Федерации», статьи 22 Устава Петропавловск-Камчатского городского округа, на основании статьи 22 Решения Городской Думы Петропавловск-Камчатского городского округа от 05.11.2009 № 189-нд          «О бюджетном устройстве и бюджетном процессе в Петропавловск-Камчатском городском округе», руководствуясь Положением о публичных слушаниях в Петропавловск-Камчатском городском округе от 14.09.2007         № 125-н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0" w:firstLine="708"/>
        <w:jc w:val="both"/>
        <w:rPr/>
      </w:pPr>
      <w:r>
        <w:rPr>
          <w:szCs w:val="28"/>
        </w:rPr>
        <w:t>Провести по инициативе Главы Петропавловск-Камчатского                городского округа публичные слушания по вопросу «Проект решения о бюджете Петропавловск-Камчатского городского округа на 2014 год и плановый период 2015-2016 годов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0" w:firstLine="708"/>
        <w:jc w:val="both"/>
        <w:rPr/>
      </w:pPr>
      <w:r>
        <w:rPr>
          <w:szCs w:val="28"/>
        </w:rPr>
        <w:t xml:space="preserve">Назначить проведение публичных слушаний на 31 октября </w:t>
        <w:br/>
        <w:t xml:space="preserve">2013 года в 11-00 часов по адресу: г.Петропавловск-Камчатский, </w:t>
        <w:br/>
        <w:t>ул. Ленинская, 14, актовый зал № 404 администрации Петропавловск-Камчатского городского округ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/>
      </w:pPr>
      <w:r>
        <w:rPr>
          <w:szCs w:val="28"/>
        </w:rPr>
        <w:t>3. Установить срок подачи предложений  по проекту решения о бюджете Петропавловск-Камчатского городского округа на 2014 год и плановый период 2015-2016 годов в оргкомитет - 5 рабочих дней со дня официального опубликования настоящего постановле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4. Предложения по проекту решения о бюджете Петропавловск-Камчатского городского округа на 2014 год и плановый период 2015-2016 годов в письменном виде направляются в Департамент финансов администрации Петропавловск-Камчатского городского округа по адресу: 683000, г.Петропавловск-Камчатский, ул. Ленинская, 14, с отметкой «публичные слушания по вопросу «Проект решения о бюджете Петропавловск-Камчатского городского округа на 2014 год и плановый период 2015-2016 годов»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Ознакомление с документами, предлагаемыми к рассмотрению на публичных слушаниях, а также прием предложений по проекту решения  о бюджете Петропавловск-Камчатского городского округа на 2014 год и плановый период 2015-2016 годов осуществляется Департаментом финансов администрации Петропавловск-Камчатского городского округа в рабочие дни с 09-00 до 13-00 часов и с 14-00 до 17-00 часов по адресу: г.Петропавловск-Камчатский, ул. Ленинская, 14, кабинет 306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/>
      </w:pPr>
      <w:r>
        <w:rPr>
          <w:szCs w:val="28"/>
        </w:rPr>
        <w:t>6. Утвердить организационный комитет по проведению публичных слушаний (далее - оргкомитет) в следующем составе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:</w:t>
      </w:r>
    </w:p>
    <w:p>
      <w:pPr>
        <w:pStyle w:val="ConsNormal"/>
        <w:widowControl/>
        <w:ind w:left="2700" w:hanging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700" w:hanging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кова О.С.</w:t>
        <w:tab/>
        <w:t>- заместитель Главы администрации Петропавловск-Камчатского городского округа - руководитель Департамента финансов администрации Петропавловск-Камчатского городского округа;</w:t>
      </w:r>
    </w:p>
    <w:p>
      <w:pPr>
        <w:pStyle w:val="ConsNormal"/>
        <w:widowControl/>
        <w:ind w:left="2700" w:hanging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3000" w:leader="none"/>
        </w:tabs>
        <w:ind w:left="2880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ева Е.П.</w:t>
        <w:tab/>
        <w:t>- начальник отдела бюджетной политики и правового обеспечения Департамента финансов администрации Петропавловск-Камчатского городского округа;</w:t>
      </w:r>
    </w:p>
    <w:p>
      <w:pPr>
        <w:pStyle w:val="ConsNormal"/>
        <w:widowControl/>
        <w:tabs>
          <w:tab w:val="clear" w:pos="709"/>
          <w:tab w:val="left" w:pos="30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лехин В.Э.</w:t>
        <w:tab/>
        <w:t>- депутат Городской Думы Петропавловск-Камчатского городского округа по избирательному округу № 3;</w:t>
      </w:r>
    </w:p>
    <w:p>
      <w:pPr>
        <w:pStyle w:val="ConsNormal"/>
        <w:widowControl/>
        <w:tabs>
          <w:tab w:val="clear" w:pos="709"/>
          <w:tab w:val="left" w:pos="2820" w:leader="none"/>
        </w:tabs>
        <w:ind w:left="2880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вленко Е.С.</w:t>
        <w:tab/>
        <w:t>- начальник бюджетного отдела Департамента финансов администрации Петропавловск-Камчатского городского округа;</w:t>
      </w:r>
    </w:p>
    <w:p>
      <w:pPr>
        <w:pStyle w:val="ConsNormal"/>
        <w:widowControl/>
        <w:ind w:left="2880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яхова Л.И.</w:t>
        <w:tab/>
        <w:t>- советник правового отдела Аппарата администрации Петропавловск-Камчатского городского округа;</w:t>
      </w:r>
    </w:p>
    <w:p>
      <w:pPr>
        <w:pStyle w:val="ConsNormal"/>
        <w:widowControl/>
        <w:ind w:left="2880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пченко И.П.</w:t>
        <w:tab/>
        <w:t>- заместитель руководителя Департамента финансов администрации Петропавловск-Камчатского городского округа – начальник отдела казначейского исполнения бюджета Департамента финансов администрации Петропавловск-Камчатского округа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С.И.</w:t>
        <w:tab/>
        <w:t>- заместитель председателя Городской Думы Петропавловск-Камчатского городского округа.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Департаменту финансов  администрации Петропавловск-Камчатского городского округа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организовать реализацию пунктов 4 и 5 настоящего постановления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передать в оргкомитет поступившие предложения по проекту решения о бюджете Петропавловск-Камчатского городского округа на 2014 год и плановый период 2015-2016 годов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 при обращении заинтересованных граждан разъяснять порядок проведения публичных слушаний по вопросу «Проект решения о бюджете Петропавловск-Камчатского городского округа на 2014 год и плановый период 2015-2016 годов»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 в срок до 15 октября 2013 года подготовить и разместить на официальном сайте администрации Петропавловск-Камчатского городского округа в информационно-телекоммуникационной сети «Интернет» информационное сообщение о дате, времени, месте проведения публичных слушаний по вопросу «Проект решения о бюджете Петропавловск-Камчатского городского округа на 2014 год и плановый период 2015-2016 годов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изационно-техническое и информационное обеспечение проведения публичных слушаний осуществляет администрация Петропавловск-Камчатского городского округ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настоящее постановление в газету «Град Петра и Павла» для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2430"/>
        <w:gridCol w:w="3046"/>
      </w:tblGrid>
      <w:tr>
        <w:trPr>
          <w:trHeight w:val="857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павловск-Камчатс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ского округ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 w:val="24"/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4">
    <w:name w:val="WW8Num10z4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4">
    <w:name w:val="WW8Num12z4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09:00Z</dcterms:created>
  <dc:creator>AGasparyan</dc:creator>
  <dc:description/>
  <cp:keywords/>
  <dc:language>en-US</dc:language>
  <cp:lastModifiedBy>EPKiseleva</cp:lastModifiedBy>
  <cp:lastPrinted>2013-10-08T12:22:00Z</cp:lastPrinted>
  <dcterms:modified xsi:type="dcterms:W3CDTF">2013-10-10T20:09:00Z</dcterms:modified>
  <cp:revision>2</cp:revision>
  <dc:subject/>
  <dc:title> </dc:title>
</cp:coreProperties>
</file>